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ЖУРНАЛ КОНТРОЛЯ ИСПОЛНЕНИЯ ПРЕДПИСАНИЙ И ПРЕДПИСЫВАЮЩИХ ПИСЕМ КОМИТЕТ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600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44"/>
        <w:gridCol w:w="4156"/>
        <w:gridCol w:w="2504"/>
        <w:gridCol w:w="2896"/>
        <w:gridCol w:w="268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квизиты предписания</w:t>
            </w:r>
          </w:p>
          <w:p>
            <w:pPr>
              <w:pStyle w:val="Normal"/>
              <w:ind w:left="-468" w:hanging="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или предписывающ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сьма комитет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у адресовано (наименование МО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ая суть выявленного нарушения и требова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писан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устран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рушений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тановле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писанием, и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редставления информации для осуществления проверки 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б исполнении предписания или предписывающего письма с указанием срока исполнения, продлении срока исполнения предпис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еквизиты пись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Прокуратур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ли другие органы, либо другие действия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</w:tr>
      <w:tr>
        <w:trPr/>
        <w:tc>
          <w:tcPr>
            <w:tcW w:w="16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6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1">
    <w:name w:val="Salutation1"/>
    <w:basedOn w:val="Normal"/>
    <w:qFormat/>
    <w:pPr>
      <w:overflowPunct w:val="false"/>
      <w:autoSpaceDE w:val="false"/>
      <w:spacing w:lineRule="auto" w:line="288"/>
    </w:pPr>
    <w:rPr>
      <w:sz w:val="22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3:20:00Z</dcterms:created>
  <dc:creator>MARGO</dc:creator>
  <dc:description/>
  <cp:keywords/>
  <dc:language>en-US</dc:language>
  <cp:lastModifiedBy>admin</cp:lastModifiedBy>
  <cp:lastPrinted>2015-08-03T11:04:00Z</cp:lastPrinted>
  <dcterms:modified xsi:type="dcterms:W3CDTF">2016-04-01T09:46:00Z</dcterms:modified>
  <cp:revision>43</cp:revision>
  <dc:subject/>
  <dc:title>ЖАРНАЛ КОНТРОЛЯ ИСПОЛНЕНИЯ ПРЕДПИСАНИЙ И ПРЕДПИСЫВАЮЩИХ ПИСЕМ КОМИТЕТА</dc:title>
</cp:coreProperties>
</file>