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ЖУРНАЛ КОНТРОЛЯ ИСПОЛНЕНИЯ ПРЕДПИСАНИЙ И ПРЕДПИСЫВАЮЩИХ ПИСЕМ КОМИТЕТ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600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44"/>
        <w:gridCol w:w="376"/>
        <w:gridCol w:w="3780"/>
        <w:gridCol w:w="900"/>
        <w:gridCol w:w="1604"/>
        <w:gridCol w:w="736"/>
        <w:gridCol w:w="2160"/>
        <w:gridCol w:w="180"/>
        <w:gridCol w:w="250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квизиты предписания</w:t>
            </w:r>
          </w:p>
          <w:p>
            <w:pPr>
              <w:pStyle w:val="Normal"/>
              <w:ind w:left="-468" w:hanging="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или предписывающ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сьма комитет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у адресовано (наименование МО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)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ая суть выявленного нарушения и требова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писан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устран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рушени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тановле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писанием, и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редставления информации для осуществления проверки 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б исполнении (отказе исполнить) предписания или предписывающего письма с указанием срока исполн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ли объяснения отказа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еквизиты пись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Прокуратур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ли другие органы, либо другие действи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</w:tr>
      <w:tr>
        <w:trPr/>
        <w:tc>
          <w:tcPr>
            <w:tcW w:w="16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 «Город Всеволожск» </w:t>
            </w:r>
          </w:p>
          <w:p>
            <w:pPr>
              <w:pStyle w:val="Normal"/>
              <w:rPr/>
            </w:pPr>
            <w:r>
              <w:rPr/>
              <w:t>Предписывающее письмо. Исх. от 09.02.2012г. № 56/11-1-0-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инов А.И.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ответствие градостроительного плана земельного участка  RU 47504101-0117/11-14 от 10.08.2011г. установленной форме.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 исполнения -</w:t>
            </w:r>
          </w:p>
          <w:p>
            <w:pPr>
              <w:pStyle w:val="Normal"/>
              <w:jc w:val="center"/>
              <w:rPr/>
            </w:pPr>
            <w:r>
              <w:rPr/>
              <w:t>25.02.2012г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администрации </w:t>
            </w:r>
          </w:p>
          <w:p>
            <w:pPr>
              <w:pStyle w:val="Normal"/>
              <w:rPr/>
            </w:pPr>
            <w:r>
              <w:rPr/>
              <w:t>МО «Город Всеволожск» об исполнении предписания  от 29.02.2012г.№ 407/0105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 Заневское сельское поселение»</w:t>
            </w:r>
          </w:p>
          <w:p>
            <w:pPr>
              <w:pStyle w:val="Normal"/>
              <w:rPr/>
            </w:pPr>
            <w:r>
              <w:rPr/>
              <w:t>Предписывающее письмо. Исх. от 21.02.2012г. №16-93/12-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редоставление копии утвержденных ПЗЗ в соответствии с п.2, ч.4, ст.8.1. Градостроительного кодекса РФ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 -</w:t>
            </w:r>
          </w:p>
          <w:p>
            <w:pPr>
              <w:pStyle w:val="Normal"/>
              <w:jc w:val="center"/>
              <w:rPr/>
            </w:pPr>
            <w:r>
              <w:rPr/>
              <w:t>05.03.2012г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представлены. Подготовлено заключение от 24.05.2012 №38 А.И.Блинов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Романовское сельское поселение»</w:t>
            </w:r>
          </w:p>
          <w:p>
            <w:pPr>
              <w:pStyle w:val="Normal"/>
              <w:rPr/>
            </w:pPr>
            <w:r>
              <w:rPr/>
              <w:t>Предписывающее письмо. Исх. от 21.02.2012г. №16-92/12-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редоставление копии утвержденного ГП в соответствии с п.2, ч.4, ст.8.1. Градостроительного кодекса РФ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 -</w:t>
            </w:r>
          </w:p>
          <w:p>
            <w:pPr>
              <w:pStyle w:val="Normal"/>
              <w:jc w:val="center"/>
              <w:rPr/>
            </w:pPr>
            <w:r>
              <w:rPr/>
              <w:t>05.03.2012г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представлены. Подготовлено заключение от 28.03.12 №20 Чернова О.В.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lutation1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 «Выборгский район»</w:t>
            </w:r>
          </w:p>
          <w:p>
            <w:pPr>
              <w:pStyle w:val="Salutation1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писывающее письмо. Исх. от  07.03.2012  </w:t>
            </w:r>
          </w:p>
          <w:p>
            <w:pPr>
              <w:pStyle w:val="Salutation1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65/11-1-1-3.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линов А.И.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lutation1"/>
              <w:spacing w:lineRule="auto" w:line="240"/>
              <w:jc w:val="both"/>
              <w:rPr>
                <w:sz w:val="24"/>
                <w:szCs w:val="24"/>
              </w:rPr>
            </w:pPr>
            <w:r>
              <w:rPr/>
              <w:t xml:space="preserve">Об утверждении  проектной  документации «Корректура  генерального плана СНТ «Строитель» и  принятии   решения  в  двухнедельный срок,  в соответствии с  ч.3 ст.32 № 66-ФЗ по обращению гр. Аветяна Ю.Н. 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рок  исполнения -</w:t>
            </w:r>
          </w:p>
          <w:p>
            <w:pPr>
              <w:pStyle w:val="Normal"/>
              <w:jc w:val="center"/>
              <w:rPr/>
            </w:pPr>
            <w:r>
              <w:rPr/>
              <w:t>по мере подачи заявления СНТ «Строитель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Красноозерное сельское поселение»</w:t>
            </w:r>
          </w:p>
          <w:p>
            <w:pPr>
              <w:pStyle w:val="Normal"/>
              <w:rPr/>
            </w:pPr>
            <w:r>
              <w:rPr/>
              <w:t>Предписывающее письмо. Исх. от 16.03.2012г. №27-133/12-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оставление копии утвержденного ГП в соответствии с п.2, ч.4, ст.8.1. Градостроительного кодекса РФ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 -</w:t>
            </w:r>
          </w:p>
          <w:p>
            <w:pPr>
              <w:pStyle w:val="Normal"/>
              <w:jc w:val="center"/>
              <w:rPr/>
            </w:pPr>
            <w:r>
              <w:rPr/>
              <w:t>01.04.2012г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а решения.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Разметелевское сельское поселение»</w:t>
            </w:r>
          </w:p>
          <w:p>
            <w:pPr>
              <w:pStyle w:val="Normal"/>
              <w:rPr/>
            </w:pPr>
            <w:r>
              <w:rPr/>
              <w:t>Предписывающее письмо. Исх. от 19.03.2012г. №16-13712-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 -</w:t>
            </w:r>
          </w:p>
          <w:p>
            <w:pPr>
              <w:pStyle w:val="Normal"/>
              <w:jc w:val="center"/>
              <w:rPr/>
            </w:pPr>
            <w:r>
              <w:rPr/>
              <w:t>02.04.2012г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Документы представлены. 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Вырицкое городское поселение»</w:t>
            </w:r>
          </w:p>
          <w:p>
            <w:pPr>
              <w:pStyle w:val="Normal"/>
              <w:rPr/>
            </w:pPr>
            <w:r>
              <w:rPr/>
              <w:t>Предписывающее письмо. Исх. от 21.03.2012г. №16/12-1-0-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трова М.А.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 нарушении строительных норм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 -</w:t>
            </w:r>
          </w:p>
          <w:p>
            <w:pPr>
              <w:pStyle w:val="Normal"/>
              <w:jc w:val="center"/>
              <w:rPr/>
            </w:pPr>
            <w:r>
              <w:rPr/>
              <w:t>28.03.2012г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полнено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Всеволожское городское поселение»</w:t>
            </w:r>
          </w:p>
          <w:p>
            <w:pPr>
              <w:pStyle w:val="Normal"/>
              <w:rPr/>
            </w:pPr>
            <w:r>
              <w:rPr/>
              <w:t>Предписывающее письмо. Исх. от 23.03.2012г. №14/12-1-0-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трова М.А.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 нарушении при подготовке и утверждении градостроительного плана з/у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 -</w:t>
            </w:r>
          </w:p>
          <w:p>
            <w:pPr>
              <w:pStyle w:val="Normal"/>
              <w:jc w:val="center"/>
              <w:rPr/>
            </w:pPr>
            <w:r>
              <w:rPr/>
              <w:t>05.04.2012г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полнено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Красноборское городское посел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дписание. </w:t>
            </w:r>
          </w:p>
          <w:p>
            <w:pPr>
              <w:pStyle w:val="Normal"/>
              <w:rPr/>
            </w:pPr>
            <w:r>
              <w:rPr/>
              <w:t>Исх. от 28.03.2012г. №51-167/12-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лупин С.В.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 отмене постановлений «Об изменении ВРИ» от 29.09.2010 №88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 -</w:t>
            </w:r>
          </w:p>
          <w:p>
            <w:pPr>
              <w:pStyle w:val="Normal"/>
              <w:jc w:val="center"/>
              <w:rPr/>
            </w:pPr>
            <w:r>
              <w:rPr/>
              <w:t>15.05. 2012г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полнено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/>
              <w:t xml:space="preserve">МО«Дубровское городское поселение» Всеволожского МР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писывающее письмо 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Исх. от 04.04.2012 № 16-255/12-0-1.</w:t>
            </w:r>
          </w:p>
          <w:p>
            <w:pPr>
              <w:pStyle w:val="Normal"/>
              <w:numPr>
                <w:ilvl w:val="0"/>
                <w:numId w:val="3"/>
              </w:numPr>
              <w:ind w:left="12" w:hanging="36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ind w:left="12" w:hanging="0"/>
              <w:jc w:val="both"/>
              <w:rPr>
                <w:b/>
                <w:b/>
              </w:rPr>
            </w:pPr>
            <w:r>
              <w:rPr>
                <w:b/>
              </w:rPr>
              <w:t>Блинов А.И.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б отмене решения совета депутатов  № 72 от 20.12.2011 года «Об утверждении Генерального плана МО  «Дубровское городское поселение» Всеволожского муниципального района ЛО».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 исполнения -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ind w:left="12" w:hanging="0"/>
              <w:jc w:val="center"/>
              <w:rPr/>
            </w:pPr>
            <w:r>
              <w:rPr/>
              <w:t>05.05.2012г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left="12" w:hanging="0"/>
              <w:jc w:val="center"/>
              <w:rPr/>
            </w:pPr>
            <w:r>
              <w:rPr/>
              <w:t>Ответ администрации   МО«Дубровское городское поселение»  от 03.05.2012  № 42/01-21с объяснениями отказа в исполнении предписания,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ind w:left="12" w:hanging="0"/>
              <w:jc w:val="center"/>
              <w:rPr/>
            </w:pPr>
            <w:r>
              <w:rPr/>
              <w:t>Вх.16-255/12-1-0 от 24.05.2012.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left="12" w:hanging="0"/>
              <w:jc w:val="center"/>
              <w:rPr/>
            </w:pPr>
            <w:r>
              <w:rPr/>
              <w:t>Письмо в Прокуратуру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ind w:left="12" w:hanging="0"/>
              <w:jc w:val="center"/>
              <w:rPr/>
            </w:pPr>
            <w:r>
              <w:rPr/>
              <w:t>Исх. от 25.05.2012.№ 16-255/12-0-3.</w:t>
            </w:r>
          </w:p>
          <w:p>
            <w:pPr>
              <w:pStyle w:val="Normal"/>
              <w:jc w:val="center"/>
              <w:rPr/>
            </w:pPr>
            <w:r>
              <w:rPr/>
              <w:t>Ответ из Всеволожской  городской прокуратуры от 29.06.2012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33ж2012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Новоладожское городское поселение»</w:t>
            </w:r>
          </w:p>
          <w:p>
            <w:pPr>
              <w:pStyle w:val="Normal"/>
              <w:rPr/>
            </w:pPr>
            <w:r>
              <w:rPr/>
              <w:t>Предписывающее письмо. Исх. от 09.04.2012г. №15/12-1-0-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трова М.А.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 нарушении при подготовке  постановления от 05.10.2011 №328 об утверждении ПП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 -</w:t>
            </w:r>
          </w:p>
          <w:p>
            <w:pPr>
              <w:pStyle w:val="Normal"/>
              <w:jc w:val="center"/>
              <w:rPr/>
            </w:pPr>
            <w:r>
              <w:rPr/>
              <w:t>16.04.2012г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left="12" w:hanging="0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ind w:left="1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Лисинское сельское поселение»</w:t>
            </w:r>
          </w:p>
          <w:p>
            <w:pPr>
              <w:pStyle w:val="Normal"/>
              <w:rPr/>
            </w:pPr>
            <w:r>
              <w:rPr/>
              <w:t>Предписывающее письмо. Исх. от 13.04.2012г. №29-402/12-0-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лупин С.В.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 нарушении при подготовке и утверждении ПЗЗ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 -</w:t>
            </w:r>
          </w:p>
          <w:p>
            <w:pPr>
              <w:pStyle w:val="Normal"/>
              <w:jc w:val="center"/>
              <w:rPr/>
            </w:pPr>
            <w:r>
              <w:rPr/>
              <w:t>11.05.2012г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left="12" w:hanging="0"/>
              <w:jc w:val="center"/>
              <w:rPr>
                <w:highlight w:val="yellow"/>
              </w:rPr>
            </w:pPr>
            <w:r>
              <w:rPr/>
              <w:t>не исполнено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left="12" w:hanging="0"/>
              <w:jc w:val="center"/>
              <w:rPr/>
            </w:pPr>
            <w:r>
              <w:rPr/>
              <w:t>Письмо в прокуратуру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ind w:left="12" w:hanging="0"/>
              <w:jc w:val="center"/>
              <w:rPr/>
            </w:pPr>
            <w:r>
              <w:rPr/>
              <w:t>от 13.04.2012 № 29-402/12-0-3</w:t>
            </w:r>
          </w:p>
        </w:tc>
      </w:tr>
      <w:tr>
        <w:trPr>
          <w:trHeight w:val="22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2" w:hanging="360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 xml:space="preserve">МО </w:t>
            </w:r>
            <w:r>
              <w:rPr>
                <w:bCs/>
              </w:rPr>
              <w:t xml:space="preserve">Кисельнинское СП Волховского  муниципального района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писывающее письмо </w:t>
            </w:r>
          </w:p>
          <w:p>
            <w:pPr>
              <w:pStyle w:val="Normal"/>
              <w:numPr>
                <w:ilvl w:val="0"/>
                <w:numId w:val="1"/>
              </w:numPr>
              <w:ind w:left="12" w:hanging="360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 xml:space="preserve">Исх. от 16.04.2012г. № 14-411/12-0-1. </w:t>
            </w:r>
          </w:p>
          <w:p>
            <w:pPr>
              <w:pStyle w:val="Normal"/>
              <w:numPr>
                <w:ilvl w:val="0"/>
                <w:numId w:val="1"/>
              </w:numPr>
              <w:ind w:left="12" w:hanging="36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Блинов А.И.</w:t>
            </w:r>
          </w:p>
          <w:p>
            <w:pPr>
              <w:pStyle w:val="Normal"/>
              <w:numPr>
                <w:ilvl w:val="0"/>
                <w:numId w:val="1"/>
              </w:numPr>
              <w:ind w:left="12" w:hanging="3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i/>
              </w:rPr>
              <w:t xml:space="preserve"> 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2" w:hanging="360"/>
              <w:jc w:val="both"/>
              <w:rPr>
                <w:bCs/>
              </w:rPr>
            </w:pPr>
            <w:r>
              <w:rPr>
                <w:bCs/>
              </w:rPr>
              <w:t xml:space="preserve">«О предоставлении материалов и информации по выполнению требований градостроительного законодательства при подготовке и утверждении ПЗЗ»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 исполнения -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24.04.2012г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2" w:hanging="360"/>
              <w:jc w:val="center"/>
              <w:rPr>
                <w:b/>
                <w:b/>
                <w:bCs/>
                <w:i/>
                <w:i/>
              </w:rPr>
            </w:pPr>
            <w:r>
              <w:rPr/>
              <w:t xml:space="preserve">Ответ администрации МО </w:t>
            </w:r>
            <w:r>
              <w:rPr>
                <w:bCs/>
              </w:rPr>
              <w:t>Кисельнинское СП Волховского 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б исполнении предпис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.04.2012  № 512. 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ind w:left="1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Волосовский муниципальный район»</w:t>
            </w:r>
          </w:p>
          <w:p>
            <w:pPr>
              <w:pStyle w:val="Normal"/>
              <w:rPr/>
            </w:pPr>
            <w:r>
              <w:rPr/>
              <w:t>Предписывающее письмо. Исх. от 28.04.2012г. №13-213/12-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трова М.А.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 нарушении при подготовке и утверждении градостроительного плана  з/у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 -</w:t>
            </w:r>
          </w:p>
          <w:p>
            <w:pPr>
              <w:pStyle w:val="Normal"/>
              <w:jc w:val="center"/>
              <w:rPr/>
            </w:pPr>
            <w:r>
              <w:rPr/>
              <w:t>03.05. 2012г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left="12" w:hanging="0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ind w:left="1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Федоровское сельское поселение»</w:t>
            </w:r>
          </w:p>
          <w:p>
            <w:pPr>
              <w:pStyle w:val="Normal"/>
              <w:rPr/>
            </w:pPr>
            <w:r>
              <w:rPr>
                <w:b/>
              </w:rPr>
              <w:t>Предписание.</w:t>
            </w:r>
            <w:r>
              <w:rPr/>
              <w:t xml:space="preserve"> Исх. от 28.04.2012г. №51-215/12-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лупин С.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 нарушении при подготовке и утверждении градостроительного плана  з/у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 -</w:t>
            </w:r>
          </w:p>
          <w:p>
            <w:pPr>
              <w:pStyle w:val="Normal"/>
              <w:jc w:val="center"/>
              <w:rPr/>
            </w:pPr>
            <w:r>
              <w:rPr/>
              <w:t>15.05. 2012г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2" w:hanging="360"/>
              <w:jc w:val="center"/>
              <w:rPr>
                <w:b/>
                <w:b/>
                <w:bCs/>
                <w:i/>
                <w:i/>
              </w:rPr>
            </w:pPr>
            <w:r>
              <w:rPr/>
              <w:t xml:space="preserve">Ответ администрации МО Федоровское СП Тосненского </w:t>
            </w:r>
            <w:r>
              <w:rPr>
                <w:bCs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б исполнении предписания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от 05.05.2012 №65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ind w:left="1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 Новоладожское ГП Предписывающее письмо о предоставлении ПЗЗ.</w:t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/>
              <w:t>Исх. от 11.05.2012г .№ 14-225/12-0.</w:t>
            </w:r>
          </w:p>
          <w:p>
            <w:pPr>
              <w:pStyle w:val="Normal"/>
              <w:ind w:left="12" w:hanging="0"/>
              <w:jc w:val="both"/>
              <w:rPr>
                <w:b/>
                <w:b/>
              </w:rPr>
            </w:pPr>
            <w:r>
              <w:rPr>
                <w:b/>
              </w:rPr>
              <w:t>Блинов А.И.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арушении при подготовке и утверждении ПЗЗ.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 20.05.2012 г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писание исполнено. </w:t>
            </w:r>
          </w:p>
          <w:p>
            <w:pPr>
              <w:pStyle w:val="Normal"/>
              <w:rPr/>
            </w:pPr>
            <w:r>
              <w:rPr/>
              <w:t>Материалы предоставлены.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Киришское городское поселение»</w:t>
            </w:r>
          </w:p>
          <w:p>
            <w:pPr>
              <w:pStyle w:val="Normal"/>
              <w:rPr/>
            </w:pPr>
            <w:r>
              <w:rPr/>
              <w:t>Предписывающее письмо. Исх. от 18.05.2012г. №45-573/12-0-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оставление копий документов о согласовании ГП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 -</w:t>
            </w:r>
          </w:p>
          <w:p>
            <w:pPr>
              <w:pStyle w:val="Normal"/>
              <w:jc w:val="center"/>
              <w:rPr/>
            </w:pPr>
            <w:r>
              <w:rPr/>
              <w:t>01.06.2012г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ы материалы. Подготовлено заключение.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Приозерское городское поселение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едписание</w:t>
            </w:r>
            <w:r>
              <w:rPr/>
              <w:t xml:space="preserve"> главе администрац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х. от 20.06.2012года. </w:t>
            </w:r>
          </w:p>
          <w:p>
            <w:pPr>
              <w:pStyle w:val="Normal"/>
              <w:ind w:left="12" w:hanging="0"/>
              <w:jc w:val="both"/>
              <w:rPr>
                <w:b/>
                <w:b/>
              </w:rPr>
            </w:pPr>
            <w:r>
              <w:rPr>
                <w:b/>
              </w:rPr>
              <w:t>Блинов А.И.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еобходимости принятия решения о разработке проекта генерального плана поселения.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ок исполнения-   25.06.2012 год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писание исполнено. </w:t>
            </w:r>
          </w:p>
          <w:p>
            <w:pPr>
              <w:pStyle w:val="Normal"/>
              <w:jc w:val="both"/>
              <w:rPr/>
            </w:pPr>
            <w:r>
              <w:rPr/>
              <w:t>Предоставлено постановление МО Приозерское г.п. Приозерского МР ЛО от 17.09.2012г. № 252.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/>
              <w:t xml:space="preserve">МО Тосненский район. </w:t>
            </w:r>
            <w:r>
              <w:rPr>
                <w:b/>
              </w:rPr>
              <w:t>Предписание</w:t>
            </w:r>
            <w:r>
              <w:rPr/>
              <w:t xml:space="preserve"> главе администрации </w:t>
            </w:r>
          </w:p>
          <w:p>
            <w:pPr>
              <w:pStyle w:val="Normal"/>
              <w:jc w:val="both"/>
              <w:rPr/>
            </w:pPr>
            <w:r>
              <w:rPr/>
              <w:t>Исх. от 05.07.2012г.№ 39/12-1-0-4.</w:t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/>
              <w:t xml:space="preserve">. </w:t>
            </w:r>
            <w:r>
              <w:rPr>
                <w:b/>
              </w:rPr>
              <w:t>Блинов А.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 «Об отмене постановления  от  07.06.2012г. № 1433-па  «О предоставлении   Савицкому В.В.  земельного участка, по адресу: Ленинградская область, г. Тосно, пр. Ленина, у дома № 71, в аренду для строительства офисного здания».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исполнения   27.07.2012г.</w:t>
            </w:r>
          </w:p>
          <w:p>
            <w:pPr>
              <w:pStyle w:val="Normal"/>
              <w:rPr/>
            </w:pPr>
            <w:r>
              <w:rPr/>
              <w:t>Письмо прокуратуры от 31.08.2012 № 7-912-2012г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 администрации МО Тосненский район «Об отказе в исполнении предписания» от 08.08.2012г. № 02-14-1219/12. 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ind w:left="12" w:firstLine="16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Обращение в прокуратуру ЛО о принятии мер по вопросу нарушения градостроительного законодательства администрацией Тосненского МР при подготовке постановления № 1433-па  от  07.06.2012г.  «О предоставлении   Савицкому В.В.  земельного участка, по адресу: Ленинградская область, г. Тосно, пр. Ленина, у дома № 71, в аренду для строительства офисного здания», без проведения  процедуры  публичных слушаний, предусмотренной ч.6, ст. 37 Градостроительного кодекса РФ. </w:t>
            </w:r>
          </w:p>
          <w:p>
            <w:pPr>
              <w:pStyle w:val="BodyText31"/>
              <w:ind w:left="12" w:firstLine="168"/>
              <w:rPr>
                <w:rFonts w:ascii="Times New Roman" w:hAnsi="Times New Roman" w:cs="Times New Roman"/>
                <w:sz w:val="20"/>
              </w:rPr>
            </w:pPr>
            <w:r>
              <w:rPr/>
              <w:t xml:space="preserve">Исх. от 22.08.2012г. № 39/12-1-0-8.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lutation1"/>
              <w:spacing w:lineRule="auto" w:line="240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 Всеволожский муниципальный район. </w:t>
            </w:r>
            <w:r>
              <w:rPr>
                <w:b/>
                <w:sz w:val="24"/>
                <w:szCs w:val="24"/>
              </w:rPr>
              <w:t>Предписание</w:t>
            </w:r>
            <w:r>
              <w:rPr>
                <w:sz w:val="24"/>
                <w:szCs w:val="24"/>
              </w:rPr>
              <w:t xml:space="preserve">  главе администрации  МО Токсовское г.п. </w:t>
            </w:r>
          </w:p>
          <w:p>
            <w:pPr>
              <w:pStyle w:val="Normal"/>
              <w:jc w:val="both"/>
              <w:rPr/>
            </w:pPr>
            <w:r>
              <w:rPr/>
              <w:t>Исх. от  16.07.2012г. .№ 41/12-1-0-2.</w:t>
            </w:r>
          </w:p>
          <w:p>
            <w:pPr>
              <w:pStyle w:val="Normal"/>
              <w:ind w:left="12" w:hanging="0"/>
              <w:jc w:val="both"/>
              <w:rPr>
                <w:b/>
                <w:b/>
              </w:rPr>
            </w:pPr>
            <w:r>
              <w:rPr>
                <w:b/>
              </w:rPr>
              <w:t>Блинов А.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О проведении повторной проверки фактов, изложенных в обращении    гр.Помитун А.А.  и принятии мер по устранению нарушений действующих норм и правил  при  строительстве, осуществляемом гр.Хазовой  О.Н. на  земельном участке в  пос.  Токсово  по ул.Южная». 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исполнения   27.07.2012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92" w:leader="none"/>
              </w:tabs>
              <w:ind w:left="12" w:hanging="360"/>
              <w:jc w:val="center"/>
              <w:rPr>
                <w:b/>
                <w:b/>
                <w:bCs/>
                <w:i/>
                <w:i/>
              </w:rPr>
            </w:pPr>
            <w:r>
              <w:rPr/>
              <w:t>Предписание исполнено.</w:t>
            </w:r>
          </w:p>
          <w:p>
            <w:pPr>
              <w:pStyle w:val="Normal"/>
              <w:numPr>
                <w:ilvl w:val="0"/>
                <w:numId w:val="1"/>
              </w:numPr>
              <w:ind w:left="12" w:hanging="360"/>
              <w:jc w:val="center"/>
              <w:rPr>
                <w:b/>
                <w:b/>
                <w:bCs/>
                <w:i/>
                <w:i/>
              </w:rPr>
            </w:pPr>
            <w:r>
              <w:rPr/>
              <w:t xml:space="preserve">Ответ администрации МО Всеволожский </w:t>
            </w:r>
            <w:r>
              <w:rPr>
                <w:bCs/>
              </w:rPr>
              <w:t xml:space="preserve">  муниципальный район</w:t>
            </w:r>
          </w:p>
          <w:p>
            <w:pPr>
              <w:pStyle w:val="Normal"/>
              <w:jc w:val="center"/>
              <w:rPr/>
            </w:pPr>
            <w:r>
              <w:rPr/>
              <w:t>об исполнении предписания</w:t>
            </w:r>
          </w:p>
          <w:p>
            <w:pPr>
              <w:pStyle w:val="Normal"/>
              <w:jc w:val="center"/>
              <w:rPr/>
            </w:pPr>
            <w:r>
              <w:rPr/>
              <w:t>от 27.04.2012г. № 1055/1.0-15.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Сланцевское городское поселение»</w:t>
            </w:r>
          </w:p>
          <w:p>
            <w:pPr>
              <w:pStyle w:val="Normal"/>
              <w:rPr/>
            </w:pPr>
            <w:r>
              <w:rPr/>
              <w:t>Предписывающее письмо. Исх. от 25.07.2012г. №07-319/12-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 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ы документы.  Подготовлено заключение.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 «Сланцевское городское поселение»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25.07.2012г. №07-319/12-0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оставление копии утвержденных  ГП в соответствии с п.2, ч.4, ст.8.1. Градостроительного кодекса РФ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 -</w:t>
            </w:r>
          </w:p>
          <w:p>
            <w:pPr>
              <w:pStyle w:val="Normal"/>
              <w:jc w:val="center"/>
              <w:rPr/>
            </w:pPr>
            <w:r>
              <w:rPr/>
              <w:t>05.08.2012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едставлены документы.  Подготовлено заключение.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Виллозское сельское поселение» </w:t>
            </w:r>
          </w:p>
          <w:p>
            <w:pPr>
              <w:pStyle w:val="Normal"/>
              <w:jc w:val="both"/>
              <w:rPr/>
            </w:pPr>
            <w:r>
              <w:rPr/>
              <w:t>Ломоносовского МР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25.07.2012г. №07-319/12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 -</w:t>
            </w:r>
          </w:p>
          <w:p>
            <w:pPr>
              <w:pStyle w:val="Normal"/>
              <w:jc w:val="center"/>
              <w:rPr/>
            </w:pPr>
            <w:r>
              <w:rPr/>
              <w:t>10.08.2012г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ы документы.  Подготовлено заключение Б.Ю.Пилипенко от 17.09.2012 №5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Рождественское сельское поселение» </w:t>
            </w:r>
          </w:p>
          <w:p>
            <w:pPr>
              <w:pStyle w:val="Normal"/>
              <w:jc w:val="both"/>
              <w:rPr/>
            </w:pPr>
            <w:r>
              <w:rPr/>
              <w:t>Гатчинского МР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25.07.2012г. №07-319/12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 -</w:t>
            </w:r>
          </w:p>
          <w:p>
            <w:pPr>
              <w:pStyle w:val="Normal"/>
              <w:jc w:val="center"/>
              <w:rPr/>
            </w:pPr>
            <w:r>
              <w:rPr/>
              <w:t>10.08.2012г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ы документы.  Подготовлено заключение Б.Ю.Пилипенко от 28.08.12 №5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Алеховщинское сельское поселение» </w:t>
            </w:r>
          </w:p>
          <w:p>
            <w:pPr>
              <w:pStyle w:val="Normal"/>
              <w:jc w:val="both"/>
              <w:rPr/>
            </w:pPr>
            <w:r>
              <w:rPr/>
              <w:t>Лодейнопольского МР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25.07.2012г. №07-319/12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 -</w:t>
            </w:r>
          </w:p>
          <w:p>
            <w:pPr>
              <w:pStyle w:val="Normal"/>
              <w:jc w:val="center"/>
              <w:rPr/>
            </w:pPr>
            <w:r>
              <w:rPr/>
              <w:t>10.08.2012г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едставлены документы.  Подготовлено заключение Б.Ю.Пилипенко от 23.08.2012 №50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Бугровское сельское поселение» </w:t>
            </w:r>
          </w:p>
          <w:p>
            <w:pPr>
              <w:pStyle w:val="Normal"/>
              <w:jc w:val="both"/>
              <w:rPr/>
            </w:pPr>
            <w:r>
              <w:rPr/>
              <w:t>Всеволожского МР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09.08.2012г. №16-332/12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 -</w:t>
            </w:r>
          </w:p>
          <w:p>
            <w:pPr>
              <w:pStyle w:val="Normal"/>
              <w:jc w:val="center"/>
              <w:rPr/>
            </w:pPr>
            <w:r>
              <w:rPr/>
              <w:t>22.08.2012г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редставлены документы.  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Ульяновское сельское поселение» </w:t>
            </w:r>
          </w:p>
          <w:p>
            <w:pPr>
              <w:pStyle w:val="Normal"/>
              <w:jc w:val="both"/>
              <w:rPr/>
            </w:pPr>
            <w:r>
              <w:rPr/>
              <w:t>Тосненского МР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24.08.2012г. №29-349/12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 -</w:t>
            </w:r>
          </w:p>
          <w:p>
            <w:pPr>
              <w:pStyle w:val="Normal"/>
              <w:jc w:val="center"/>
              <w:rPr/>
            </w:pPr>
            <w:r>
              <w:rPr/>
              <w:t>10.09.2012г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ы документы.  Подготовлено заключение Б.Ю.Пилипенко от 12.10.2012 №6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Коськовское сельское поселение» </w:t>
            </w:r>
          </w:p>
          <w:p>
            <w:pPr>
              <w:pStyle w:val="Normal"/>
              <w:jc w:val="both"/>
              <w:rPr/>
            </w:pPr>
            <w:r>
              <w:rPr/>
              <w:t>Тихвинского МР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28.08.2012г. №30-354/12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 -</w:t>
            </w:r>
          </w:p>
          <w:p>
            <w:pPr>
              <w:pStyle w:val="Normal"/>
              <w:jc w:val="center"/>
              <w:rPr/>
            </w:pPr>
            <w:r>
              <w:rPr/>
              <w:t>10.09.2012г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ы документы.  Подготовлено заключение Б.Ю.Пилипенко от  03.10.2012 №6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Шугозерское сельское поселение» </w:t>
            </w:r>
          </w:p>
          <w:p>
            <w:pPr>
              <w:pStyle w:val="Normal"/>
              <w:jc w:val="both"/>
              <w:rPr/>
            </w:pPr>
            <w:r>
              <w:rPr/>
              <w:t>Тихвинского МР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28.08.2012г. №30-353/12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 -</w:t>
            </w:r>
          </w:p>
          <w:p>
            <w:pPr>
              <w:pStyle w:val="Normal"/>
              <w:jc w:val="center"/>
              <w:rPr/>
            </w:pPr>
            <w:r>
              <w:rPr/>
              <w:t>10.09.2012г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Мелегежское сельское поселение» </w:t>
            </w:r>
          </w:p>
          <w:p>
            <w:pPr>
              <w:pStyle w:val="Normal"/>
              <w:jc w:val="both"/>
              <w:rPr/>
            </w:pPr>
            <w:r>
              <w:rPr/>
              <w:t>Тихвинского МР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28.08.2012г. №30-355/12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 -</w:t>
            </w:r>
          </w:p>
          <w:p>
            <w:pPr>
              <w:pStyle w:val="Normal"/>
              <w:jc w:val="center"/>
              <w:rPr/>
            </w:pPr>
            <w:r>
              <w:rPr/>
              <w:t>10.09.2012г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ы документы.  Подготовлено заключение Б.Ю.Пилипенко от 12.10.2012 №6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Ульяновское городское поселение» </w:t>
            </w:r>
          </w:p>
          <w:p>
            <w:pPr>
              <w:pStyle w:val="Normal"/>
              <w:jc w:val="both"/>
              <w:rPr/>
            </w:pPr>
            <w:r>
              <w:rPr/>
              <w:t>Тосненского МР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24.08.2012г. №29-350/12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оставление копии утвержденных  ГП в соответствии с п.2, ч.4, ст.8.1. Градостроительного кодекса РФ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 -</w:t>
            </w:r>
          </w:p>
          <w:p>
            <w:pPr>
              <w:pStyle w:val="Normal"/>
              <w:jc w:val="center"/>
              <w:rPr/>
            </w:pPr>
            <w:r>
              <w:rPr/>
              <w:t>10.09.2012г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ы документы.  Подготовлено предписание. Исх. от 06.11.2012г. №51-434/12-0</w:t>
            </w:r>
          </w:p>
          <w:p>
            <w:pPr>
              <w:pStyle w:val="Normal"/>
              <w:rPr/>
            </w:pPr>
            <w:r>
              <w:rPr/>
              <w:t>Пилипенко Б.Ю.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тмене решения  СД №120«Об утверждении ГП Ульяновского г.п. Тосненского МР ЛО» в связи с не согласованием с Тосненским М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" w:firstLine="168"/>
              <w:jc w:val="both"/>
              <w:rPr/>
            </w:pPr>
            <w:r>
              <w:rPr/>
              <w:t xml:space="preserve">МО Новодевяткинское с.п. </w:t>
            </w:r>
          </w:p>
          <w:p>
            <w:pPr>
              <w:pStyle w:val="Normal"/>
              <w:autoSpaceDE w:val="false"/>
              <w:ind w:left="12" w:firstLine="168"/>
              <w:jc w:val="both"/>
              <w:rPr/>
            </w:pPr>
            <w:r>
              <w:rPr>
                <w:b/>
              </w:rPr>
              <w:t>Предписание</w:t>
            </w:r>
            <w:r>
              <w:rPr/>
              <w:t xml:space="preserve"> главе   администрации </w:t>
            </w:r>
          </w:p>
          <w:p>
            <w:pPr>
              <w:pStyle w:val="Normal"/>
              <w:autoSpaceDE w:val="false"/>
              <w:ind w:left="12" w:firstLine="168"/>
              <w:jc w:val="both"/>
              <w:rPr/>
            </w:pPr>
            <w:r>
              <w:rPr/>
              <w:t xml:space="preserve">Исх. от 14.09.2012г. № 82/12-1-0-4. </w:t>
            </w:r>
          </w:p>
          <w:p>
            <w:pPr>
              <w:pStyle w:val="Normal"/>
              <w:autoSpaceDE w:val="false"/>
              <w:ind w:left="12" w:firstLine="168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left="12" w:hanging="0"/>
              <w:jc w:val="both"/>
              <w:rPr>
                <w:b/>
                <w:b/>
              </w:rPr>
            </w:pPr>
            <w:r>
              <w:rPr>
                <w:b/>
              </w:rPr>
              <w:t>Блинов А.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отмене постановлений  № 26/01-04  от  06.04.2012г.,  № 27/01-04  от  06.04.2012г.  и  № 67/01-04 от 14.08.2012г.,  подготовленных  администрацией  МО Новодевяткинское с.п. Всеволожского района Ленинградской области при отсутствии проведения процедуры публичных слушаний, в нарушение требований  ч.6, ст. 37, ст.39 Градостроительного кодекса РФ.  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 -</w:t>
            </w:r>
          </w:p>
          <w:p>
            <w:pPr>
              <w:pStyle w:val="Normal"/>
              <w:jc w:val="center"/>
              <w:rPr/>
            </w:pPr>
            <w:r>
              <w:rPr/>
              <w:t>25.09.2012г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" w:firstLine="168"/>
              <w:jc w:val="both"/>
              <w:rPr/>
            </w:pPr>
            <w:r>
              <w:rPr/>
              <w:t>Предписание от 14.09.2012г. № 82/12-1-0-4. исполнено. (постановление МО Новодевяткинское с.п от 18.09.2012г. № 73/01-04 «Об отмене постановлений  № 26/01-04  от  06.04.2012г.,  № 27/01-04  от  06.04.2012г.  и  № 67/01-04 от 14.08.2012г»).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ind w:firstLine="372"/>
              <w:jc w:val="both"/>
              <w:rPr/>
            </w:pPr>
            <w:r>
              <w:rPr/>
              <w:t xml:space="preserve">МО Сосновское сельское поселение   </w:t>
            </w:r>
            <w:r>
              <w:rPr>
                <w:b/>
              </w:rPr>
              <w:t>Предписание</w:t>
            </w:r>
            <w:r>
              <w:rPr/>
              <w:t xml:space="preserve"> главе администрации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Исх. от 03.10.2012г .№ 84/12-1-0-4. </w:t>
            </w:r>
          </w:p>
          <w:p>
            <w:pPr>
              <w:pStyle w:val="Normal"/>
              <w:ind w:left="12" w:hanging="0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Блинов А.И.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мене    постановления администрации  МО Сосновское сельское поселение  Приозерского МР ЛО № 253 от 13.06.2012г.  «Об утверждении проекта планировки, размещения квартала ИЖС в поселке ст. Орехово».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/>
              <w:t xml:space="preserve">Срок до  31 октября 2012 года.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исание выполнено.  Письмо администрации МО Сосновское сельское поселение  Приозерского МР ЛО</w:t>
            </w:r>
          </w:p>
          <w:p>
            <w:pPr>
              <w:pStyle w:val="Normal"/>
              <w:jc w:val="center"/>
              <w:rPr/>
            </w:pPr>
            <w:r>
              <w:rPr/>
              <w:t>от 23.10.2012г. № 1259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 «Ульяновское городское поселение» </w:t>
            </w:r>
          </w:p>
          <w:p>
            <w:pPr>
              <w:pStyle w:val="Normal"/>
              <w:jc w:val="center"/>
              <w:rPr/>
            </w:pPr>
            <w:r>
              <w:rPr/>
              <w:t>Тосненского М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едписание.</w:t>
            </w:r>
            <w:r>
              <w:rPr/>
              <w:t xml:space="preserve"> Исх. от 06.11.2012г. №51-434/12-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липенко Б.Ю.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отмене решения  СД №120 « Об утверждении ГП Ульяновского г.п. Тосненского МР ЛО» в связи с не согласованием с Тосненским МР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 -</w:t>
            </w:r>
          </w:p>
          <w:p>
            <w:pPr>
              <w:pStyle w:val="Normal"/>
              <w:jc w:val="center"/>
              <w:rPr/>
            </w:pPr>
            <w:r>
              <w:rPr/>
              <w:t>28.11.2012г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сполнено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о письмо в Прокуратуру ЛО от 05.12.2012 г. № 29-1123/12-0-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МО «Муринское сельское поселение»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Всеволожского МР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highlight w:val="yellow"/>
              </w:rPr>
              <w:t>Предписание</w:t>
            </w:r>
            <w:r>
              <w:rPr>
                <w:highlight w:val="yellow"/>
              </w:rPr>
              <w:t>. Исх. от 15.11.2012г. №51-442/12-0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  <w:highlight w:val="yellow"/>
              </w:rPr>
              <w:t>Петрова М.Н.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нарушениях при подготовке и утверждении градостроительного плана з/у и отмене постановления от 06.07.2010 №116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 -</w:t>
            </w:r>
          </w:p>
          <w:p>
            <w:pPr>
              <w:pStyle w:val="Normal"/>
              <w:jc w:val="center"/>
              <w:rPr/>
            </w:pPr>
            <w:r>
              <w:rPr/>
              <w:t>24.11.2012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рок представлено письмо с объяснением причины отказа в исполнении 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Борское сельское поселение» </w:t>
            </w:r>
          </w:p>
          <w:p>
            <w:pPr>
              <w:pStyle w:val="Normal"/>
              <w:jc w:val="both"/>
              <w:rPr/>
            </w:pPr>
            <w:r>
              <w:rPr/>
              <w:t>Тихвинского МР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22.11.2012г. №30-455/12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 -</w:t>
            </w:r>
          </w:p>
          <w:p>
            <w:pPr>
              <w:pStyle w:val="Normal"/>
              <w:jc w:val="center"/>
              <w:rPr/>
            </w:pPr>
            <w:r>
              <w:rPr/>
              <w:t>05.12.2012г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Ганьковское сельское поселение» </w:t>
            </w:r>
          </w:p>
          <w:p>
            <w:pPr>
              <w:pStyle w:val="Normal"/>
              <w:jc w:val="both"/>
              <w:rPr/>
            </w:pPr>
            <w:r>
              <w:rPr/>
              <w:t>Тихвинского МР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22.11.2012г. №30-454/12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 -</w:t>
            </w:r>
          </w:p>
          <w:p>
            <w:pPr>
              <w:pStyle w:val="Normal"/>
              <w:jc w:val="center"/>
              <w:rPr/>
            </w:pPr>
            <w:r>
              <w:rPr/>
              <w:t>05.12.2012г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Цвылевское сельское поселение» </w:t>
            </w:r>
          </w:p>
          <w:p>
            <w:pPr>
              <w:pStyle w:val="Normal"/>
              <w:jc w:val="both"/>
              <w:rPr/>
            </w:pPr>
            <w:r>
              <w:rPr/>
              <w:t>Тихвинского МР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22.11.2012г. №30-453/12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 -</w:t>
            </w:r>
          </w:p>
          <w:p>
            <w:pPr>
              <w:pStyle w:val="Normal"/>
              <w:jc w:val="center"/>
              <w:rPr/>
            </w:pPr>
            <w:r>
              <w:rPr/>
              <w:t>05.12.2012г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Романовское сельское поселение» </w:t>
            </w:r>
          </w:p>
          <w:p>
            <w:pPr>
              <w:pStyle w:val="Normal"/>
              <w:jc w:val="both"/>
              <w:rPr/>
            </w:pPr>
            <w:r>
              <w:rPr/>
              <w:t>Всеволожского МР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22.11.2012г. №16-458/12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 -</w:t>
            </w:r>
          </w:p>
          <w:p>
            <w:pPr>
              <w:pStyle w:val="Normal"/>
              <w:jc w:val="center"/>
              <w:rPr/>
            </w:pPr>
            <w:r>
              <w:rPr/>
              <w:t>05.12.2012г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ы документы.  Подготовлено заключение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/>
              <w:t>от  06.12.2012 № 81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.Ю. Пилипенко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Щегловское сельское поселение» </w:t>
            </w:r>
          </w:p>
          <w:p>
            <w:pPr>
              <w:pStyle w:val="Normal"/>
              <w:jc w:val="both"/>
              <w:rPr/>
            </w:pPr>
            <w:r>
              <w:rPr/>
              <w:t>Всеволожского МР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22.11.2012г. №16-457/12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 -</w:t>
            </w:r>
          </w:p>
          <w:p>
            <w:pPr>
              <w:pStyle w:val="Normal"/>
              <w:jc w:val="center"/>
              <w:rPr/>
            </w:pPr>
            <w:r>
              <w:rPr/>
              <w:t>05.12.2012г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Морозовское городское поселение» </w:t>
            </w:r>
          </w:p>
          <w:p>
            <w:pPr>
              <w:pStyle w:val="Normal"/>
              <w:jc w:val="both"/>
              <w:rPr/>
            </w:pPr>
            <w:r>
              <w:rPr/>
              <w:t>Всеволожского МР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22.11.2012г. №16-456/12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 -</w:t>
            </w:r>
          </w:p>
          <w:p>
            <w:pPr>
              <w:pStyle w:val="Normal"/>
              <w:jc w:val="center"/>
              <w:rPr/>
            </w:pPr>
            <w:r>
              <w:rPr/>
              <w:t>05.12.2012г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 Всеволожское ГП </w:t>
            </w:r>
          </w:p>
          <w:p>
            <w:pPr>
              <w:pStyle w:val="Normal"/>
              <w:rPr/>
            </w:pPr>
            <w:r>
              <w:rPr/>
              <w:t>Предписывающее письмо</w:t>
            </w:r>
          </w:p>
          <w:p>
            <w:pPr>
              <w:pStyle w:val="Normal"/>
              <w:rPr/>
            </w:pPr>
            <w:r>
              <w:rPr/>
              <w:t xml:space="preserve">от 15.11. 12 № 16-443/12-0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трова М.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проектов по планировке территории, предназначенной для строительства  5 – 16 этажных жилых домов до 23.11.2012 г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 -</w:t>
            </w:r>
          </w:p>
          <w:p>
            <w:pPr>
              <w:pStyle w:val="Normal"/>
              <w:rPr/>
            </w:pPr>
            <w:r>
              <w:rPr/>
              <w:t>23.11.2012 г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Всеволожский МР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Предписывающее письмо</w:t>
            </w:r>
          </w:p>
          <w:p>
            <w:pPr>
              <w:pStyle w:val="Normal"/>
              <w:rPr/>
            </w:pPr>
            <w:r>
              <w:rPr/>
              <w:t>от 15.11.2012 № 16-445/12-</w:t>
            </w:r>
            <w:r>
              <w:rPr>
                <w:b/>
              </w:rPr>
              <w:t xml:space="preserve"> Петрова М.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проектов по планировке территории, предназначенной для строительства  5 – 16 этажных жилых домов до 23.11.2012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 -</w:t>
            </w:r>
          </w:p>
          <w:p>
            <w:pPr>
              <w:pStyle w:val="Normal"/>
              <w:rPr/>
            </w:pPr>
            <w:r>
              <w:rPr/>
              <w:t>23.11.2012 г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Муринское СП</w:t>
            </w:r>
            <w:r>
              <w:rPr>
                <w:b/>
              </w:rPr>
              <w:t xml:space="preserve"> </w:t>
            </w:r>
            <w:r>
              <w:rPr/>
              <w:t>Предписывающее письмо</w:t>
            </w:r>
          </w:p>
          <w:p>
            <w:pPr>
              <w:pStyle w:val="Normal"/>
              <w:rPr/>
            </w:pPr>
            <w:r>
              <w:rPr/>
              <w:t>от 15.11.2012 № 16-447/12-</w:t>
            </w:r>
            <w:r>
              <w:rPr>
                <w:b/>
              </w:rPr>
              <w:t xml:space="preserve"> Петрова М.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комплекта документов по подготовке ПП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 -</w:t>
            </w:r>
          </w:p>
          <w:p>
            <w:pPr>
              <w:pStyle w:val="Normal"/>
              <w:rPr/>
            </w:pPr>
            <w:r>
              <w:rPr/>
              <w:t>23.11.2012 г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Колтушское СП</w:t>
            </w:r>
            <w:r>
              <w:rPr>
                <w:b/>
              </w:rPr>
              <w:t xml:space="preserve"> </w:t>
            </w:r>
            <w:r>
              <w:rPr/>
              <w:t>Предписывающее письмо</w:t>
            </w:r>
          </w:p>
          <w:p>
            <w:pPr>
              <w:pStyle w:val="Normal"/>
              <w:rPr/>
            </w:pPr>
            <w:r>
              <w:rPr/>
              <w:t>15.11.2012 № 16-444/12-</w:t>
            </w:r>
            <w:r>
              <w:rPr>
                <w:b/>
              </w:rPr>
              <w:t xml:space="preserve"> Петрова М.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проектов по планировке территории, предназначенной для строительства  5 – 16 этажных жилых домов до 23.11.2012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 -</w:t>
            </w:r>
          </w:p>
          <w:p>
            <w:pPr>
              <w:pStyle w:val="Normal"/>
              <w:rPr/>
            </w:pPr>
            <w:r>
              <w:rPr/>
              <w:t>23.11.2012 г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Колтушское СП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Предписывающее письмо от 16.11.2012 № 59/12-6-1-</w:t>
            </w:r>
            <w:r>
              <w:rPr>
                <w:b/>
              </w:rPr>
              <w:t xml:space="preserve"> Петрова М.А.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информации по подготовке и согласованию проекта ГП Колтушского СП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 -</w:t>
            </w:r>
          </w:p>
          <w:p>
            <w:pPr>
              <w:pStyle w:val="Normal"/>
              <w:rPr/>
            </w:pPr>
            <w:r>
              <w:rPr/>
              <w:t>23.11.2012 г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Бугровское СП</w:t>
            </w:r>
            <w:r>
              <w:rPr>
                <w:b/>
              </w:rPr>
              <w:t xml:space="preserve"> </w:t>
            </w:r>
            <w:r>
              <w:rPr/>
              <w:t>Предписывающее письмо от 15.11.2012 № 16-446/12-</w:t>
            </w:r>
            <w:r>
              <w:rPr>
                <w:b/>
              </w:rPr>
              <w:t xml:space="preserve"> Петрова М.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проектов по планировке территории, предназначенной для строительства  5 – 16 этажных жилых домов до 23.11.2012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 -</w:t>
            </w:r>
          </w:p>
          <w:p>
            <w:pPr>
              <w:pStyle w:val="Normal"/>
              <w:rPr/>
            </w:pPr>
            <w:r>
              <w:rPr/>
              <w:t>23.11.2012 г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Муринское СП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Предписывающее письмо от 20.11.2012 № 16-1536/12-0-1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трова М.А.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информации для проверки градпланов №</w:t>
            </w:r>
            <w:r>
              <w:rPr>
                <w:lang w:val="en-US"/>
              </w:rPr>
              <w:t>RU</w:t>
            </w:r>
            <w:r>
              <w:rPr/>
              <w:t>47504307-11 и №</w:t>
            </w:r>
            <w:r>
              <w:rPr>
                <w:lang w:val="en-US"/>
              </w:rPr>
              <w:t>RU</w:t>
            </w:r>
            <w:r>
              <w:rPr/>
              <w:t>47504307-110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 -</w:t>
            </w:r>
          </w:p>
          <w:p>
            <w:pPr>
              <w:pStyle w:val="Normal"/>
              <w:rPr/>
            </w:pPr>
            <w:r>
              <w:rPr/>
              <w:t>23.11.2012 г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О Муринское СП</w:t>
            </w:r>
            <w:r>
              <w:rPr>
                <w:b/>
              </w:rPr>
              <w:t xml:space="preserve"> </w:t>
            </w:r>
            <w:r>
              <w:rPr/>
              <w:t xml:space="preserve">Предписывающее письмо от 9.11.2012 № 16-435/12-0 </w:t>
            </w:r>
            <w:r>
              <w:rPr>
                <w:b/>
              </w:rPr>
              <w:t>Петрова М.А.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градпланов по САОЗТ «Ручьи»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 -</w:t>
            </w:r>
          </w:p>
          <w:p>
            <w:pPr>
              <w:pStyle w:val="Normal"/>
              <w:rPr/>
            </w:pPr>
            <w:r>
              <w:rPr/>
              <w:t>15.11.2012 г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МО Муринское СП</w:t>
            </w:r>
          </w:p>
          <w:p>
            <w:pPr>
              <w:pStyle w:val="Normal"/>
              <w:rPr/>
            </w:pPr>
            <w:r>
              <w:rPr>
                <w:b/>
                <w:highlight w:val="yellow"/>
              </w:rPr>
              <w:t xml:space="preserve">Предписание </w:t>
            </w:r>
            <w:r>
              <w:rPr>
                <w:highlight w:val="yellow"/>
              </w:rPr>
              <w:t>от 03.10.2012 № 51-399/12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Хлупин С.В.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б отмене проекта планировки территории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сполнения -25.10.2012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МО Муринское СП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/>
                <w:highlight w:val="yellow"/>
              </w:rPr>
              <w:t xml:space="preserve">Предписание </w:t>
            </w:r>
            <w:r>
              <w:rPr>
                <w:highlight w:val="yellow"/>
              </w:rPr>
              <w:t>от 03.10.2012 № 51-400/12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Хлупин С.В.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б отмене проекта планировки территории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сполнения -25.10.2012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сполнено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о в Прокуратуру письмо № 07-1331/12-0-6 от 19.11.20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МО Муринское СП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/>
                <w:highlight w:val="yellow"/>
              </w:rPr>
              <w:t>Предписание</w:t>
            </w:r>
            <w:r>
              <w:rPr>
                <w:highlight w:val="yellow"/>
              </w:rPr>
              <w:t xml:space="preserve"> от 03.10.2012 № 51-401/12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Хлупин С.В.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б отмене проекта планировки территории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сполнения -25.10.2012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МО Муринское СП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/>
                <w:highlight w:val="yellow"/>
              </w:rPr>
              <w:t>Предписание</w:t>
            </w:r>
            <w:r>
              <w:rPr>
                <w:highlight w:val="yellow"/>
              </w:rPr>
              <w:t xml:space="preserve"> от 03.10.2012 № 51-402/12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Хлупин С.В.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б отмене проекта планировки территории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сполнения -25.10.2012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сполнено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о в Прокуратуру письмо № 07-1331/12-0-6 от 19.11.20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МО Муринское СП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/>
                <w:highlight w:val="yellow"/>
              </w:rPr>
              <w:t>Предписание</w:t>
            </w:r>
            <w:r>
              <w:rPr>
                <w:highlight w:val="yellow"/>
              </w:rPr>
              <w:t xml:space="preserve"> от 15.11.2012 № 51-442/12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Петрова М.А.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б отмене градостроительных планов земельных участков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012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сполнено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о письмо в прокуратуру № 16-1608/12-0-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МО Муринское СП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/>
                <w:highlight w:val="yellow"/>
              </w:rPr>
              <w:t>Предписание</w:t>
            </w:r>
            <w:r>
              <w:rPr>
                <w:highlight w:val="yellow"/>
              </w:rPr>
              <w:t xml:space="preserve"> от 15.11.2012 № 51-462/12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Петрова М.А.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б отмене градостроительных планов земельных участков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2012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сполнено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авливается информация в прокуратур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МО «Староладожское СП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предписывающее письмо от 11.05.2012 № 08-439/12-0-5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/>
                <w:highlight w:val="yellow"/>
              </w:rPr>
              <w:t>Хлупин С.В.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б отмене градостроительного плана земельного участка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.2012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Город Ивангород»</w:t>
            </w:r>
          </w:p>
          <w:p>
            <w:pPr>
              <w:pStyle w:val="Normal"/>
              <w:rPr/>
            </w:pPr>
            <w:r>
              <w:rPr/>
              <w:t>Предписывающее письмо № 20-605/12-0-1 от 22.05.2012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/>
              </w:rPr>
              <w:t>Хлупин С.В.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б устранении нарушений при подготовке проекта генерального плана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6.2012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а информация в Прокуратуру № 20-605/12-0-2 от 22.05.20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Виллозское с.п.</w:t>
            </w:r>
          </w:p>
          <w:p>
            <w:pPr>
              <w:pStyle w:val="Normal"/>
              <w:rPr/>
            </w:pPr>
            <w:r>
              <w:rPr/>
              <w:t>Предписывающее письмо № 45-288/12-0-2 от 22.05.2012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/>
              </w:rPr>
              <w:t>Хлупин С.В.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б устранении нарушений при подготовке проекта генерального плана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6.2012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сполнено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а информация в прокуратуру № 45-288/12-0-2 от 22.05.20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Лужское городское поселение»</w:t>
            </w:r>
          </w:p>
          <w:p>
            <w:pPr>
              <w:pStyle w:val="Normal"/>
              <w:rPr/>
            </w:pPr>
            <w:r>
              <w:rPr/>
              <w:t>Предписывающее письмо № 56/12-1-0-2 от 06.08.2012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/>
              </w:rPr>
              <w:t>Хлупин С.В.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б устранении нарушений при формировании земельных участков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8.2012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сполнено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а информация в прокуратуру № 56/12-1-0-3 от 06.08.20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МО «Всеволожское городское поселение»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Предписывающее письмо № 53/12-1-0-7 от 13.09.2012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/>
                <w:highlight w:val="yellow"/>
              </w:rPr>
              <w:t>Хлупин С.В.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б устранении нарушений при предоставлении земельного участка под комплексное освоение в целях жилищного строительства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2012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сполнено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а информация в прокуратуру № 53/12-1-0-9 от 13.09.20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Цвылевского СП»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0-483/12-0 от 12.12.2012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/>
              </w:rPr>
              <w:t>Хлупин С.В.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б устранении нарушений при подготовке ПЗЗ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2012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сполнено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а информация в прокуратуру № 08-482/12-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Никольское СП предписывающее письмо № 29-223/12-0 от 05.05.2012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/>
              </w:rPr>
              <w:t>Хлупин С.В.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б устранении нарушений при подготовке правил землепользования и застройки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6.2012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а информация в прокуратуру № 08-224/12-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МО «Морозовское ГП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Предписывающее письмо № 08-1739/11-3-1 от 29.12.2011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Хлупин С.В.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б устранении нарушений при подготовке градплана земельного участка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.2012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сполнено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а информация в прокуратуру № 08-1739/11-3-1 от 15.03.20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БольшеижорскоеГ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20.12.2012г. №24-491/12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12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ПодпорожскоеГ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20.12.2012г. №16-492/12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12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ЛюбанскоеГ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20.12.2012г. №24-493/12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12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Кипен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20.12.2012г. №24-491/12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12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ЯнегскоеГ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20.12.2012г. №24-491/12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12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ЖУРНАЛ КОНТРОЛЯ ИСПОЛНЕНИЯ ПРЕДПИСАНИЙ И ПРЕДПИСЫВАЮЩИХ ПИСЕМ КОМИТЕТ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Лесколов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06.02.2013г. №16-29/13-0-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ТоксовскоеГ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06.02.2013г. №16-28/13-0-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Саб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06.02.2013г. №13-31/13-0-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Юкков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06.02.2013г. №16-30/13-0-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КикеринскоеГ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05.02.2013г. №13-27/13-0-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Сяськелев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13.02.2013г. №45-50/13-0-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город Гатчина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14.02.2013г. №18-52/13-0-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город Коммунар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12.02.2013г. №18-43/13-0-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Новосвет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12.02.2013г. №18-42/13-0-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Пудомяг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12.02.2013г. №18-41/13-0-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Кусин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20.02.2013г. №22-68/13-0-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Глажев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20.02.2013г. №22-67/13-0-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Пчевжин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20.02.2013г. №22-69/13-0-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Пчев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20.02.2013г. №22-70/13-0-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Будогощ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20.02.2013г. №22-66/13-0-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Мгинское Г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25.02.2013г. №21-72/13-0-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Кировское Г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25.02.2013г. №21-73/13-0-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Приладожское Г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25.02.2013г. №21-71/13-0-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Назиевское Г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25.02.2013г. №21-76/13-0-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Шлиссельбургское Г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25.02.2013г. №21-75/13-0-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Синявинское Г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25.02.2013г. №21-74/13-0-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Путилов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25.02.2013г. №21-77/13-0-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Приозерский МР»</w:t>
            </w:r>
          </w:p>
          <w:p>
            <w:pPr>
              <w:pStyle w:val="Normal"/>
              <w:rPr/>
            </w:pPr>
            <w:r>
              <w:rPr>
                <w:b/>
              </w:rPr>
              <w:t>Предписание</w:t>
            </w:r>
            <w:r>
              <w:rPr/>
              <w:t xml:space="preserve"> № 51-97/13 от 11.03.2013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/>
              </w:rPr>
              <w:t>Хлупин С.В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б отмене решения СД по ПЗ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3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МО «Всеволожское городское поселение»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/>
                <w:highlight w:val="yellow"/>
              </w:rPr>
              <w:t>Предписание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№ </w:t>
            </w:r>
            <w:r>
              <w:rPr>
                <w:highlight w:val="yellow"/>
              </w:rPr>
              <w:t>51-21/13 от 25.01.2013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/>
                <w:highlight w:val="yellow"/>
              </w:rPr>
              <w:t>Хлупин С.В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б устранении нарушений при подготовке постановления от 03.08.2012 №29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5.02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МО Новодеяткинское СП</w:t>
            </w:r>
          </w:p>
          <w:p>
            <w:pPr>
              <w:pStyle w:val="Normal"/>
              <w:rPr/>
            </w:pPr>
            <w:r>
              <w:rPr>
                <w:b/>
                <w:highlight w:val="yellow"/>
              </w:rPr>
              <w:t>Предписание</w:t>
            </w:r>
            <w:r>
              <w:rPr>
                <w:highlight w:val="yellow"/>
              </w:rPr>
              <w:t xml:space="preserve"> от.2013 № 51-94/13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  <w:highlight w:val="yellow"/>
              </w:rPr>
              <w:t>Петрова М.А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мене градостроительных планов земельных участк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.2013 г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08/1-1г от 20.03.2013</w:t>
            </w:r>
          </w:p>
          <w:p>
            <w:pPr>
              <w:pStyle w:val="Normal"/>
              <w:rPr/>
            </w:pPr>
            <w:r>
              <w:rPr/>
              <w:t>Отказ в исполнени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04.04.2013 № 07-267/13-0-9</w:t>
            </w:r>
          </w:p>
          <w:p>
            <w:pPr>
              <w:pStyle w:val="Normal"/>
              <w:rPr/>
            </w:pPr>
            <w:r>
              <w:rPr/>
              <w:t>Информация направлена в прокуратуру ЛО для принятия ме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МО Новодеяткинское СП</w:t>
            </w:r>
          </w:p>
          <w:p>
            <w:pPr>
              <w:pStyle w:val="Normal"/>
              <w:rPr/>
            </w:pPr>
            <w:r>
              <w:rPr>
                <w:b/>
                <w:highlight w:val="yellow"/>
              </w:rPr>
              <w:t>Предписание</w:t>
            </w:r>
            <w:r>
              <w:rPr>
                <w:highlight w:val="yellow"/>
              </w:rPr>
              <w:t xml:space="preserve"> от 26.02.2013 № 51-80/13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  <w:highlight w:val="yellow"/>
              </w:rPr>
              <w:t>Петрова М.А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едении в соответствие проектов планировки территор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.2013</w:t>
            </w:r>
          </w:p>
          <w:p>
            <w:pPr>
              <w:pStyle w:val="Normal"/>
              <w:rPr/>
            </w:pPr>
            <w:r>
              <w:rPr/>
              <w:t>25.04.2013</w:t>
            </w:r>
          </w:p>
          <w:p>
            <w:pPr>
              <w:pStyle w:val="Normal"/>
              <w:rPr/>
            </w:pPr>
            <w:r>
              <w:rPr/>
              <w:t>05.05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62/01-1г от 19.04.2013 письмо от Буник об отказе исполнять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Новодеяткинское СП</w:t>
            </w:r>
          </w:p>
          <w:p>
            <w:pPr>
              <w:pStyle w:val="Normal"/>
              <w:rPr/>
            </w:pPr>
            <w:r>
              <w:rPr>
                <w:b/>
              </w:rPr>
              <w:t>Предписывающее письмо</w:t>
            </w:r>
            <w:r>
              <w:rPr/>
              <w:t xml:space="preserve"> от 18.02.2013 № 07-267/13-0-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трова М.А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копий градостроительных планов земельных участк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Заневское С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писывающее письмо</w:t>
            </w:r>
          </w:p>
          <w:p>
            <w:pPr>
              <w:pStyle w:val="Normal"/>
              <w:rPr/>
            </w:pPr>
            <w:r>
              <w:rPr/>
              <w:t>от 18.02.2013 № 07-267/13-0-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трова М.А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копий градостроительных планов земельных участк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Всеволожский МР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едписывающее письмо </w:t>
            </w:r>
            <w:r>
              <w:rPr/>
              <w:t>от 08.02.2013 № 16-143/13-0-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трова М.А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копий градостроительных планов земельных участк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МО Заневское СП</w:t>
            </w:r>
          </w:p>
          <w:p>
            <w:pPr>
              <w:pStyle w:val="Normal"/>
              <w:rPr/>
            </w:pPr>
            <w:r>
              <w:rPr>
                <w:b/>
                <w:highlight w:val="yellow"/>
              </w:rPr>
              <w:t>Предписание</w:t>
            </w:r>
            <w:r>
              <w:rPr>
                <w:highlight w:val="yellow"/>
              </w:rPr>
              <w:t xml:space="preserve"> от 20.03.2013 № 51-105/13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  <w:highlight w:val="yellow"/>
              </w:rPr>
              <w:t>Петрова М.А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едении в соответствие с утвержденной формой град. плана з/у выполненные град. планы  дер Янино-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.2013</w:t>
            </w:r>
          </w:p>
          <w:p>
            <w:pPr>
              <w:pStyle w:val="Normal"/>
              <w:rPr/>
            </w:pPr>
            <w:r>
              <w:rPr/>
              <w:t>05.04.20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от админ. О продлении срока </w:t>
            </w:r>
          </w:p>
          <w:p>
            <w:pPr>
              <w:pStyle w:val="Normal"/>
              <w:rPr/>
            </w:pPr>
            <w:r>
              <w:rPr/>
              <w:t>До 30.04.2013 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ок продлен</w:t>
            </w:r>
          </w:p>
          <w:p>
            <w:pPr>
              <w:pStyle w:val="Normal"/>
              <w:rPr/>
            </w:pPr>
            <w:r>
              <w:rPr/>
              <w:t>До 06.05.2013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МО «Токсовское г.п.» ЛО</w:t>
            </w:r>
          </w:p>
          <w:p>
            <w:pPr>
              <w:pStyle w:val="Normal"/>
              <w:rPr/>
            </w:pPr>
            <w:r>
              <w:rPr>
                <w:b/>
                <w:highlight w:val="yellow"/>
              </w:rPr>
              <w:t xml:space="preserve">Предписывающее письмо </w:t>
            </w:r>
            <w:r>
              <w:rPr>
                <w:highlight w:val="yellow"/>
              </w:rPr>
              <w:t xml:space="preserve">от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  <w:highlight w:val="yellow"/>
              </w:rPr>
              <w:t>Блинов А.И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В судебном порядке по ПЗЗ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 «Выборгский район» ЛО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едписывающее письмо </w:t>
            </w:r>
            <w:r>
              <w:rPr/>
              <w:t>от 18.03.2013 № 11/13-1-1-3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Блинов А.И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странении нарушений град законодательства при подготовке и утверждении градостроительного плана  з/у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ы документы  и предписание аннулирова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 «Агалатовское с.п.» ЛО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едписывающее письмо </w:t>
            </w:r>
            <w:r>
              <w:rPr/>
              <w:t>от 12.03.2013 № 07-1710/12-0-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линов А.И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странении нарушений град законодательства при подготовке и утверждении ПЗ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7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 Заневское СП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едписание </w:t>
            </w:r>
            <w:r>
              <w:rPr/>
              <w:t xml:space="preserve">от 25.03.2013 г. № 51-109/13 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мене 4-х градостроительных планов земельных участков в районе Кудро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 Всеволожский район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едписание </w:t>
            </w:r>
            <w:r>
              <w:rPr/>
              <w:t xml:space="preserve">от 27.03.2013 г. № 51-111/13 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мене градплана, выданного на территорию из нескольких з/у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ю.04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з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 «Город Всеволожск.» ЛО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едписывающее письмо </w:t>
            </w:r>
            <w:r>
              <w:rPr/>
              <w:t>от 25.03.2013 № 137/12-2-0-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линов А.И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мене постановления об утверждении градостроительного плана  з/у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.2013</w:t>
            </w:r>
          </w:p>
          <w:p>
            <w:pPr>
              <w:pStyle w:val="Normal"/>
              <w:rPr/>
            </w:pPr>
            <w:r>
              <w:rPr/>
              <w:t>10.04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 «Новодевяткинское СП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едписание</w:t>
            </w:r>
            <w:r>
              <w:rPr/>
              <w:t xml:space="preserve"> от 26.02.2013 № 51-80/1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трова М.А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едение в соответствие с РНГП и требованиями градостроительных норм ПЗЗ, П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.2013</w:t>
            </w:r>
          </w:p>
          <w:p>
            <w:pPr>
              <w:pStyle w:val="Normal"/>
              <w:rPr/>
            </w:pPr>
            <w:r>
              <w:rPr/>
              <w:t>25.04.2013</w:t>
            </w:r>
          </w:p>
          <w:p>
            <w:pPr>
              <w:pStyle w:val="Normal"/>
              <w:rPr/>
            </w:pPr>
            <w:r>
              <w:rPr/>
              <w:t>05.05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от 29.03.2013 № 351/01-1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 «Новодевяткинское СП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писывающее письмо об </w:t>
            </w:r>
          </w:p>
          <w:p>
            <w:pPr>
              <w:pStyle w:val="Normal"/>
              <w:jc w:val="both"/>
              <w:rPr/>
            </w:pPr>
            <w:r>
              <w:rPr/>
              <w:t>От 15.04.2013 № 16-527/13-0-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трова М.А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сполнении требований предписания от  26.02.2013 г. № 51-80/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Большеижорсоке ГП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едписание</w:t>
            </w:r>
            <w:r>
              <w:rPr/>
              <w:t xml:space="preserve"> от 19.04.13 № 51-139/1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трова М.А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мене градостроительного плана з/у, выданного на два кадастровых номер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  <w:p>
            <w:pPr>
              <w:pStyle w:val="Normal"/>
              <w:rPr/>
            </w:pPr>
            <w:r>
              <w:rPr/>
              <w:t>Постановление адм.</w:t>
            </w:r>
          </w:p>
          <w:p>
            <w:pPr>
              <w:pStyle w:val="Normal"/>
              <w:rPr/>
            </w:pPr>
            <w:r>
              <w:rPr/>
              <w:t xml:space="preserve">БольшеижорскГП </w:t>
            </w:r>
          </w:p>
          <w:p>
            <w:pPr>
              <w:pStyle w:val="Normal"/>
              <w:rPr/>
            </w:pPr>
            <w:r>
              <w:rPr/>
              <w:t>от 22.04.13 г. № 5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 «Муринское СП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едписание</w:t>
            </w:r>
            <w:r>
              <w:rPr/>
              <w:t xml:space="preserve"> от 25.04.2013 г. № 16-148/13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трова М.А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мене градостроительного плана з/у, выданного с несоблюдением требований инструк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5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гл.админ.</w:t>
            </w:r>
          </w:p>
          <w:p>
            <w:pPr>
              <w:pStyle w:val="Normal"/>
              <w:rPr/>
            </w:pPr>
            <w:r>
              <w:rPr/>
              <w:t xml:space="preserve">МО с просьбой о переносе срока на </w:t>
            </w:r>
            <w:r>
              <w:rPr>
                <w:b/>
              </w:rPr>
              <w:t>14.05.1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Оредеж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20.05.2013г. №25-170/13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6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Осьмин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20.05.2013г. №№25-169/13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6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Ретюн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20.05.2013г. №№25-168/13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6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Серебрян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20.05.2013г. №№25-167/13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6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Торкович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20.05.2013г. №№25-166/13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6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Тесов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20.05.2013г. №№25-164/13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6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Ям-Тесов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20.05.2013г. №№25-165/13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6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Мшин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17.05.2013г. №25-157/13-0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Луж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17.05.2013г. №25-156/13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Волошов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17.05.2013г. №25-160/13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Володар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17.05.2013г. №25-159/13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Толмачев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17.05.2013г. №25-158/13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Рабитиц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07.06.2013г. № 13-196/13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6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Зимитиц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07. 06.2013г. №13-197/13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6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Каложиц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0.06.2013г. №13-204/13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6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Терпилиц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10. 06.2013г. №13-203/13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6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Волосовское Г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0.06.2013г. №13-2-2/13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6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Лебяженское Г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4.06.2013г. №24-214/13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Гостилиц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4.06.2013г. №24-210/13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Ропшин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4.06.2013г. №24-215/13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Копор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4.06.2013г. №24-211/13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Русско-Высоц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4.06.2013г. №24-212/13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Город Всеволожск»</w:t>
            </w:r>
          </w:p>
          <w:p>
            <w:pPr>
              <w:pStyle w:val="Normal"/>
              <w:rPr/>
            </w:pPr>
            <w:r>
              <w:rPr>
                <w:b/>
              </w:rPr>
              <w:t>Предписание</w:t>
            </w:r>
            <w:r>
              <w:rPr/>
              <w:t xml:space="preserve"> № 51-228/13 от 26.06.201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лупин С.В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странении нарушений град законодательства при подготовке и утверждении градостроительного плана  з/у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Город Всеволожск»</w:t>
            </w:r>
          </w:p>
          <w:p>
            <w:pPr>
              <w:pStyle w:val="Normal"/>
              <w:rPr/>
            </w:pPr>
            <w:r>
              <w:rPr>
                <w:b/>
              </w:rPr>
              <w:t>Предписание</w:t>
            </w:r>
            <w:r>
              <w:rPr/>
              <w:t xml:space="preserve"> № 51-229/13 от 26.06.201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лупин С.В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странении нарушений град законодательства при подготовке и утверждении градостроительного плана  з/у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Город Всеволожск»</w:t>
            </w:r>
          </w:p>
          <w:p>
            <w:pPr>
              <w:pStyle w:val="Normal"/>
              <w:rPr/>
            </w:pPr>
            <w:r>
              <w:rPr>
                <w:b/>
              </w:rPr>
              <w:t>Предписание</w:t>
            </w:r>
            <w:r>
              <w:rPr/>
              <w:t xml:space="preserve"> № 51-230/13 от 26.06.201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лупин С.В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мене постановления об утверждении градостроительного плана  з/у от 26.11.2007 №39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Город Всеволожск»</w:t>
            </w:r>
          </w:p>
          <w:p>
            <w:pPr>
              <w:pStyle w:val="Normal"/>
              <w:rPr/>
            </w:pPr>
            <w:r>
              <w:rPr>
                <w:b/>
              </w:rPr>
              <w:t>Предписание</w:t>
            </w:r>
            <w:r>
              <w:rPr/>
              <w:t xml:space="preserve"> № 51-231/13 от 26.06.201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лупин С.В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мене постановления об утверждении градостроительного плана  з/у от 24.09.2010 №53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Приозерское Г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05.07.2013г. №27-249/13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7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Кузнечнинское Г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05.07.2013г. №27-250/13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7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Раздольев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05.07.2013г. №27-255/13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7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Громов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05.07.2013г. №27-254/13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7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Запорож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05.07.2013г. №27-253/13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7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Плодов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05.07.2013г. №27-252/13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7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Ларионов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05.07.2013г. №27-248/13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7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Мичурин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05.07.2013г. №27-248/13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7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Каложицкое СП »</w:t>
            </w:r>
          </w:p>
          <w:p>
            <w:pPr>
              <w:pStyle w:val="Normal"/>
              <w:rPr/>
            </w:pPr>
            <w:r>
              <w:rPr>
                <w:b/>
              </w:rPr>
              <w:t>Предписание</w:t>
            </w:r>
            <w:r>
              <w:rPr/>
              <w:t xml:space="preserve"> № 51-247/13 от 02.07.201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лупин С.В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решение СД от 04.04.13 №17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7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Заневское с.п. Всеволожский МР»</w:t>
            </w:r>
          </w:p>
          <w:p>
            <w:pPr>
              <w:pStyle w:val="Normal"/>
              <w:rPr/>
            </w:pPr>
            <w:r>
              <w:rPr>
                <w:b/>
              </w:rPr>
              <w:t>Предписание</w:t>
            </w:r>
            <w:r>
              <w:rPr/>
              <w:t xml:space="preserve"> № 51-246/13 от 02.07.201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лупин С.В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мене пост.№181 от 27.05.2013 « Об утвержд. ПП…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Колтушское СП»</w:t>
            </w:r>
          </w:p>
          <w:p>
            <w:pPr>
              <w:pStyle w:val="Normal"/>
              <w:rPr/>
            </w:pPr>
            <w:r>
              <w:rPr>
                <w:b/>
              </w:rPr>
              <w:t>Предписание</w:t>
            </w:r>
            <w:r>
              <w:rPr/>
              <w:t xml:space="preserve"> № 51-262/13 от 09.07.20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мене постановления №269 и решения СД №35 от 26.06.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7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Свердлов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23.08.2013г. №16-7-346/13-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редоставление копии утвержденных  ПЗЗ в соответствии с п.2, ч.4, ст.8.1. Градостроительного кодекса РФ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8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Новодевяткинское СП »</w:t>
            </w:r>
          </w:p>
          <w:p>
            <w:pPr>
              <w:pStyle w:val="Normal"/>
              <w:rPr/>
            </w:pPr>
            <w:r>
              <w:rPr>
                <w:b/>
              </w:rPr>
              <w:t>Предписание</w:t>
            </w:r>
            <w:r>
              <w:rPr/>
              <w:t xml:space="preserve"> № 51-305/13 от 29.07.201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лупин С.В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мене пост.№43/01-04 от 23.04.2013 « Об утвержд. ПП…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8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Муринское СП»</w:t>
            </w:r>
          </w:p>
          <w:p>
            <w:pPr>
              <w:pStyle w:val="Normal"/>
              <w:rPr/>
            </w:pPr>
            <w:r>
              <w:rPr>
                <w:b/>
              </w:rPr>
              <w:t>Предписание</w:t>
            </w:r>
            <w:r>
              <w:rPr/>
              <w:t xml:space="preserve"> № 51-365/13 от 28.07.201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лупин С.В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мене пост.№119 от 09.07.2013 « Об утвержд. ПП…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Муринское СП»</w:t>
            </w:r>
          </w:p>
          <w:p>
            <w:pPr>
              <w:pStyle w:val="Normal"/>
              <w:rPr/>
            </w:pPr>
            <w:r>
              <w:rPr>
                <w:b/>
              </w:rPr>
              <w:t>Предписание</w:t>
            </w:r>
            <w:r>
              <w:rPr/>
              <w:t xml:space="preserve"> № 51-381/13 от 11.09.201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.И.Блинов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мене пост.№213 от 18.07.2013 « Об утверждении градплана…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 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Город Всеволожск»</w:t>
            </w:r>
          </w:p>
          <w:p>
            <w:pPr>
              <w:pStyle w:val="Normal"/>
              <w:rPr/>
            </w:pPr>
            <w:r>
              <w:rPr>
                <w:b/>
              </w:rPr>
              <w:t>Предписание</w:t>
            </w:r>
            <w:r>
              <w:rPr/>
              <w:t xml:space="preserve"> № 51-387/13 от 16.09.201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.И.Блинов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мене распоряжения  от 12.08.13 №44;. №45; №46; №47 и №4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 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Муринское СП»</w:t>
            </w:r>
          </w:p>
          <w:p>
            <w:pPr>
              <w:pStyle w:val="Normal"/>
              <w:rPr/>
            </w:pPr>
            <w:r>
              <w:rPr>
                <w:b/>
              </w:rPr>
              <w:t>Предписание</w:t>
            </w:r>
            <w:r>
              <w:rPr/>
              <w:t xml:space="preserve"> № 51-408/13 от 07.10.201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лупин С.В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З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. 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Муринское СП»</w:t>
            </w:r>
          </w:p>
          <w:p>
            <w:pPr>
              <w:pStyle w:val="Normal"/>
              <w:rPr/>
            </w:pPr>
            <w:r>
              <w:rPr>
                <w:b/>
              </w:rPr>
              <w:t>Предписание</w:t>
            </w:r>
            <w:r>
              <w:rPr/>
              <w:t xml:space="preserve"> № 51-433/13 от 16.10.201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лупин С.В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генплан от 26.09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1. 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Важинское Г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1.10.2013г. №26-1-423/13-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Вознесенское Г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1.10.2013г. №26-2-424/13-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Винниц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1.10.2013г. №26-2-425/13-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Ромашкин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0.11.2013г. №26-2-426/13-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Петров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3.11.2013г. №27-9-489/13-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Севастьянов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3.11.2013г. №27-13-488/13-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Соснов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4.11.2013г. №27-14-496/13-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Климов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09.12.2013г. №02-208/13-2-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учение прав доступа в ФГИС Т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Бор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09.12.2013г. №02-208/13-2-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учение прав доступа в ФГИС Т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Заборьев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09.12.2013г. №02-208/13-2-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учение прав доступа в ФГИС Т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Подборов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09.12.2013г. №02-208/13-2-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учение прав доступа в ФГИС Т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Анисимов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09.12.2013г. №02-208/13-2-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учение прав доступа в ФГИС Т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Большедвор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09.12.2013г. №02-208/13-2-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учение прав доступа в ФГИС Т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Радогощин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09.12.2013г. №02-208/13-2-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учение прав доступа в ФГИС Т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Ефимовское Г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09.12.2013г. №02-208/13-2-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учение прав доступа в ФГИС Т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Селиванов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09.12.2013г. №02-208/13-2-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учение прав доступа в ФГИС Т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Свириц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09.12.2013г. №02-208/13-2-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учение прав доступа в ФГИС Т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Колчанов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09.12.2013г. №02-208/13-2-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учение прав доступа в ФГИС Т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Вындиноостров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09.12.2013г. №02-208/13-2-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учение прав доступа в ФГИС Т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Хвалов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09.12.2013г. №02-208/13-2-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учение прав доступа в ФГИС Т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Иссад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09.12.2013г. №02-208/13-2-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учение прав доступа в ФГИС Т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Губаниц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0.01.2014г. №02-208/13-2-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учение прав доступа в ФГИС Т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Калитин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0.01.2014г. №02-208/13-2-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учение прав доступа в ФГИС Т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Кикерин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0.01.2014г. №02-208/13-2-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учение прав доступа в ФГИС Т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Кур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0.01.2014г. №02-208/13-2-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учение прав доступа в ФГИС Т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Рабитиц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0.01.2014г. №02-208/13-2-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учение прав доступа в ФГИС Т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Волосовское Г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0.01.2014г. №02-208/13-2-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учение прав доступа в ФГИС Т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Город Всеволожск»</w:t>
            </w:r>
          </w:p>
          <w:p>
            <w:pPr>
              <w:pStyle w:val="Normal"/>
              <w:rPr/>
            </w:pPr>
            <w:r>
              <w:rPr>
                <w:b/>
              </w:rPr>
              <w:t>Предписание</w:t>
            </w:r>
            <w:r>
              <w:rPr/>
              <w:t xml:space="preserve"> № 51-544/13 от 16.12.201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.И.Блинов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мене постановления  от 25.07.12 №69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. 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Город Всеволожск»</w:t>
            </w:r>
          </w:p>
          <w:p>
            <w:pPr>
              <w:pStyle w:val="Normal"/>
              <w:rPr/>
            </w:pPr>
            <w:r>
              <w:rPr>
                <w:b/>
              </w:rPr>
              <w:t>Предписание</w:t>
            </w:r>
            <w:r>
              <w:rPr/>
              <w:t xml:space="preserve"> № 51-545/13 от 18.12.201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.И.Блинов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мене постановления  от 27.04.11 №30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. 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Анисимов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7.12.2013г. №12-4-539/13-0-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Подборов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7.12.2013г. №12-9-540/13-0-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Выскат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7.12.2013г. №28-2-543/13-0-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Загрив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7.12.2013г. №28-4-542/13-0-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Старополь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7.12.2013г. №28-6-541/13-0-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Город Всеволожск»</w:t>
            </w:r>
          </w:p>
          <w:p>
            <w:pPr>
              <w:pStyle w:val="Normal"/>
              <w:rPr/>
            </w:pPr>
            <w:r>
              <w:rPr>
                <w:b/>
              </w:rPr>
              <w:t>Предписание</w:t>
            </w:r>
            <w:r>
              <w:rPr/>
              <w:t xml:space="preserve"> № 51-544/13 от 16.12.201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.И.Блинов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мене постановления  от  27.04.11 №30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. 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Вырицкое Г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27.12.2013г. №18-1-555/13-0-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Кобрин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27.12.2013г. №18-10-554/13-0-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Войсковиц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27.12.2013г. №18-8-553/13-0-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Опольев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27.12.2013г. №20-8-557/13-0-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Пустомерж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27.12.2013г. №20-8-556/13-0-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 «Бокситогорский МР»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3.12.2013г. №08-537/13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информации по внесению изменений в ГП и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Подборовско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 «Волосовский МР»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3.12.2013г. №08-537/13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информации по внесению изменений в ГП и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:</w:t>
            </w:r>
          </w:p>
          <w:p>
            <w:pPr>
              <w:pStyle w:val="Normal"/>
              <w:rPr/>
            </w:pPr>
            <w:r>
              <w:rPr/>
              <w:t>Сабское, Бегуницко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 «Волховский МР»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3.12.2013г. №08-537/13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информации по внесению изменений в ГП и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: Колчановское, Усадищенское, Сясьстройско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 «Всеволожский МР»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3.12.2013г. №08-537/13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информации по внесению изменений в ГП и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о: Романовское, Разметелевское, Морозовское, Лесколовское, </w:t>
            </w:r>
          </w:p>
          <w:p>
            <w:pPr>
              <w:pStyle w:val="Normal"/>
              <w:rPr/>
            </w:pPr>
            <w:r>
              <w:rPr/>
              <w:t xml:space="preserve">Свердловское, </w:t>
            </w:r>
          </w:p>
          <w:p>
            <w:pPr>
              <w:pStyle w:val="Normal"/>
              <w:rPr/>
            </w:pPr>
            <w:r>
              <w:rPr/>
              <w:t xml:space="preserve">Токсовское, Бугровское, </w:t>
            </w:r>
          </w:p>
          <w:p>
            <w:pPr>
              <w:pStyle w:val="Normal"/>
              <w:rPr/>
            </w:pPr>
            <w:r>
              <w:rPr/>
              <w:t xml:space="preserve">Куйвозовское, </w:t>
            </w:r>
          </w:p>
          <w:p>
            <w:pPr>
              <w:pStyle w:val="Normal"/>
              <w:rPr/>
            </w:pPr>
            <w:r>
              <w:rPr/>
              <w:t xml:space="preserve">Рахьинское, </w:t>
            </w:r>
          </w:p>
          <w:p>
            <w:pPr>
              <w:pStyle w:val="Normal"/>
              <w:rPr/>
            </w:pPr>
            <w:r>
              <w:rPr/>
              <w:t>Агалатовское, Новоднвяткинское, Юкковское,</w:t>
            </w:r>
          </w:p>
          <w:p>
            <w:pPr>
              <w:pStyle w:val="Normal"/>
              <w:rPr/>
            </w:pPr>
            <w:r>
              <w:rPr/>
              <w:t>Сертолов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 «Выборгский МР»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3.12.2013г. №08-537/13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информации по внесению изменений в ГП и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 «Гатчинский МР»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3.12.2013г. №08-537/13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информации по внесению изменений в ГП и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 «Кингисеппский МР»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3.12.2013г. №08-537/13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информации по внесению изменений в ГП и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 «Киришский МР»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3.12.2013г. №08-537/13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информации по внесению изменений в ГП и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 «Кировский МР»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3.12.2013г. №08-537/13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информации по внесению изменений в ГП и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:</w:t>
            </w:r>
          </w:p>
          <w:p>
            <w:pPr>
              <w:pStyle w:val="Normal"/>
              <w:rPr/>
            </w:pPr>
            <w:r>
              <w:rPr/>
              <w:t xml:space="preserve">Кировское, Отрадненское, </w:t>
            </w:r>
          </w:p>
          <w:p>
            <w:pPr>
              <w:pStyle w:val="Normal"/>
              <w:rPr/>
            </w:pPr>
            <w:r>
              <w:rPr/>
              <w:t>Синявинское,</w:t>
            </w:r>
          </w:p>
          <w:p>
            <w:pPr>
              <w:pStyle w:val="Normal"/>
              <w:rPr/>
            </w:pPr>
            <w:r>
              <w:rPr/>
              <w:t>Приладожское,</w:t>
            </w:r>
          </w:p>
          <w:p>
            <w:pPr>
              <w:pStyle w:val="Normal"/>
              <w:rPr/>
            </w:pPr>
            <w:r>
              <w:rPr/>
              <w:t>Путиловское,</w:t>
            </w:r>
          </w:p>
          <w:p>
            <w:pPr>
              <w:pStyle w:val="Normal"/>
              <w:rPr/>
            </w:pPr>
            <w:r>
              <w:rPr/>
              <w:t>Шумское, Суховско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 «Лодейнопольский МР»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3.12.2013г. №08-537/13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информации по внесению изменений в ГП и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 «Ломоносовский МР»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3.12.2013г. №08-537/13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информации по внесению изменений в ГП и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:</w:t>
            </w:r>
          </w:p>
          <w:p>
            <w:pPr>
              <w:pStyle w:val="Normal"/>
              <w:rPr/>
            </w:pPr>
            <w:r>
              <w:rPr/>
              <w:t>Горбунковское,</w:t>
            </w:r>
          </w:p>
          <w:p>
            <w:pPr>
              <w:pStyle w:val="Normal"/>
              <w:rPr/>
            </w:pPr>
            <w:r>
              <w:rPr/>
              <w:t>Русско-Высоцко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 «Лужский МР»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3.12.2013г. №08-537/13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информации по внесению изменений в ГП и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:</w:t>
            </w:r>
          </w:p>
          <w:p>
            <w:pPr>
              <w:pStyle w:val="Normal"/>
              <w:rPr/>
            </w:pPr>
            <w:r>
              <w:rPr/>
              <w:t xml:space="preserve">Лужское, </w:t>
            </w:r>
          </w:p>
          <w:p>
            <w:pPr>
              <w:pStyle w:val="Normal"/>
              <w:rPr/>
            </w:pPr>
            <w:r>
              <w:rPr/>
              <w:t>Толмачевское, Скребловско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 «Подпорожский МР»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3.12.2013г. №08-537/13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информации по внесению изменений в ГП и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:</w:t>
            </w:r>
          </w:p>
          <w:p>
            <w:pPr>
              <w:pStyle w:val="Normal"/>
              <w:rPr/>
            </w:pPr>
            <w:r>
              <w:rPr/>
              <w:t>Вознесенское, Винницко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 «Приозерский МР»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3.12.2013г. №08-537/13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информации по внесению изменений в ГП и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 «Сланцевский МР»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3.12.2013г. №08-537/13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информации по внесению изменений в ГП и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:</w:t>
            </w:r>
          </w:p>
          <w:p>
            <w:pPr>
              <w:pStyle w:val="Normal"/>
              <w:rPr/>
            </w:pPr>
            <w:r>
              <w:rPr/>
              <w:t>Загривско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 «Тихвинский МР»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3.12.2013г. №08-537/13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информации по внесению изменений в ГП и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 «Тосненский МР»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3.12.2013г. №08-537/13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информации по внесению изменений в ГП и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ябовское, Тельмановское, Федоровское, Шапкинско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 «Сосновоборский ГО»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3.12.2013г. №08-537/13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информации по внесению изменений в ГП и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Город Всеволожск»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25.12.2013г. №19/11-6-0-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.И.Блинов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 опубликовании  постановления  от  15.08.13 №77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. 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Колтуш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ание. Исх. от 28.01.2014г. №51-25/14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илипенко Б.Ю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й решений СД от 26.06.13 №36 и от 05.11 №13 в УАиГ  АМО «Всеволожский МР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Город Гатчина»</w:t>
            </w:r>
          </w:p>
          <w:p>
            <w:pPr>
              <w:pStyle w:val="Normal"/>
              <w:rPr/>
            </w:pPr>
            <w:r>
              <w:rPr>
                <w:b/>
              </w:rPr>
              <w:t>Предписание</w:t>
            </w:r>
            <w:r>
              <w:rPr/>
              <w:t xml:space="preserve"> № 200/13-1-0-7 от 30.01.201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лупин С.В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мене пост.№794 от 14.02.2012 « Об утвержд. градплана…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Сосновоборский ГО»</w:t>
            </w:r>
          </w:p>
          <w:p>
            <w:pPr>
              <w:pStyle w:val="Normal"/>
              <w:rPr/>
            </w:pPr>
            <w:r>
              <w:rPr>
                <w:b/>
              </w:rPr>
              <w:t>Предписание</w:t>
            </w:r>
            <w:r>
              <w:rPr/>
              <w:t xml:space="preserve"> № 51-72/14 от 20.02.201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рнова О.В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отмене утвержд. </w:t>
            </w:r>
            <w:r>
              <w:rPr>
                <w:lang w:val="en-US"/>
              </w:rPr>
              <w:t>u</w:t>
            </w:r>
            <w:r>
              <w:rPr/>
              <w:t xml:space="preserve">радплана № </w:t>
            </w:r>
            <w:r>
              <w:rPr>
                <w:lang w:val="en-US"/>
              </w:rPr>
              <w:t>RU</w:t>
            </w:r>
            <w:r>
              <w:rPr/>
              <w:t xml:space="preserve"> 473010000000000613-08-13…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7.03</w:t>
            </w:r>
            <w:r>
              <w:rPr/>
              <w:t>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Кузьмоловское Г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28.01.2014г. №16-4-20/14-0-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Ефимовское Г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07.04.2014г. №12-2-124  /14-0-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Климов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07.04.2014г.№12-2-125          /14-0-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Кур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07.04.2014г. №           13-12-120/14-0-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Куйвозовское Г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07.04.2014г.№16-13-123 /14-0-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Всеволожское Г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07.04.2014г.№16-1-122/14-0-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Дружногорское Г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07.04.2014г. №18-2-121 /14-0-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Сухов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10.04.2014г. № /14-0-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ого  ГП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5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Дружногорское Г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06.05.2014. №18-171/14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учение прав доступа в ФГИС Т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Вырицкое Г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06.05.2014. №18-171/14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учение прав доступа в ФГИС Т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Войсковиц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06.05.2014. №18-171/14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учение прав доступа в ФГИС Т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Верев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06.05.2014. №18-171/14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учение прав доступа в ФГИС Т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Приладожское Г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08.05.2014. №21-175/14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учение прав доступа в ФГИС Т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Синявинское Г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06.05.2014. №21-175/14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учение прав доступа в ФГИС Т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Павловское Г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06.05.2014. №21-175/14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учение прав доступа в ФГИС Т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Назиевское Г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06.05.2014. №21-175/14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учение прав доступа в ФГИС Т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Отрадненское Г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06.05.2014. №21-175/14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учение прав доступа в ФГИС Т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Котель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2.05.2014. №20-181/14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учение прав доступа в ФГИС Т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Вистин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2.05.2014. №20-181/14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учение прав доступа в ФГИС Т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Рождествен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2.05.2014. №18-179/14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учение прав доступа в ФГИС Т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Кобрин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2.05.2014. №18-179/14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учение прав доступа в ФГИС Т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астич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Пудость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2.05.2014. №18-179/14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учение прав доступа в ФГИС Т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  <w:p>
            <w:pPr>
              <w:pStyle w:val="Normal"/>
              <w:rPr/>
            </w:pPr>
            <w:r>
              <w:rPr/>
              <w:t>частич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Елизаветин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2.05.2014. №18-180/14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учение прав доступа в ФГИС Т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Тельмановское СП»</w:t>
            </w:r>
          </w:p>
          <w:p>
            <w:pPr>
              <w:pStyle w:val="Normal"/>
              <w:rPr/>
            </w:pPr>
            <w:r>
              <w:rPr>
                <w:b/>
              </w:rPr>
              <w:t>Предписание</w:t>
            </w:r>
            <w:r>
              <w:rPr/>
              <w:t xml:space="preserve"> № 07-470/14-0-1 от 13.05.201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рнова О.В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мене пост.№232 от 21.11.2011 «Об утвержд.  градплана…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Сертолово» Предписывающее письмо. Исх. от 10.04.2014. №16-2-333/14-0-2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рнова О.В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мене постановления от  17.03.14 №93 «О внесении изменений в ГП…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Куйвозовское с.п.» Предписание. Исх. от 14.02.2014. №57-71/14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рнова О.В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становление от  16.07. 14 №162 «О подготовке проекта корректировки ГП…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Бугровское СП» Предписывающее письмо. Исх. от 17.10.2014№16-10-232/14-0-2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.В.Хлупин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отмене постановления от  25.08.14 №270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Кобрин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1.07.2014. №18-10-266/14-0-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ого  ГП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7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Вырицкое Г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1.07.2014. №18-10-266/14-0-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ого  ГП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7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Губаниц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1.07.2014. №13-5-265/14-0-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ого  ГП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7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Бегуниц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1.07.2014. №13-2-264/14-0-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ого  ГП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7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Извар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1.07.2014. №13-7-263/14-0-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ого  ГП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7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Мельников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28.07.2014. № 27-7-288/14-0-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ого  ГП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8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Шлиссельбургское Г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21.07.2014. № 21-8-78/14-0-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ого  ГП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7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Путилов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28.07.2014. № 21-9-289/14-0-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ого  ГП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8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  <w:p>
            <w:pPr>
              <w:pStyle w:val="Normal"/>
              <w:rPr/>
            </w:pPr>
            <w:r>
              <w:rPr/>
              <w:t>частич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Тесов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ание. Исх. от 18.08.2014г. №51-337/14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илипенко Б.Ю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мене постановления АМО от 11.01.2013 №2-1 «Об утв. ПЗЗ…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Тесов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ание. Исх. от 18.08.2014г. №51-339/14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илипенко Б.Ю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мене постановления АМО от 24.06.2014 №41«Об утв. ПЗЗ…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Тельмановское Г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27.08.2014. № 29-10-349/14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ого  ГП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Фалилеев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09.10.2014. № 20-11-408/ 14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дготовке ПЗ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3.201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Низинское Г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02.10.2014. № 177/14-1-0-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информа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0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Занев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04.08.2014. № 16-11-299/14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илипенко Б.Ю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мене постановления АМО от 30.12.2013 №605 «Об утв. ППТ…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8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Колтуш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4.07.2014. № 45-435/14-0-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рнова О.В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едение ПЗЗ в соответствие с действующим законодательством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7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Лопухин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04.08.2014. № 24-10-302/14-0-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валашвили А.З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мене решения СД от 17.07.2014 №1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8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Кузьмолов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8.08.2014. № 16-904/14-1-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ыщенко А.Н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е предоставлении документации по ПП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8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Лаголов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28.08.2014. № 052-5414/14-1-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илипенко Б.Ю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мене решения СД от 25.08.2014 №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 и 09.09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Мурин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24.09.2014. № 145/14-1-0-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валашвили А.З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мене постановления от 09.07.2014 №11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 и 09.09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Ропшин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6.10.2014. № 24-14-422/14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ого  ГП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Лопухин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6.10.2014. № 24-14-421/14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ого  ГП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сполнено</w:t>
            </w:r>
          </w:p>
          <w:p>
            <w:pPr>
              <w:pStyle w:val="Normal"/>
              <w:rPr/>
            </w:pPr>
            <w:r>
              <w:rPr/>
              <w:t>Направлено повторно от 27.01.2015 № 01-08-46/15-0-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Лаголов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6.10.2014. № 24-14-423/14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ого  ГП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Торкович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6.10.2014. № 25-14-420/14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ого  ГП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о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Заклин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6.10.2014. № 25-6-419/14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ого  ГП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сполнено</w:t>
            </w:r>
          </w:p>
          <w:p>
            <w:pPr>
              <w:pStyle w:val="Normal"/>
              <w:rPr/>
            </w:pPr>
            <w:r>
              <w:rPr/>
              <w:t>Направлено повторно от 27.01.2015 № 01-08-46/15-0-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Бегуниц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6.10.2014. № 13-2-426/14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ого  ПЗЗ 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Извар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6.10.2014. № 13-7-425/14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ого  ПЗЗ 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сполнено</w:t>
            </w:r>
          </w:p>
          <w:p>
            <w:pPr>
              <w:pStyle w:val="Normal"/>
              <w:rPr/>
            </w:pPr>
            <w:r>
              <w:rPr/>
              <w:t>Направлено повторно от 27.01.2015 № 01-08-46/15-0-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Губаниц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6.10.2014. № 13-5-427/14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ого  ПЗЗ 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Призерский МР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23.10.2014. № 27-438/14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ого  ГП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частич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Важинское Г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06.11.2014. №08-447/14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учение прав доступа в ФГИС Т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Никольское Г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06.11.2014. №08-447/14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учение прав доступа в ФГИС Т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Подпорожское Г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06.11.2014. №08-447/14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учение прав доступа в ФГИС Т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Дзержин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06.11.2014. №08-447/14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учение прав доступа в ФГИС Т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Аннин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06.11.2014. №08-447/14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учение прав доступа в ФГИС Т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ично </w:t>
            </w:r>
          </w:p>
          <w:p>
            <w:pPr>
              <w:pStyle w:val="Normal"/>
              <w:rPr/>
            </w:pPr>
            <w:r>
              <w:rPr/>
              <w:t>исполнено</w:t>
            </w:r>
          </w:p>
          <w:p>
            <w:pPr>
              <w:pStyle w:val="Normal"/>
              <w:rPr/>
            </w:pPr>
            <w:r>
              <w:rPr/>
              <w:t xml:space="preserve">повторное письмо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Низин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06.11.2014. №08-447/14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учение прав доступа в ФГИС Т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Ропшин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06.11.2014. №08-447/14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учение прав доступа в ФГИС Т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Лаголов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06.11.2014. №08-447/14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учение прав доступа в ФГИС Т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Шлиссельбургское Г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06.11.2014. №08-447/14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учение прав доступа в ФГИС Т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Путилов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06.11.2014. №08-447/14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учение прав доступа в ФГИС Т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Бугров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7.10.2014. №16-10-430/14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ого  ПЗЗ 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Бугров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7.10.2014. №16-10-232/14-0-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мене постановления .№270 от  25.08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Ропшин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27.11.2014. №025-10192/14-1-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валашвили А.З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мене решения СД .№31 от  16.05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по </w:t>
            </w:r>
          </w:p>
          <w:p>
            <w:pPr>
              <w:pStyle w:val="Normal"/>
              <w:rPr/>
            </w:pPr>
            <w:r>
              <w:rPr/>
              <w:t>рез-м прокурорской проверк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Куйвозов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0.12.2014. №16-13-456/14-0-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атериалов по процедуре утверждения генплана и ПЗ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Кузьмоловское Г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0.12.2014. №45-169/14-0-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атериалов по процедуре утверждения генплана и ПЗ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Куземкин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0.12.2014. №45-1466/14-0-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атериалов по процедуре утверждения генплана и ПЗ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Колтуш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0.12.2014. №45-435/14-0-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атериалов по процедуре утверждения генплана и ПЗ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Ларионов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.12.2014. №16-13-456/14-0-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атериалов по процедуре утверждения генплана и ПЗ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Низин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16.12.2014. №24-11-510/14-0-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атериалов по процедуре утверждения генплана и ПЗ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Юкковское СП» Предписывающее письмо. Исх. от 12.12.2014. №01-16-20-504/14-0-0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рнова О.В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мене решения  СД от  24.11.14 №15 «О внесении изменений в ГП…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Бугровское СП» Предписывающее письмо. Исх. от 04.12.2014№16-10-232/14-1-1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рнова О.В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мене постановления от  25.08.14 №270 и 34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Сертолово» Предписывающее письмо. Исх. от 21.10.2014. №08-433/14-0-0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рнова О.В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мене решения  СД от  24.11.14 №15 «О внесении изменений в ГП…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 «Город Гатчина» Предписание № 51-100/14 от 18.03.201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рнова О.В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мене пост.№1823 от 03.12.2012 от  «Об утвержд. градплана…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Колтуш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ание. Исх. от  28.01.2014. № 52-25/1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илипенко Б.Ю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ого  ПЗЗ 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ЖУРНАЛ КОНТРОЛЯ ИСПОЛНЕНИЯ ПРЕДПИСАНИЙ И ПРЕДПИСЫВАЮЩИХ ПИСЕМ КОМИТЕТ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600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44"/>
        <w:gridCol w:w="376"/>
        <w:gridCol w:w="3780"/>
        <w:gridCol w:w="900"/>
        <w:gridCol w:w="1604"/>
        <w:gridCol w:w="736"/>
        <w:gridCol w:w="2160"/>
        <w:gridCol w:w="180"/>
        <w:gridCol w:w="250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квизиты предписания</w:t>
            </w:r>
          </w:p>
          <w:p>
            <w:pPr>
              <w:pStyle w:val="Normal"/>
              <w:ind w:left="-468" w:hanging="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или предписывающ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сьма комитет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у адресовано (наименование МО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)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ая суть выявленного нарушения и требова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писан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устран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рушени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тановле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писанием, и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редставления информации для осуществления проверки 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б исполнении (отказе исполнить) предписания или предписывающего письма с указанием срока исполн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ли объяснения отказа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еквизиты пись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Прокуратур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ли другие органы, либо другие действи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</w:tr>
      <w:tr>
        <w:trPr/>
        <w:tc>
          <w:tcPr>
            <w:tcW w:w="16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4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Город Всеволожск»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25.12.2013г. №19/11-6-0-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.И.Блинов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 опубликовании  постановления  от  15.08.13 №77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. 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Колтуш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ание. Исх. от 28.01.2014г. №51-25/14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илипенко Б.Ю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й решений СД от 26.06.13 №36 и от 05.11 №13 в УАиГ  АМО «Всеволожский МР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Город Гатчина»</w:t>
            </w:r>
          </w:p>
          <w:p>
            <w:pPr>
              <w:pStyle w:val="Normal"/>
              <w:rPr/>
            </w:pPr>
            <w:r>
              <w:rPr>
                <w:b/>
              </w:rPr>
              <w:t>Предписание</w:t>
            </w:r>
            <w:r>
              <w:rPr/>
              <w:t xml:space="preserve"> № 200/13-1-0-7 от 30.01.201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лупин С.В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мене пост.№794 от 14.02.2012 « Об утвержд. градплана…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Сосновоборский ГО»</w:t>
            </w:r>
          </w:p>
          <w:p>
            <w:pPr>
              <w:pStyle w:val="Normal"/>
              <w:rPr/>
            </w:pPr>
            <w:r>
              <w:rPr>
                <w:b/>
              </w:rPr>
              <w:t>Предписание</w:t>
            </w:r>
            <w:r>
              <w:rPr/>
              <w:t xml:space="preserve"> № 51-72/14 от 20.02.201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рнова О.В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отмене утвержд. </w:t>
            </w:r>
            <w:r>
              <w:rPr>
                <w:lang w:val="en-US"/>
              </w:rPr>
              <w:t>u</w:t>
            </w:r>
            <w:r>
              <w:rPr/>
              <w:t xml:space="preserve">радплана № </w:t>
            </w:r>
            <w:r>
              <w:rPr>
                <w:lang w:val="en-US"/>
              </w:rPr>
              <w:t>RU</w:t>
            </w:r>
            <w:r>
              <w:rPr/>
              <w:t xml:space="preserve"> 473010000000000613-08-13…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7.03</w:t>
            </w:r>
            <w:r>
              <w:rPr/>
              <w:t>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Кузьмоловское Г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28.01.2014г. №16-4-20/14-0-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Ефимовское Г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07.04.2014г. №12-2-124  /14-0-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Климов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07.04.2014г.№12-2-125          /14-0-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Кур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07.04.2014г. №           13-12-120/14-0-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Куйвозовское Г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07.04.2014г.№16-13-123 /14-0-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Всеволожское Г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07.04.2014г.№16-1-122/14-0-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Дружногорское Г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07.04.2014г. №18-2-121 /14-0-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ых  ПЗЗ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Сухов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10.04.2014г. № /14-0-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ого  ГП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5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Дружногорское Г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06.05.2014. №18-171/14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учение прав доступа в ФГИС Т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Вырицкое Г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06.05.2014. №18-171/14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учение прав доступа в ФГИС Т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Войсковиц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06.05.2014. №18-171/14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учение прав доступа в ФГИС Т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Верев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06.05.2014. №18-171/14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учение прав доступа в ФГИС Т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Приладожское Г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08.05.2014. №21-175/14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учение прав доступа в ФГИС Т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Синявинское Г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06.05.2014. №21-175/14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учение прав доступа в ФГИС Т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Павловское Г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06.05.2014. №21-175/14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учение прав доступа в ФГИС Т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Назиевское Г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06.05.2014. №21-175/14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учение прав доступа в ФГИС Т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Отрадненское Г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06.05.2014. №21-175/14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учение прав доступа в ФГИС Т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Котель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2.05.2014. №20-181/14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учение прав доступа в ФГИС Т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Вистин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2.05.2014. №20-181/14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учение прав доступа в ФГИС Т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Рождествен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2.05.2014. №18-179/14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учение прав доступа в ФГИС Т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Кобрин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2.05.2014. №18-179/14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учение прав доступа в ФГИС Т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астич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Пудость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2.05.2014. №18-179/14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учение прав доступа в ФГИС Т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  <w:p>
            <w:pPr>
              <w:pStyle w:val="Normal"/>
              <w:rPr/>
            </w:pPr>
            <w:r>
              <w:rPr/>
              <w:t>частич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Елизаветин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2.05.2014. №18-180/14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учение прав доступа в ФГИС Т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Тельмановское СП»</w:t>
            </w:r>
          </w:p>
          <w:p>
            <w:pPr>
              <w:pStyle w:val="Normal"/>
              <w:rPr/>
            </w:pPr>
            <w:r>
              <w:rPr>
                <w:b/>
              </w:rPr>
              <w:t>Предписание</w:t>
            </w:r>
            <w:r>
              <w:rPr/>
              <w:t xml:space="preserve"> № 07-470/14-0-1 от 13.05.201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рнова О.В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мене пост.№232 от 21.11.2011 «Об утвержд.  градплана…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Сертолово» Предписывающее письмо. Исх. от 10.04.2014. №16-2-333/14-0-2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рнова О.В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мене постановления от  17.03.14 №93 «О внесении изменений в ГП…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Куйвозовское с.п.» Предписание. Исх. от 14.02.2014. №57-71/14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рнова О.В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становление от  16.07. 14 №162 «О подготовке проекта корректировки ГП…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Бугровское СП» Предписывающее письмо. Исх. от 17.10.2014№16-10-232/14-0-2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.В.Хлупин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отмене постановления от  25.08.14 №270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Кобрин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1.07.2014. №18-10-266/14-0-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ого  ГП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7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Вырицкое Г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1.07.2014. №18-10-266/14-0-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ого  ГП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7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Губаниц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1.07.2014. №13-5-265/14-0-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ого  ГП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7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Бегуниц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1.07.2014. №13-2-264/14-0-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ого  ГП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7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Извар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1.07.2014. №13-7-263/14-0-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ого  ГП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7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Мельников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28.07.2014. № 27-7-288/14-0-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ого  ГП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8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Шлиссельбургское Г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21.07.2014. № 21-8-78/14-0-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ого  ГП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7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Путилов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28.07.2014. № 21-9-289/14-0-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ого  ГП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8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  <w:p>
            <w:pPr>
              <w:pStyle w:val="Normal"/>
              <w:rPr/>
            </w:pPr>
            <w:r>
              <w:rPr/>
              <w:t>частич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Тесов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ание. Исх. от 18.08.2014г. №51-337/14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илипенко Б.Ю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мене постановления АМО от 11.01.2013 №2-1 «Об утв. ПЗЗ…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Тесов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ание. Исх. от 18.08.2014г. №51-339/14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илипенко Б.Ю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мене постановления АМО от 24.06.2014 №41«Об утв. ПЗЗ…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Тельмановское Г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27.08.2014. № 29-10-349/14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ого  ГП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Фалилеев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09.10.2014. № 20-11-408/ 14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дготовке ПЗ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3.201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Низинское Г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02.10.2014. № 177/14-1-0-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информа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0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Занев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04.08.2014. № 16-11-299/14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илипенко Б.Ю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мене постановления АМО от 30.12.2013 №605 «Об утв. ППТ…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8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Колтуш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4.07.2014. № 45-435/14-0-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рнова О.В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едение ПЗЗ в соответствие с действующим законодательством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7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Лопухин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04.08.2014. № 24-10-302/14-0-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валашвили А.З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мене решения СД от 17.07.2014 №1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8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Кузьмолов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8.08.2014. № 16-904/14-1-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ыщенко А.Н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е предоставлении документации по ПП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8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Лаголов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28.08.2014. № 052-5414/14-1-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илипенко Б.Ю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мене решения СД от 25.08.2014 №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 и 09.09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Мурин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24.09.2014. № 145/14-1-0-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валашвили А.З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мене постановления от 09.07.2014 №11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 и 09.09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Ропшин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6.10.2014. № 24-14-422/14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ого  ГП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Лопухин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6.10.2014. № 24-14-421/14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ого  ГП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сполнено</w:t>
            </w:r>
          </w:p>
          <w:p>
            <w:pPr>
              <w:pStyle w:val="Normal"/>
              <w:rPr/>
            </w:pPr>
            <w:r>
              <w:rPr/>
              <w:t>Направлено повторно от 27.01.2015 № 01-08-46/15-0-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Лаголов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6.10.2014. № 24-14-423/14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ого  ГП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Торкович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6.10.2014. № 25-14-420/14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ого  ГП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о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Заклин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6.10.2014. № 25-6-419/14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ого  ГП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сполнено</w:t>
            </w:r>
          </w:p>
          <w:p>
            <w:pPr>
              <w:pStyle w:val="Normal"/>
              <w:rPr/>
            </w:pPr>
            <w:r>
              <w:rPr/>
              <w:t>Направлено повторно от 27.01.2015 № 01-08-46/15-0-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Бегуниц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6.10.2014. № 13-2-426/14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ого  ПЗЗ 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Извар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6.10.2014. № 13-7-425/14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ого  ПЗЗ 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сполнено</w:t>
            </w:r>
          </w:p>
          <w:p>
            <w:pPr>
              <w:pStyle w:val="Normal"/>
              <w:rPr/>
            </w:pPr>
            <w:r>
              <w:rPr/>
              <w:t>Направлено повторно от 27.01.2015 № 01-08-46/15-0-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Губаниц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6.10.2014. № 13-5-427/14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ого  ПЗЗ 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Призерский МР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23.10.2014. № 27-438/14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ого  ГП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частич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Важинское Г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06.11.2014. №08-447/14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учение прав доступа в ФГИС Т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Никольское Г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06.11.2014. №08-447/14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учение прав доступа в ФГИС Т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Подпорожское Г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06.11.2014. №08-447/14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учение прав доступа в ФГИС Т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Дзержин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06.11.2014. №08-447/14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учение прав доступа в ФГИС Т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Аннин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06.11.2014. №08-447/14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учение прав доступа в ФГИС Т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ично </w:t>
            </w:r>
          </w:p>
          <w:p>
            <w:pPr>
              <w:pStyle w:val="Normal"/>
              <w:rPr/>
            </w:pPr>
            <w:r>
              <w:rPr/>
              <w:t>исполнено</w:t>
            </w:r>
          </w:p>
          <w:p>
            <w:pPr>
              <w:pStyle w:val="Normal"/>
              <w:rPr/>
            </w:pPr>
            <w:r>
              <w:rPr/>
              <w:t xml:space="preserve">повторное письмо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Низин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06.11.2014. №08-447/14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учение прав доступа в ФГИС Т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Ропшин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06.11.2014. №08-447/14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учение прав доступа в ФГИС Т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Лаголов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06.11.2014. №08-447/14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учение прав доступа в ФГИС Т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Шлиссельбургское Г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06.11.2014. №08-447/14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учение прав доступа в ФГИС Т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Путилов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06.11.2014. №08-447/14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учение прав доступа в ФГИС Т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Бугров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7.10.2014. №16-10-430/14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ого  ПЗЗ 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Бугров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7.10.2014. №16-10-232/14-0-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мене постановления .№270 от  25.08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Ропшин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27.11.2014. №025-10192/14-1-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валашвили А.З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мене решения СД .№31 от  16.05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по </w:t>
            </w:r>
          </w:p>
          <w:p>
            <w:pPr>
              <w:pStyle w:val="Normal"/>
              <w:rPr/>
            </w:pPr>
            <w:r>
              <w:rPr/>
              <w:t>рез-м прокурорской проверк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Куйвозов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0.12.2014. №16-13-456/14-0-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атериалов по процедуре утверждения генплана и ПЗ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Кузьмоловское Г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0.12.2014. №45-169/14-0-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атериалов по процедуре утверждения генплана и ПЗ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Куземкин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0.12.2014. №45-1466/14-0-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атериалов по процедуре утверждения генплана и ПЗ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Колтуш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 10.12.2014. №45-435/14-0-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атериалов по процедуре утверждения генплана и ПЗ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Ларионов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.12.2014. №16-13-456/14-0-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атериалов по процедуре утверждения генплана и ПЗ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Низин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16.12.2014. №24-11-510/14-0-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атериалов по процедуре утверждения генплана и ПЗ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Юкковское СП» Предписывающее письмо. Исх. от 12.12.2014. №01-16-20-504/14-0-0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рнова О.В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мене решения  СД от  24.11.14 №15 «О внесении изменений в ГП…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Бугровское СП» Предписывающее письмо. Исх. от 04.12.2014№16-10-232/14-1-1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рнова О.В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мене постановления от  25.08.14 №270 и 34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Сертолово» Предписывающее письмо. Исх. от 21.10.2014. №08-433/14-0-0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рнова О.В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мене решения  СД от  24.11.14 №15 «О внесении изменений в ГП…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 «Город Гатчина» Предписание № 51-100/14 от 18.03.201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рнова О.В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мене пост.№1823 от 03.12.2012 от  «Об утвержд. градплана…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Колтуш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ание. Исх. от  28.01.2014. № 52-25/1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илипенко Б.Ю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 копии утвержденного  ПЗЗ  в соответствии с п.2, ч.4, ст.8.1. Градостроительного кодекса 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.20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Рощин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а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12.01.2015 №54/13-2-0-2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.В.Хлупин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мене приложения 10 к решению  СД от  29.12.14 №31 «О внесении изменений в ПЗЗ…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201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частич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Кур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 от 15.01.2015. №13-12-7/15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атериалов по процедуре утверждения генплана и ПЗ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.201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Лесколов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 от 15.01.2015. №16-14-5/15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атериалов по процедуре утверждения генплана и ПЗ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.201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Селезнев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 от 15.01.2015. №17-14-6/15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атериалов по процедуре утверждения генплана и ПЗ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.201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Сясьстройское Г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 от 16.01.2015. №14-3-16/15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атериалов по процедуре утверждения генплана и ПЗ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2.201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Иссад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 от 16.01.2015. №14-6-15/15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атериалов по процедуре утверждения генплана и ПЗ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2.201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Потанин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 от 16.01.2015. №14-10-14/15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атериалов по процедуре утверждения генплана и ПЗ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2.201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Хвалов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. Исх. от 16.01.2015. №14-15-13/15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атериалов по процедуре утверждения генплана и ПЗ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2.201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Вистин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 от 16.01.2015. №20-4-18/15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атериалов по процедуре утверждения генплана и ПЗ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2.201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Шум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 от 16.01.2015. №21-11-12/15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атериалов по процедуре утверждения генплана и ПЗ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2.201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Алеховщиин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 от 16.01.2015. №23-3-19/15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атериалов по процедуре утверждения генплана и ПЗ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2.201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Янег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 от 16.01.2015. №23-5-20/15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атериалов по процедуре утверждения генплана и ПЗ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2.201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Лодейнопольский МР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 от 16.01.2015. №23-21/15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атериалов по процедуре утверждения генплана и ПЗ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2.201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Кипен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 от 16.01.2015. №24-7-17/15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атериалов по процедуре утверждения генплана и ПЗ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2.201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Тельмановское СП» Предписа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16.01.2015. №51-10/15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рнова О.В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мене решения  СД от  03.12.2014 №129 «О внесении изменений в ПЗЗ…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.201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частич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Юкковское СП» Предписывающее письмо от 20.01.2015. №16-20-2/15-0-1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рнова О.В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мене решения  СД от  24.11.14 №15 «О внесении изменений в ГП…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2.201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Агалатовское СП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писывающее письмо от 11.02.2015 №51-81/15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.В.Хлупин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мене решения  СД от  18.12.14 №58 «О внесении изменений в ПЗЗ…»</w:t>
            </w:r>
          </w:p>
          <w:p>
            <w:pPr>
              <w:pStyle w:val="Normal"/>
              <w:rPr/>
            </w:pPr>
            <w:r>
              <w:rPr/>
              <w:t>Об отмене решения  СД от  29.12.14 №67 «О внесении изменений в ПЗЗ…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1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Опольев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а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19.02.2015 №51-111/15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.В.Хлупин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мене решения  СД от  15.12.2014 №24 «Об утверждении ПЗЗ…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.201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Гатчинское ГП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писывающее письмо от 30.04.2015 №60/15-1-0-2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.В.Хлупин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мене постановления АМО от  22.05.2012 №794 «Об утверждении градостроительного плана…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.201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Агалатов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ание</w:t>
            </w:r>
          </w:p>
          <w:p>
            <w:pPr>
              <w:pStyle w:val="Normal"/>
              <w:jc w:val="both"/>
              <w:rPr/>
            </w:pPr>
            <w:r>
              <w:rPr/>
              <w:t>от  06.05.2015. № 51-224/1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илипенко Б.Ю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мене решения  СД от  17.04.2015 №18 «О внесении изменений в ПЗЗ…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.201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30.06.20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Пашское ГП» </w:t>
            </w:r>
          </w:p>
          <w:p>
            <w:pPr>
              <w:pStyle w:val="Normal"/>
              <w:jc w:val="both"/>
              <w:rPr/>
            </w:pPr>
            <w:r>
              <w:rPr/>
              <w:t>Предписание</w:t>
            </w:r>
          </w:p>
          <w:p>
            <w:pPr>
              <w:pStyle w:val="Normal"/>
              <w:jc w:val="both"/>
              <w:rPr/>
            </w:pPr>
            <w:r>
              <w:rPr/>
              <w:t>от  18.05.2015. № 51-239/1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илипенко Б.Ю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мене решения  СД от  02.02.2015 №1 «Об утверждении внесения изменений в ПЗЗ…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5.201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Кузьмоловское Г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 от  20.05.2015. № ВМ-194/15-1-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илипенко Б.Ю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мене постановления от  27.02.2014 №1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5.201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Бугровское СП» Предписа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08.06.2015. №51-268/15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рнова О.В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мене постановления от  26.12.2014 №42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201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Бор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 от  29.06.2015 №01-12-302/15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атериалов по процедуре утверждения генплана и ПЗ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7.201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Климов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 от  29.06.2015 №01-12-302/15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атериалов по процедуре утверждения генплана и ПЗ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7.201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Самойлов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 от  29.06.2015 №01-12-302/15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атериалов по процедуре утверждения генплана и ПЗ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7.201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Радогощин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 от  29.06.2015 №01-12-302/15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атериалов по процедуре утверждения генплана и ПЗ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7.201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Лопухин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 от  29.06.2015 №01-24-303/15-0-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ко И.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атериалов по процедуре утверждения генплана и ПЗ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7.201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Занев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 от  20.07.2015 №01-08-975/15-0-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ыщенко А.Н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мене постановления от  06.10.2015 №43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7.201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Город Всеволожск» </w:t>
            </w:r>
          </w:p>
          <w:p>
            <w:pPr>
              <w:pStyle w:val="Normal"/>
              <w:jc w:val="both"/>
              <w:rPr/>
            </w:pPr>
            <w:r>
              <w:rPr/>
              <w:t>Предписание</w:t>
            </w:r>
          </w:p>
          <w:p>
            <w:pPr>
              <w:pStyle w:val="Normal"/>
              <w:jc w:val="both"/>
              <w:rPr/>
            </w:pPr>
            <w:r>
              <w:rPr/>
              <w:t>от  22.07.2015. № 51-331/1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илипенко Б.Ю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мене решения  СД от  24.02.2015№7 «Об утверждении внесения изменений в ПЗЗ…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8.201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отменили. Т.к. новая редакция ПЗЗ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Город Всеволожск» </w:t>
            </w:r>
          </w:p>
          <w:p>
            <w:pPr>
              <w:pStyle w:val="Normal"/>
              <w:jc w:val="both"/>
              <w:rPr/>
            </w:pPr>
            <w:r>
              <w:rPr/>
              <w:t>Предписа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03.08.2015 №51-346/15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.В.Хлупин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мене постановления от  04.12.2014 №1379 «Об утверждении градплана…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8.201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Город Всеволожск» </w:t>
            </w:r>
          </w:p>
          <w:p>
            <w:pPr>
              <w:pStyle w:val="Normal"/>
              <w:jc w:val="both"/>
              <w:rPr/>
            </w:pPr>
            <w:r>
              <w:rPr/>
              <w:t>Предписа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03.08.2015 №51-347/15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.В.Хлупин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мене постановления от  04.12.2014 №1380 «Об утверждении градплана…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8.201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Муринское СП» </w:t>
            </w:r>
          </w:p>
          <w:p>
            <w:pPr>
              <w:pStyle w:val="Normal"/>
              <w:jc w:val="both"/>
              <w:rPr/>
            </w:pPr>
            <w:r>
              <w:rPr/>
              <w:t>Предписа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04.08.2015 №51-350/15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.В.Хлупин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мене постановления от  20.11.2015 №401 «Об утверждении градплана…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8.201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Город Всеволожск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писа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12.08.2015 №51-362/15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.В. Хлупин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мене постановления от  31.12.2014 №1692 «Об утверждении градплана…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8.201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Осьминское СП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писа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30.09.2015 №51-467/15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.В. Хлупин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мене решения от  19.06.2015 №53 «Об внесении изменений в ПЗЗ…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.201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Кусинское СП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писание. Исх. от 02.11.2015 №51-509/15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.Ю. Пилипенко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мене постановления от 12.01.2015 №01 «О предоставлении разрешений на условно разрешенный вид использования з/у…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.201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Кусинское СП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писа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02.11.2015 №51-510/15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.Ю. Пилипенко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мене постановления от 12.01.2015 №02 «О предоставлении разрешений на условно разрешенный вид использования з/у…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.201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Кусинское СП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писа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02.11.2015 №51-511/15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.Ю. Пилипенко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мене постановления от 12.01.2015 №03 «О предоставлении разрешений на условно разрешенный вид использования з/у…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.201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Кусинское СП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писа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02.11.2015 №51-512/15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.Ю. Пилипенко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мене постановления от 12.01.2015 №04 «О предоставлении разрешений на условно разрешенный вид использования з/у…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.201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Кусинское СП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писа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02.11.2015 №51-513/15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.Ю. Пилипенко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мене постановления от  25.02.2015 №39 «О внесении изменений в постановление от 12.01.2015 №4 «О предоставлении разрешений на условно разрешенный вид использования з/у…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.201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Город Всеволожск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 от  19.11.2015 №01-07-1633/15-0-1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.З. Твалашвили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мене постановления от  17.10.2014 №1169 «Об утверждении градплана…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201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 «Дубровское ГП» </w:t>
            </w:r>
          </w:p>
          <w:p>
            <w:pPr>
              <w:pStyle w:val="Normal"/>
              <w:jc w:val="both"/>
              <w:rPr/>
            </w:pPr>
            <w:r>
              <w:rPr/>
              <w:t>Предписывающее письмо от  25.11.2015 №01-163-559/15-0-0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.А. Соловьёва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в ФГИС Т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1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2"/>
        </w:tabs>
        <w:ind w:left="37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1">
    <w:name w:val="Salutation1"/>
    <w:basedOn w:val="Normal"/>
    <w:qFormat/>
    <w:pPr>
      <w:overflowPunct w:val="false"/>
      <w:autoSpaceDE w:val="false"/>
      <w:spacing w:lineRule="auto" w:line="288"/>
    </w:pPr>
    <w:rPr>
      <w:sz w:val="22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3:20:00Z</dcterms:created>
  <dc:creator>MARGO</dc:creator>
  <dc:description/>
  <cp:keywords/>
  <dc:language>en-US</dc:language>
  <cp:lastModifiedBy>Алина Анатольевна Соловьева</cp:lastModifiedBy>
  <cp:lastPrinted>2015-08-03T11:04:00Z</cp:lastPrinted>
  <dcterms:modified xsi:type="dcterms:W3CDTF">2015-12-26T07:00:00Z</dcterms:modified>
  <cp:revision>41</cp:revision>
  <dc:subject/>
  <dc:title>ЖАРНАЛ КОНТРОЛЯ ИСПОЛНЕНИЯ ПРЕДПИСАНИЙ И ПРЕДПИСЫВАЮЩИХ ПИСЕМ КОМИТЕТА</dc:title>
</cp:coreProperties>
</file>