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УНИТАРНОЕ ПРЕДПРИЯТ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НАУЧНО-ИССЛЕДОВАТЕЛЬСКИЙ И ПРОЕКТНЫЙ ИНСТИТУ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ЕНЕРАЛЬНОГО ПЛАНА ГОРОДА МОСКВ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  <w:gridCol w:w="398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екрет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.№ 4737/215 н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й контракт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-ПС/2012 от 10.08.2012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49" w:hRule="atLeast"/>
        </w:trPr>
        <w:tc>
          <w:tcPr>
            <w:tcW w:w="1000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72"/>
                <w:szCs w:val="72"/>
              </w:rPr>
            </w:pPr>
            <w:r>
              <w:rPr>
                <w:rFonts w:eastAsia="Calibri"/>
                <w:b/>
                <w:sz w:val="72"/>
                <w:szCs w:val="72"/>
              </w:rPr>
              <w:t>СХЕМА ТЕРРИТОРИАЛЬНОГО ПЛАНИР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72"/>
                <w:szCs w:val="72"/>
              </w:rPr>
              <w:t>ЛЕНИНГРАДСКОЙ ОБЛАСТИ</w:t>
            </w:r>
          </w:p>
        </w:tc>
      </w:tr>
    </w:tbl>
    <w:p>
      <w:pPr>
        <w:pStyle w:val="Normal"/>
        <w:spacing w:before="360" w:after="240"/>
        <w:jc w:val="center"/>
        <w:rPr>
          <w:rFonts w:eastAsia="Calibri"/>
          <w:b/>
          <w:b/>
          <w:sz w:val="52"/>
          <w:szCs w:val="52"/>
        </w:rPr>
      </w:pPr>
      <w:r>
        <w:rPr>
          <w:rFonts w:eastAsia="Calibri"/>
          <w:b/>
          <w:sz w:val="52"/>
          <w:szCs w:val="52"/>
        </w:rPr>
        <w:t>МАТЕРИАЛЫ ПО ОБОСНОВАНИЮ</w:t>
      </w:r>
    </w:p>
    <w:p>
      <w:pPr>
        <w:pStyle w:val="Normal"/>
        <w:spacing w:before="360" w:after="240"/>
        <w:jc w:val="center"/>
        <w:rPr>
          <w:rFonts w:eastAsia="Calibri"/>
          <w:b/>
          <w:b/>
          <w:sz w:val="52"/>
          <w:szCs w:val="52"/>
        </w:rPr>
      </w:pPr>
      <w:r>
        <w:rPr>
          <w:rFonts w:eastAsia="Calibri"/>
          <w:b/>
          <w:sz w:val="52"/>
          <w:szCs w:val="52"/>
        </w:rPr>
        <w:t>РАЗДЕЛ V</w:t>
      </w:r>
    </w:p>
    <w:p>
      <w:pPr>
        <w:pStyle w:val="Normal"/>
        <w:spacing w:before="360" w:after="240"/>
        <w:jc w:val="center"/>
        <w:rPr>
          <w:rFonts w:eastAsia="Calibri"/>
          <w:b/>
          <w:b/>
          <w:sz w:val="52"/>
          <w:szCs w:val="52"/>
        </w:rPr>
      </w:pPr>
      <w:r>
        <w:rPr>
          <w:rFonts w:eastAsia="Calibri"/>
          <w:b/>
          <w:sz w:val="52"/>
          <w:szCs w:val="52"/>
        </w:rPr>
        <w:t>СВЕДЕНИЯ О ДОКУМЕНТАХ   ДОЛГОСРОЧНОГО ПЛАНИРОВАНИЯ ЛЕНИНГРАДСКОЙ ОБЛАСТИ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154"/>
        <w:gridCol w:w="3203"/>
      </w:tblGrid>
      <w:tr>
        <w:trPr/>
        <w:tc>
          <w:tcPr>
            <w:tcW w:w="321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Э.Ф. Мавлютов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О.Д. Григорьев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НПО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М.В. Перов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анкт-Петербург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12 год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8364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Contents1"/>
        <w:tabs>
          <w:tab w:val="clear" w:pos="708"/>
          <w:tab w:val="right" w:pos="9345" w:leader="dot"/>
        </w:tabs>
        <w:rPr>
          <w:rFonts w:eastAsia="Calibri"/>
          <w:b/>
          <w:b/>
          <w:smallCaps/>
          <w:sz w:val="24"/>
          <w:szCs w:val="24"/>
          <w:lang w:val="en-US" w:eastAsia="en-US"/>
        </w:rPr>
      </w:pPr>
      <w:r>
        <w:rPr>
          <w:rFonts w:eastAsia="Calibri"/>
          <w:b/>
          <w:smallCaps/>
          <w:sz w:val="24"/>
          <w:szCs w:val="24"/>
          <w:lang w:val="en-US" w:eastAsia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eastAsia="Calibri"/>
              <w:lang w:val="en-US" w:eastAsia="en-US"/>
            </w:rPr>
            <w:instrText xml:space="preserve"> TOC \o "1-3" \f \h \z \u </w:instrText>
          </w:r>
          <w:r>
            <w:rPr>
              <w:rStyle w:val="IndexLink"/>
              <w:b/>
              <w:rFonts w:eastAsia="Calibri"/>
              <w:lang w:val="en-US" w:eastAsia="en-US"/>
            </w:rPr>
            <w:fldChar w:fldCharType="separate"/>
          </w:r>
          <w:hyperlink w:anchor="__RefHeading___Toc341887934">
            <w:r>
              <w:rPr>
                <w:rStyle w:val="IndexLink"/>
                <w:rFonts w:eastAsia="Calibri"/>
                <w:b/>
                <w:lang w:val="en-US" w:eastAsia="en-US"/>
              </w:rPr>
              <w:t>Глава 1. Сведения о документах перспективного планирования Ленинградской области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341887935">
            <w:r>
              <w:rPr>
                <w:rStyle w:val="IndexLink"/>
                <w:rFonts w:eastAsia="Calibri"/>
                <w:b/>
                <w:lang w:val="en-US" w:eastAsia="en-US"/>
              </w:rPr>
              <w:t>Глава 2. Выписки из программ развития Российской Федерации, применительно к территории Ленинградской области, программ развития Ленинградской области, ранее разработанной градостроительной документации на территории Ленинградской области, утвержденной или согласованной в установленном порядке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341887936">
            <w:r>
              <w:rPr>
                <w:rStyle w:val="IndexLink"/>
                <w:rFonts w:eastAsia="Calibri"/>
                <w:b/>
                <w:lang w:val="en-US" w:eastAsia="en-US"/>
              </w:rPr>
              <w:t>§ 1. Сведения о планируемых для размещения объектах железнодорожного транспорта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341887937">
            <w:r>
              <w:rPr>
                <w:rStyle w:val="IndexLink"/>
                <w:rFonts w:eastAsia="Calibri"/>
                <w:b/>
                <w:lang w:val="en-US" w:eastAsia="en-US"/>
              </w:rPr>
              <w:t>§ 2. Сведения о планируемых для размещения объектах воздушного транспорта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341887938">
            <w:r>
              <w:rPr>
                <w:rStyle w:val="IndexLink"/>
                <w:rFonts w:eastAsia="Calibri"/>
                <w:b/>
                <w:lang w:val="en-US" w:eastAsia="en-US"/>
              </w:rPr>
              <w:t>§ 3. Сведения о планируемых для размещения автомобильных дорогах  и планируемых для размещения иных объектах автомобильного транспорта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341887939">
            <w:r>
              <w:rPr>
                <w:rStyle w:val="IndexLink"/>
                <w:rFonts w:eastAsia="Calibri"/>
                <w:b/>
                <w:lang w:val="en-US" w:eastAsia="en-US"/>
              </w:rPr>
              <w:t>§ 4. Сведения о планируемых для размещения объектах трубопроводного транспорта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341887940">
            <w:r>
              <w:rPr>
                <w:rStyle w:val="IndexLink"/>
                <w:rFonts w:eastAsia="Calibri"/>
                <w:b/>
                <w:lang w:val="en-US" w:eastAsia="en-US"/>
              </w:rPr>
              <w:t>§ 5. Сведения о планируемых для размещения объектах водного транспорта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341887941">
            <w:r>
              <w:rPr>
                <w:rStyle w:val="IndexLink"/>
                <w:rFonts w:eastAsia="Calibri"/>
                <w:b/>
                <w:lang w:val="en-US" w:eastAsia="en-US"/>
              </w:rPr>
              <w:t>§ 6. Сведения о планируемых для размещения объектах энергетических систем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341887942">
            <w:r>
              <w:rPr>
                <w:rStyle w:val="IndexLink"/>
                <w:rFonts w:eastAsia="Calibri"/>
                <w:b/>
                <w:lang w:val="en-US" w:eastAsia="en-US"/>
              </w:rPr>
              <w:t>§ 7. Сведения о планируемых для размещения объектах информатики и связи</w:t>
            </w:r>
            <w:r>
              <w:rPr>
                <w:rStyle w:val="IndexLink"/>
                <w:lang w:val="en-US" w:eastAsia="en-US"/>
              </w:rPr>
              <w:tab/>
              <w:t>10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341887943">
            <w:r>
              <w:rPr>
                <w:rStyle w:val="IndexLink"/>
                <w:rFonts w:eastAsia="Calibri"/>
                <w:b/>
                <w:lang w:val="en-US" w:eastAsia="en-US"/>
              </w:rPr>
              <w:t>§ 8.  Сведения о планируемых для размещения объектах образования</w:t>
            </w:r>
            <w:r>
              <w:rPr>
                <w:rStyle w:val="IndexLink"/>
                <w:lang w:val="en-US" w:eastAsia="en-US"/>
              </w:rPr>
              <w:tab/>
              <w:t>1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341887944">
            <w:r>
              <w:rPr>
                <w:rStyle w:val="IndexLink"/>
                <w:rFonts w:eastAsia="Calibri"/>
                <w:b/>
                <w:lang w:val="en-US" w:eastAsia="en-US"/>
              </w:rPr>
              <w:t>§ 9. Сведения о планируемых для размещения объектах здравоохранения</w:t>
            </w:r>
            <w:r>
              <w:rPr>
                <w:rStyle w:val="IndexLink"/>
                <w:lang w:val="en-US" w:eastAsia="en-US"/>
              </w:rPr>
              <w:tab/>
              <w:t>1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341887945">
            <w:r>
              <w:rPr>
                <w:rStyle w:val="IndexLink"/>
                <w:rFonts w:eastAsia="Calibri"/>
                <w:b/>
                <w:lang w:val="en-US" w:eastAsia="en-US"/>
              </w:rPr>
              <w:t>§ 10.Сведения о планируемых для размещения объектах физической культуры и спорта</w:t>
            </w:r>
            <w:r>
              <w:rPr>
                <w:rStyle w:val="IndexLink"/>
                <w:lang w:val="en-US" w:eastAsia="en-US"/>
              </w:rPr>
              <w:tab/>
              <w:t>1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341887946">
            <w:r>
              <w:rPr>
                <w:rStyle w:val="IndexLink"/>
                <w:rFonts w:eastAsia="Calibri"/>
                <w:b/>
                <w:lang w:val="en-US" w:eastAsia="en-US"/>
              </w:rPr>
              <w:t>§ 11. Сведения о планируемых особо охраняемых природных территориях</w:t>
            </w:r>
            <w:r>
              <w:rPr>
                <w:rStyle w:val="IndexLink"/>
                <w:lang w:val="en-US" w:eastAsia="en-US"/>
              </w:rPr>
              <w:tab/>
              <w:t>1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341887947">
            <w:r>
              <w:rPr>
                <w:rStyle w:val="IndexLink"/>
                <w:rFonts w:eastAsia="Calibri"/>
                <w:b/>
                <w:lang w:val="en-US" w:eastAsia="en-US"/>
              </w:rPr>
              <w:t>Глава 3. Выписки из генеральных планов муниципальных образований.</w:t>
            </w:r>
            <w:r>
              <w:rPr>
                <w:rStyle w:val="IndexLink"/>
                <w:lang w:val="en-US" w:eastAsia="en-US"/>
              </w:rPr>
              <w:tab/>
              <w:t>13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276" w:before="0" w:after="200"/>
        <w:outlineLvl w:val="0"/>
        <w:rPr>
          <w:rFonts w:eastAsia="Calibri"/>
          <w:b/>
          <w:b/>
          <w:color w:val="000000"/>
          <w:sz w:val="24"/>
          <w:szCs w:val="24"/>
          <w:lang w:val="en-US" w:eastAsia="en-US"/>
        </w:rPr>
      </w:pPr>
      <w:r>
        <w:rPr>
          <w:rFonts w:eastAsia="Calibri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АЗДЕЛ V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СВЕДЕНИЯ О ДОКУМЕНТАХ ПЕРСПЕКТИВНОГО ПЛАНИРОВАНИЯ РАЗВИТИЯ ЛЕНИНГРАДСКОЙ ОБЛАСТИ</w:t>
      </w:r>
    </w:p>
    <w:p>
      <w:pPr>
        <w:pStyle w:val="Normal"/>
        <w:numPr>
          <w:ilvl w:val="0"/>
          <w:numId w:val="0"/>
        </w:numPr>
        <w:spacing w:lineRule="auto" w:line="276" w:before="240" w:after="200"/>
        <w:ind w:firstLine="708"/>
        <w:jc w:val="both"/>
        <w:outlineLvl w:val="0"/>
        <w:rPr>
          <w:rFonts w:eastAsia="Calibri"/>
          <w:b/>
          <w:b/>
          <w:sz w:val="24"/>
          <w:szCs w:val="24"/>
          <w:lang w:eastAsia="en-US"/>
        </w:rPr>
      </w:pPr>
      <w:bookmarkStart w:id="0" w:name="__RefHeading___Toc341887934"/>
      <w:bookmarkEnd w:id="0"/>
      <w:r>
        <w:rPr>
          <w:rFonts w:eastAsia="Calibri"/>
          <w:b/>
          <w:sz w:val="24"/>
          <w:szCs w:val="24"/>
          <w:lang w:eastAsia="en-US"/>
        </w:rPr>
        <w:t>Глава 1. Сведения о документах перспективного планирования Ленинградской област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4"/>
          <w:szCs w:val="24"/>
        </w:rPr>
        <w:t>В данном разделе приводятся сведения о документах перспективного планирования, для реализации которых на территории Ленинградской области осуществляется создание объектов регионального значения.</w:t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Ленинградской области реализуются следующие базовые документы долгосрочного стратегического планирования Российской Федерации: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цепция долгосрочного социально-экономического развития Российской Федерации на период до 2020 года;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/>
      </w:pPr>
      <w:hyperlink r:id="rId2">
        <w:r>
          <w:rPr>
            <w:rStyle w:val="InternetLink"/>
            <w:sz w:val="24"/>
            <w:szCs w:val="24"/>
          </w:rPr>
          <w:t>Транспортная стратегия  Российской Федерации  на период до 2030 года</w:t>
        </w:r>
      </w:hyperlink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атегия развития железнодорожного транспорта Российской Федерации до 2030 года;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Генеральная схема размещения объектов электроэнергетики до 2020 года с перспективой до 2030 года;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атегия развития физической культуры и спорта в Российской Федерации на период до 2020 года;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программа Российской Федерации "Развитие здравоохранения"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>Государственная программа Российской Федерации «Развитие культуры и туризма» и др.</w:t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Ленинградской области реализуются следующие федеральные целевые программы: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/>
      </w:pPr>
      <w:hyperlink r:id="rId3">
        <w:r>
          <w:rPr>
            <w:rStyle w:val="InternetLink"/>
            <w:sz w:val="24"/>
            <w:szCs w:val="24"/>
          </w:rPr>
          <w:t>Программа «Развитие физической культуры и спорта в Российской Федерации на 2006-2015 годы».</w:t>
        </w:r>
      </w:hyperlink>
      <w:r>
        <w:rPr>
          <w:sz w:val="24"/>
          <w:szCs w:val="24"/>
        </w:rPr>
        <w:t> 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/>
      </w:pPr>
      <w:hyperlink r:id="rId4">
        <w:r>
          <w:rPr>
            <w:rStyle w:val="InternetLink"/>
            <w:sz w:val="24"/>
            <w:szCs w:val="24"/>
          </w:rPr>
          <w:t>Программа «Жилище на 2011-2015 годы», (в том числе подпрограммы: </w:t>
          <w:br/>
          <w:t>«Модернизация объектов коммунальной инфраструктуры», «Обеспечение жильем молодых семей», «Выполнение государственных обязательств по обеспечению жильем категорий граждан, установленных федеральным законодательством», «Стимулирование программ развития жилищного строительства субъектов Российской Федерации»).</w:t>
        </w:r>
      </w:hyperlink>
      <w:r>
        <w:rPr>
          <w:sz w:val="24"/>
          <w:szCs w:val="24"/>
        </w:rPr>
        <w:t> 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/>
      </w:pPr>
      <w:hyperlink r:id="rId5">
        <w:r>
          <w:rPr>
            <w:rStyle w:val="InternetLink"/>
            <w:sz w:val="24"/>
            <w:szCs w:val="24"/>
          </w:rPr>
          <w:t>Программа «Социальное развитие села до 2013 года»</w:t>
        </w:r>
      </w:hyperlink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/>
      </w:pPr>
      <w:hyperlink r:id="rId6">
        <w:r>
          <w:rPr>
            <w:rStyle w:val="InternetLink"/>
            <w:sz w:val="24"/>
            <w:szCs w:val="24"/>
          </w:rPr>
          <w:t>Программа «Повышение эффективности использования и развитие ресурсного потенциала рыбохозяйственного комплекса в 2009-2014 годах»</w:t>
        </w:r>
      </w:hyperlink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>
          <w:sz w:val="24"/>
          <w:szCs w:val="24"/>
        </w:rPr>
      </w:pPr>
      <w:hyperlink r:id="rId7">
        <w:r>
          <w:rPr>
            <w:rStyle w:val="InternetLink"/>
            <w:sz w:val="24"/>
            <w:szCs w:val="24"/>
          </w:rPr>
          <w:t>Программа «Развитие телерадиовещания в Российской Федерации на 2009-2015 годы».</w:t>
        </w:r>
      </w:hyperlink>
    </w:p>
    <w:p>
      <w:pPr>
        <w:pStyle w:val="Normal"/>
        <w:spacing w:lineRule="auto" w:line="276"/>
        <w:ind w:firstLine="851"/>
        <w:jc w:val="both"/>
        <w:rPr/>
      </w:pPr>
      <w:r>
        <w:rPr>
          <w:sz w:val="24"/>
          <w:szCs w:val="24"/>
        </w:rPr>
        <w:t>Проектом схемы территориального планирования Ленинградской области учитывались следующие региональные программы перспективного планирования: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социально-экономического развития Ленинградской области на 2012-2016 годы;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 xml:space="preserve">Долгосрочная целевая программа "Культура Ленинградской области" на 2011-2013 годы 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 xml:space="preserve">Долгосрочная целевая программа "Развитие информационного общества Ленинградской области на 2011-2013 годы" 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 xml:space="preserve">Долгосрочная целевая программа "Развитие "электронного правительства" в Ленинградской области на 2011-2015 годы" 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 xml:space="preserve">Долгосрочная целевая программа "Борьба с борщевиком  Сосновского в Ленинградской области на 2011-2015  годы" 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 xml:space="preserve">Долгосрочная целевая программа "Капитальный ремонт объектов культуры городских поселений Ленинградской области на 2011-2013 годы" 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 xml:space="preserve">Долгосрочная целевая программа "О поддержке граждан, нуждающихся в улучшении жилищных условий, на основе принципов ипотечного кредитования в Ленинградской области на 2009-2012 годы" 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госрочная целевая программа "Развитие и государственная поддержка малого и среднего предпринимательства в Ленинградской области на 2009-2013 годы"  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госрочная целевая программа "Социальное развитие села на 2009-2012 годы" 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 xml:space="preserve">Долгосрочная целевая программа "Охрана окружающей среды и природопользование в Ленинградской области на 2011-2015 годы" 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>Долгосрочная целевая программа "Поддержка и развитие особо охраняемых природных территорий Ленинградской области на 2011-2015 годы"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 xml:space="preserve">Долгосрочная целевая программа "Развитие и использование минерально-сырьевой базы Ленинградской области в 2011-2015 годах" 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 xml:space="preserve">Долгосрочная целевая программа "Поддержка инновационной деятельности в Ленинградской области на 2010-2012 годы" 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 xml:space="preserve">Долгосрочная целевая программа "Чистая вода Ленинградской области" на 2011-2017 годы 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>Долгосрочная целевая программа "Профилактика правонарушений в Ленинградской области на 2010-2012 годы"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 xml:space="preserve">Долгосрочная целевая программа "Сохранение и восстановление плодородия почв земель сельскохозяйственного назначения и агроландшафтов Ленинградской области на 2009-2012 годы" 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 xml:space="preserve">Долгосрочная целевая программа "Развитие садоводческих, огороднических и дачных некоммерческих объединений жителей Ленинградской области на 2009-2011 годы" 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госрочная  целевая программа "Предупреждение ситуаций, связанных с нарушением функционирования объектов жилищно-коммунального хозяйства Ленинградской области, в 2009-2011 годах" 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 xml:space="preserve">Долгосрочная целевая программа "Развитие физической культуры и массового спорта в Ленинградской области на 2011-2013 годы" 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 xml:space="preserve">Долгосрочная целевая программа "Развитие сферы туризма и рекреации Ленинградской области на 2010-2015 годы" 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 xml:space="preserve">Долгосрочная целевая программа "Реализация государственной политики в отношении соотечественников за рубежом на 2011-2013 годы" 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госрочная целевая программа "Развитие системы государственной гражданской службы Ленинградской области на 2010-2013 годы" 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 xml:space="preserve">Долгосрочная целевая программа "Дети Ленинградской области" на 2011-2013 годы 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 xml:space="preserve">Долгосрочная целевая программа "Социальная поддержка граждан пожилого возраста и инвалидов в Ленинградской области" на 2011-2013 годы 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 xml:space="preserve">Долгосрочная целевая программа "Формирование доступной среды жизнедеятельности для инвалидов в Ленинградской области" на 2011-2013 годы 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 xml:space="preserve">Долгосрочная целевая программа "Развитие системы допризывной подготовки молодежи на территории Ленинградской области в 2010-2012 годах" 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 xml:space="preserve">Долгосрочная целевая программа "Приоритетные направления развития образования Ленинградской области на 2011-2015 годы" 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 xml:space="preserve">Долгосрочная целевая программа "Развитие дошкольного образования в Ленинградской области на 2011-2013 годы" 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 xml:space="preserve">Долгосрочная целевая программа "Повышение безопасности дорожного движения в Ленинградской области на 2011 и 2012 годы" 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>Долгосрочная целевая программа "Поддержка  развития муниципальной службы и повышения квалификации кадров органов местного самоуправления в Ленинградской области на 2011 - 2013 годы"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госрочная целевая программа "Общество и власть" на 2012-2014 годы" 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>Долгосрочная целевая программа "Гармонизации межнациональных и межконфессиональных отношений на 2012-2014 годы».</w:t>
        <w:tab/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лгосрочная целевая программа «Поддержка  этнокультурной самобытности коренных малочисленных народов, проживающих  на  территории  Ленинградской  области, на 2012-2014 годы»</w:t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обосновании размещения объектов капитального строительства федерального, регионального и местного значения учитывались следующие федеральные и региональные документы перспективного планирования:</w:t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1"/>
        </w:numPr>
        <w:spacing w:lineRule="auto" w:line="276" w:before="0" w:after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бъекты железнодорожного транспорта. 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едеральная целевая программа «Развитие транспортной системы России (2010-2015 годы)», (в ред. Постановлений Правительства РФ от 31.05.2006 N 338, от 09.07.2007 N 437, от 10.04.2008 N 258, от 20.05.2008 N 377, от 17.03.2009 N 236, от 29.10.2009 N 864, от 22.04.2010 N 278, от 12.10.2010 N 828, от 21.12.2010 N 1076, от 18.04.2011 N 293, от 03.11.2011 N 886, от 30.12.2011N 1201, от 27.09.2012 N 988, с изменениями, внесенными распоряжениями Правительства РФ от 21.10.2004 N 1355-р, от 21.04.2006 N 553-р, Постановлениями Правительства РФ от 21.12.2009 N 1035, от 22.12.2010 N 1088). Подпрограмма «Железнодорожный транспорт» (в ред. Постановлений Правительства РФ от 12.10.2010 N 828,от 30.12.2011 N 1201)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Стратегия развития железнодорожного транспорта Российской Федерации до 2030 года, утвержденная распоряжением Правительства Российской Федерации от 17 июня 2008 года№  877-р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Мероприятия по развитию транспортной инфраструктуры на территории Ленинградской области, вошедшие в проект Программы развития транспортной системы Санкт-Петербурга и Ленинградской области на период до 2020 года (опубликованы на сайте Правительства Ленинградской области http://www.lenobl.ru/gov/committee/transport_inf)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 xml:space="preserve">Информация комитета </w:t>
      </w:r>
      <w:hyperlink r:id="rId8">
        <w:r>
          <w:rPr>
            <w:rStyle w:val="InternetLink"/>
            <w:sz w:val="24"/>
            <w:szCs w:val="24"/>
          </w:rPr>
          <w:t>экономического развития и инвестиционной деятельности</w:t>
        </w:r>
      </w:hyperlink>
      <w:r>
        <w:rPr>
          <w:sz w:val="24"/>
          <w:szCs w:val="24"/>
        </w:rPr>
        <w:t xml:space="preserve"> Ленинградской области (по состоянию на 26.07.2012 года), переданная в составе исходных данных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териалы 1 и 2 этапа разработки проекта «Генеральной схемы развития железнодорожного узла транспортной системы Санкт-Петербурга и Ленинградской области»;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Материалы проекта «Инвестиционной программы строительства путепроводов на территории Ленинградской области в местах пересечения автомобильных дорог регионального и местного значения и железнодорожных путей на период 2012 – 2020 годов».</w:t>
      </w:r>
    </w:p>
    <w:p>
      <w:pPr>
        <w:pStyle w:val="Normal"/>
        <w:numPr>
          <w:ilvl w:val="0"/>
          <w:numId w:val="41"/>
        </w:numPr>
        <w:spacing w:lineRule="auto" w:line="276" w:before="0" w:after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ъекты воздушного транспорта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едеральная целевая программа «Развитие транспортной системы России (2010-2015 годы)», (в ред. Постановлений Правительства РФ от 31.05.2006 N 338, от 09.07.2007 N 437, от 10.04.2008 N 258, от 20.05.2008 N 377, от 17.03.2009 N 236, от 29.10.2009 N 864, от 22.04.2010 N 278, от 12.10.2010 N 828, от 21.12.2010 N 1076, от 18.04.2011 N 293, от 03.11.2011 N 886, от 30.12.2011N 1201, от 27.09.2012 N 988, с изменениями, внесенными распоряжениями Правительства РФ от 21.10.2004 N 1355-р, от 21.04.2006 N 553-р, Постановлениями Правительства РФ от 21.12.2009 N 1035, от 22.12.2010 N 1088). Подпрограмма «Гражданская авиация» (в ред. Постановлений Правительства РФ от 12.10.2010 N 828,от 21.12.2010 N 1076, от 30.12.2011 N 1201)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«Концепция развития аэропортовой (аэродромной) инфраструктуры в Ленинградской области и государственного управления имуществом аэропортов (аэродромов), находящихся в собственности Ленинградской области на период до 2013 год и перспективу до 2025 года» подготовлена комитетом в 2008 году, Правительством Ленинградской области не утверждалась, требует актуализации.</w:t>
      </w:r>
    </w:p>
    <w:p>
      <w:pPr>
        <w:pStyle w:val="Normal"/>
        <w:numPr>
          <w:ilvl w:val="0"/>
          <w:numId w:val="41"/>
        </w:numPr>
        <w:spacing w:lineRule="auto" w:line="276" w:before="0" w:after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втомобильные дороги  и иные объекты автомобильного транспорта.</w:t>
      </w:r>
    </w:p>
    <w:p>
      <w:pPr>
        <w:pStyle w:val="Normal"/>
        <w:numPr>
          <w:ilvl w:val="0"/>
          <w:numId w:val="121"/>
        </w:numPr>
        <w:spacing w:lineRule="auto" w:line="276"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Федеральная целевая программа «Развитие транспортной системы России (2010-2015 годы)», (в ред. Постановлений Правительства РФ от 31.05.2006 N 338, от 09.07.2007 N 437, от 10.04.2008 N 258, от 20.05.2008 N 377, от 17.03.2009 N 236, от 29.10.2009 N 864, от 22.04.2010 N 278, от 12.10.2010 N 828, от 21.12.2010 N 1076, от 18.04.2011 N 293, от 03.11.2011 N 886, от 30.12.2011N 1201, от 27.09.2012 N 988, с изменениями, внесенными распоряжениями Правительства РФ от 21.10.2004 N 1355-р, от 21.04.2006 N 553-р, Постановлениями Правительства РФ от 21.12.2009 N 1035, от 22.12.2010 N 1088). Подпрограмма «Автомобильные дороги» (в ред. Постановления Правительства РФ от 30.12.2011 N 1201).</w:t>
      </w:r>
    </w:p>
    <w:p>
      <w:pPr>
        <w:pStyle w:val="Normal"/>
        <w:numPr>
          <w:ilvl w:val="0"/>
          <w:numId w:val="121"/>
        </w:numPr>
        <w:spacing w:lineRule="auto" w:line="276"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олгосрочная целевая программа "Совершенствование и развитие автомобильных дорог Ленинградской области на 2009-2020 годы" (в редакции постановления Правительства Ленинградской области «О внесении изменений в постановление Правительства Ленинградской области от 02 марта 2009 года № 45 «О долгосрочной целевой программе «Совершенствование и развитие автомобильных дорог Ленинградской области на 2009-2020 годы» (с изменениями)).</w:t>
      </w:r>
    </w:p>
    <w:p>
      <w:pPr>
        <w:pStyle w:val="Normal"/>
        <w:numPr>
          <w:ilvl w:val="0"/>
          <w:numId w:val="121"/>
        </w:numPr>
        <w:spacing w:lineRule="auto" w:line="276"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едеральная адресная инвестиционная программа России, утверждена 18.01.2012 года. </w:t>
      </w:r>
    </w:p>
    <w:p>
      <w:pPr>
        <w:pStyle w:val="Normal"/>
        <w:numPr>
          <w:ilvl w:val="0"/>
          <w:numId w:val="121"/>
        </w:numPr>
        <w:spacing w:lineRule="auto" w:line="276"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Транспортная стратегия, утвержденная распоряжением Председателя Правительства России от 22 ноября 2008 года №  1734-р «Транспортная стратегия Российской Федерации на период до 2030 года».</w:t>
      </w:r>
    </w:p>
    <w:p>
      <w:pPr>
        <w:pStyle w:val="Normal"/>
        <w:numPr>
          <w:ilvl w:val="0"/>
          <w:numId w:val="121"/>
        </w:numPr>
        <w:spacing w:lineRule="auto" w:line="276"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ограмма развития транспортной системы Санкт-Петербурга и Ленинградской области на период до 2020 года, (выписки не приводятся). </w:t>
      </w:r>
      <w:hyperlink r:id="rId9">
        <w:r>
          <w:rPr>
            <w:rStyle w:val="InternetLink"/>
            <w:sz w:val="24"/>
            <w:szCs w:val="24"/>
          </w:rPr>
          <w:t>http://www.lenobl.ru/gov/committee/transport_inf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1"/>
        </w:numPr>
        <w:spacing w:lineRule="auto" w:line="276" w:before="0" w:after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ъекты трубопроводного транспорта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Проект программы социально-экономического развития Ленинградской области на 2012 – 2016 годы.</w:t>
      </w:r>
    </w:p>
    <w:p>
      <w:pPr>
        <w:pStyle w:val="Normal"/>
        <w:keepNext w:val="true"/>
        <w:numPr>
          <w:ilvl w:val="0"/>
          <w:numId w:val="41"/>
        </w:numPr>
        <w:spacing w:lineRule="auto" w:line="276" w:before="0" w:after="0"/>
        <w:ind w:left="357" w:hanging="357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ъекты водного транспорта.</w:t>
      </w:r>
    </w:p>
    <w:p>
      <w:pPr>
        <w:pStyle w:val="Normal"/>
        <w:numPr>
          <w:ilvl w:val="0"/>
          <w:numId w:val="121"/>
        </w:numPr>
        <w:spacing w:lineRule="auto" w:line="276"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едеральная целевая программа «Развитие транспортной системы России (2010-2015 годы)», (в ред. Постановлений Правительства РФ от 31.05.2006 N 338, от 09.07.2007 N 437, от 10.04.2008 N 258, от 20.05.2008 N 377, от 17.03.2009 N 236, от 29.10.2009 N 864, от 22.04.2010 N 278, от 12.10.2010 N 828, от 21.12.2010 N 1076, от 18.04.2011 N 293, от 03.11.2011 N 886, от 30.12.2011N 1201, от 27.09.2012 N 988, с изменениями, внесенными распоряжениями Правительства РФ от 21.10.2004 N 1355-р, от 21.04.2006 N 553-р, Постановлениями Правительства РФ от 21.12.2009 N 1035, от 22.12.2010 N 1088). Подпрограмма "Морской транспорт"(в ред. Постановления Правительства РФ от 30.12.2011 N 1201). Подпрограмма "Внутренний водный транспорт" (в ред. Постановлений Правительства РФ от 12.10.2010 N 828,от 21.12.2010 N 1076, от 30.12.2011 N 1201)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развитию транспортной инфраструктуры на территории Ленинградской области, вошедшие в проект Программы развития транспортной системы Санкт-Петербурга и Ленинградской области на период до 2020 года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 xml:space="preserve">Концептуальные направления государственной политики Ленинградской области в сфере развития морского транспорта на период до 2013 года и перспективу до 2025 года (размещены на официальном сайте Правительства Ленинградской области </w:t>
      </w:r>
      <w:hyperlink r:id="rId10">
        <w:r>
          <w:rPr>
            <w:rStyle w:val="InternetLink"/>
            <w:sz w:val="24"/>
            <w:szCs w:val="24"/>
          </w:rPr>
          <w:t>http://www.lenobl.ru/gov/committee/transport_inf/koncep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 xml:space="preserve">Концептуальные направления государственной политики Ленинградской области в сфере развития внутреннего водного транспорта на период до 2013 года и перспективу до 2025 года (размещены на официальном сайте Правительства Ленинградской области </w:t>
      </w:r>
      <w:hyperlink r:id="rId11">
        <w:r>
          <w:rPr>
            <w:rStyle w:val="InternetLink"/>
            <w:sz w:val="24"/>
            <w:szCs w:val="24"/>
          </w:rPr>
          <w:t>http://www.lenobl.ru/gov/committee/transport_inf/koncep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 xml:space="preserve">Информация комитета </w:t>
      </w:r>
      <w:hyperlink r:id="rId12">
        <w:r>
          <w:rPr>
            <w:rStyle w:val="InternetLink"/>
            <w:sz w:val="24"/>
            <w:szCs w:val="24"/>
          </w:rPr>
          <w:t>экономического развития и инвестиционной деятельности</w:t>
        </w:r>
      </w:hyperlink>
      <w:r>
        <w:rPr>
          <w:sz w:val="24"/>
          <w:szCs w:val="24"/>
        </w:rPr>
        <w:t xml:space="preserve"> Ленинградской области (по состоянию на 26.07.2012 года), переданная в составе исходных данных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Информация, размещенная на официальном сайте ОАО «Морской торговый порт «Приморск» (</w:t>
      </w:r>
      <w:hyperlink r:id="rId13">
        <w:r>
          <w:rPr>
            <w:rStyle w:val="InternetLink"/>
            <w:sz w:val="24"/>
            <w:szCs w:val="24"/>
          </w:rPr>
          <w:t>http://www.mtp-primorsk.ru/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 xml:space="preserve">Информация, размещенная на официальном сайте проекта портового района «Горки» </w:t>
      </w:r>
      <w:hyperlink r:id="rId14">
        <w:r>
          <w:rPr>
            <w:rStyle w:val="InternetLink"/>
            <w:sz w:val="24"/>
            <w:szCs w:val="24"/>
          </w:rPr>
          <w:t>http://www.mt-avrora.ru/about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«Концепция развития и размещения объектов базирования и обслуживания маломерного флота на территории Ленинградской области до 2020 года», утвержденная постановлением Правительства Ленинградской области от 27 января 2012 года №  22.</w:t>
      </w:r>
    </w:p>
    <w:p>
      <w:pPr>
        <w:pStyle w:val="Normal"/>
        <w:numPr>
          <w:ilvl w:val="0"/>
          <w:numId w:val="41"/>
        </w:numPr>
        <w:spacing w:lineRule="auto" w:line="276" w:before="0" w:after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ъекты энергетических систем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грамма «Модернизация электроэнергетики России до 2020 года»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вестиционная программа ОАО «ФСК ЕЭС» на 2012 – 2014 годы, Программа «Модернизация электроэнергетики России до 2020 года»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хема и программа развития электроэнергетики Ленинградской области на пятилетний период.</w:t>
      </w:r>
    </w:p>
    <w:p>
      <w:pPr>
        <w:pStyle w:val="Normal"/>
        <w:numPr>
          <w:ilvl w:val="0"/>
          <w:numId w:val="41"/>
        </w:numPr>
        <w:spacing w:lineRule="auto" w:line="276"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ъекты информатики и связи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Долгосрочная целевая программа «Снижение административных барьеров, оптимизация и повышение качества предоставления государственных и муниципальных услуг, в том числе в электронном виде, на базе многофункциональных центров предоставления государственных и муниципальных услуг в Ленинградской области на 2012 – 2015 годы»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Проект программы социально-экономического развития Ленинградской области на 2012 – 2016 годы.</w:t>
      </w:r>
    </w:p>
    <w:p>
      <w:pPr>
        <w:pStyle w:val="Normal"/>
        <w:numPr>
          <w:ilvl w:val="0"/>
          <w:numId w:val="41"/>
        </w:numPr>
        <w:spacing w:lineRule="auto" w:line="276" w:before="0" w:after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ъекты образования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Долгосрочная целевая программа «Региональная комплексная программа развития профессионального образования в Ленинградской области на 2011 – 2013 годы», (утверждена Постановлением Правительства Ленинградской области от 17 июня 2011 года № 182)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Долгосрочная целевая программа «Приоритетные направления  развития образования Ленинградской области на 2011 – 2015 годы»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Развитие дошкольного образования в Ленинградской области» на 2011 – 2013 годы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Действующая ФАИП.</w:t>
      </w:r>
    </w:p>
    <w:p>
      <w:pPr>
        <w:pStyle w:val="Normal"/>
        <w:numPr>
          <w:ilvl w:val="0"/>
          <w:numId w:val="41"/>
        </w:numPr>
        <w:spacing w:lineRule="auto" w:line="276" w:before="0" w:after="0"/>
        <w:contextualSpacing/>
        <w:rPr/>
      </w:pPr>
      <w:r>
        <w:rPr>
          <w:sz w:val="26"/>
          <w:szCs w:val="26"/>
        </w:rPr>
        <w:t>Объекты</w:t>
      </w:r>
      <w:r>
        <w:rPr>
          <w:rFonts w:eastAsia="Calibri"/>
          <w:sz w:val="24"/>
          <w:szCs w:val="24"/>
          <w:lang w:eastAsia="en-US"/>
        </w:rPr>
        <w:t xml:space="preserve"> здравоохранения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Действующая ФАИП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госрочная целевая программа «Социальное развитие села на 2009-2012 годы» / Постановление Правительства Ленинградской области от 21.08.2009 N 272 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лгосрочная целевая программа «Предупреждение и борьба с социально значимыми заболеваниями, обеспечение безопасного материнства и детства в Ленинградской области на 2009-2012 годы» / Постановление Правительства Ленинградской области от 06.08.2009 N 255</w:t>
      </w:r>
    </w:p>
    <w:p>
      <w:pPr>
        <w:pStyle w:val="Normal"/>
        <w:numPr>
          <w:ilvl w:val="0"/>
          <w:numId w:val="41"/>
        </w:numPr>
        <w:spacing w:lineRule="auto" w:line="276" w:before="0" w:after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ъекты физической культуры и спорта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Федеральная целевая программа Развитие физической культуры и спорта в Российской Федерации на 2006 – 2015 годы" (с изменениями от 13 июля, 22 декабря 2007 года, 28 июля, 25 сентября 2008 года) / Постановление Правительства РФ от 11 января 2006 года N 7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лгосрочная целевая программа «Развитие объектов физической культуры и спорта в Ленинградской области на 2012-2015 годы» / Постановление Правительства Ленинградской области от 09.12.2011 N 426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госрочная целевая программа «Социальное развитие села на 2009-2012 годы» / Постановление Правительства Ленинградской области от 21.08.2009 N 272 </w:t>
      </w:r>
    </w:p>
    <w:p>
      <w:pPr>
        <w:pStyle w:val="Normal"/>
        <w:numPr>
          <w:ilvl w:val="0"/>
          <w:numId w:val="41"/>
        </w:numPr>
        <w:spacing w:lineRule="auto" w:line="276" w:before="0" w:after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обо охраняемые природные территории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Постановление Правительства Ленинградской области от 17 июня 2011 года№  180 «О долгосрочной целевой программе «Поддержка и развитие особо охраняемых природных территорий Ленинградской области на 2011 – 2015 годы»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Постановление Правительства Ленинградской области от 28 января 2008 года №  9 "О государственном природном комплексном заказнике регионального значения "Гладышевский" на территории Ленинградской области" (в редакции  постановления Правительства Ленинградской области от 25 февраля 2010 года №   36)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Постановление Правительства Ленинградской области от 24 февраля 2010 года № 35 "Об утверждении Положения о государственном природном комплексном заказнике "Раковые озера" и внесении изменений в постановление Правительства Ленинградской области от 26 декабря 1996 года N 494 "О приведении в соответствие с новым природоохранным законодательством Российской Федерации существующей сети особо охраняемых природных территорий Ленинградской области"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Постановление Правительства Ленинградской области от 16 августа 2004 года № 158 "О государственном природном комплексном заказнике "Березовые острова" регионального значения"; Постановление Правительства Ленинградской области от 14 декабря 2004 года № 297 "О водно-болотных угодьях на территории Ленинградской области, имеющих международное значение главным образом в качестве местообитаний водоплавающих птиц"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Постановление Правительства Ленинградской области от 16 августа 2004 года №   157 "О государственном природном комплексном заказнике "Выборгский" регионального значения"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Ленинградской области от 26 декабря 1996 года № 494 "О приведении в соответствие с новым природоохранным законодательством Российской Федерации существующей сети особо охраняемых природных территорий Ленинградской области"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Ленинградской области от 16 ноября 2011 года № 377 "Об утверждении положения о государственном природном комплексном заказнике "Линдуловская роща" и внесении изменений в постановление Правительства Ленинградской области от 26 декабря 1996 года № 494 "О приведение в соответствие с новым природоохранным законодательством Российской Федерации существующей сети особо охраняемых природных территорий Ленинградской области"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Ленинградской области от 9 ноября 2011 года №   367 "Об утверждении положения о государственном природном комплексном заказнике "Болото Ламмин-Суо" и внесении изменений в постановление Правительства Ленинградской области от 26 декабря 1996 года № 494 "О приведение в соответствие с новым природоохранным законодательством Российской Федерации существующей сети особо охраняемых природных территорий Ленинградской области"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Ленинградской области от 21 декабря 2009 года № 390 "О государственном природном комплексном заказнике «Гряда Вярямянселькя»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Ленинградской области от 9 ноября 2011 №   365 "Об утверждении Положения о государственном природном комплексном заказнике "Дубравы у деревни Велькота" и внесении изменений в постановление Правительства Ленинградской области от 26 декабря 1996 года №   494 "О приведении в соответствие с новым природоохранным законодательством Российской Федерации существующей сети особо охраняемых природных территорий Ленинградской области"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Ленинградской области от 13 мая 2011 года №   134 "Об утверждении Положения о государственном природном комплексном заказнике "Котельский" и внесении изменения в постановление Правительства Ленинградской области от 26 декабря 1996 года N 494 "О приведении в соответствие с новым природоохранным законодательством Российской Федерации существующей сети особо охраняемых природных территорий Ленинградской области"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Ленинградской области от 11 марта 2011 года № 47 "Об утверждении Положения о государственном природном заказнике "Гостилицкий" и внесении изменений в постановление Правительства Ленинградской области от 26 декабря 1996 года N 494 "О приведении в соответствие с новым природоохранным законодательством Российской Федерации существующей сети особо охраняемых природных территорий Ленинградской области"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Ленинградской области от 26 декабря 1996 года № 494 "О приведении в соответствие с новым природоохранным законодательством Российской Федерации существующей сети особо охраняемых природных территорий Ленинградской области"; Постановление Правительства Ленинградской области от 14 декабря 2004 года № 297 "О водно-болотных угодьях на территории Ленинградской области, имеющих международное значение главным образом в качестве местообитаний водоплавающих птиц"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Постановление правительства Ленинградской области от 25 мая 2012 года № 175 об утверждении Положения о государственном природном комплексном заказнике "Сяберский" и внесении измеений в постановление Правительства Ленинградской области от 26 декабря 1996 года №  494 "О приведении в соответствие с новым природоохранным законодательством Российской Федерации существующей сети особо охраняемых природных территорий Ленинградской области"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Постановление правительства Ленинградской области от 26 декабря 1996 года № 494 "О приведении в соответствие с новым природоохранным законодательством Российской Федерации существующей сети особо охраняемых природных территорий Ленинградской области"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Ленинградской области от 15 октября 2001 года № 97 "О государственном природном комплексном заказнике "Шалово-Перечицкий" регионального значения в Лужском районе" (в редакции Постановления Правительства Ленинградской области от 6 июля 2009 года № 197)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Ленинградской области от 5 июля 2011 года № 200 "Об утверждении Положения о государственном природном комплексном заказнике "Белый камень" и внесении изменений в постановление Правительства Ленинградской области от 26 декабря 1996 года № 494 "О приведении в соответствие с новым природоохранным законодательством Российской Федерации существующей сети особо охраняемых природных территорий Ленинградской области"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Ленинградской области от 08 апреля 2010 года № 82 "О государственном природном комплексном заказнике "Кургальский" регионального значения"; Постановление Правительства Ленинградской области от 14 декабря 2004 года № 297 "О водно-болотных угодьях на территории Ленинградской области, имеющих международное значение главным образом в качестве местообитаний водоплавающих птиц"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Ленинградской области от 03 апреля 2007 года № 74 "Об организации государственного природного комплексного заказника "Лебяжий" в Ломоносовском муниципальном районе Ленинградской области"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Ленинградской области от 22 апреля 2010 года № 99 "Об утверждении Паспорта особо охраняемой природной территории "Озеро Красное" и внесении изменений в постановление Правительства Ленинградской области от 26 декабря 1996 года №   494 "О приведении в соответствие с новым природоохранным законодательством Российской Федерации существующей сети особо охраняемых природных территорий Ленинградской области"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Ленинградской области от 5 декабря 2011 года № 418 "Об утверждении паспорта особо охраняемой природной территории "Радоновые источники и озера у деревни Лопухинка" и внесении изменений в постановление Правительства Ленинградской области от 26 декабря 1996 года № 494 "О приведении в соответствие с новым природоохранным законодательством Российской Федерации существующей сети особо охраняемых природных территорий Ленинградской области"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Ленинградской области от 26 декабря 2011 года №   445 "Об утверждении Паспорта государственного комплексного памятника природы регионального значения Ленинградской области "Саблинский" и о внесении изменений в постановление Правительства Ленинградской области от 26 декабря 1996 года № 494 "О приведении в соответствие с новым природоохранным законодательством Российской Федерации существующей сети особо охраняемых природных территорий Ленинградской области"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Ленинградской области от 03 августа 1995 года № 299 "Об утверждении границ и паспорта геологического памятника природы "Щелейки"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Ленинградской области от 29 июня 2009 года №  188 "Об объявлении Музея-усадьбы Н.К.Рериха памятником природы регионального значения"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губернатора Ленинградской области от 14 сентября 1999 года №   302-пг "Об организации природного парка "Вепсский лес" в Ленинградской области".</w:t>
      </w:r>
    </w:p>
    <w:p>
      <w:pPr>
        <w:pStyle w:val="Normal"/>
        <w:numPr>
          <w:ilvl w:val="1"/>
          <w:numId w:val="126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губернатора Ленинградской области от 14 мая 2012 года № 157 "Об организации  государственного природного комплексного заказника "Кивипарк".</w:t>
      </w:r>
    </w:p>
    <w:p>
      <w:pPr>
        <w:pStyle w:val="Normal"/>
        <w:spacing w:lineRule="auto" w:line="276" w:before="240" w:after="200"/>
        <w:ind w:firstLine="851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sectPr>
          <w:footerReference w:type="default" r:id="rId1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76" w:before="240" w:after="200"/>
        <w:ind w:firstLine="851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76" w:before="240" w:after="200"/>
        <w:ind w:firstLine="851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240" w:after="200"/>
        <w:ind w:firstLine="708"/>
        <w:jc w:val="both"/>
        <w:outlineLvl w:val="0"/>
        <w:rPr>
          <w:rFonts w:eastAsia="Calibri"/>
          <w:b/>
          <w:b/>
          <w:sz w:val="24"/>
          <w:szCs w:val="24"/>
          <w:lang w:eastAsia="en-US"/>
        </w:rPr>
      </w:pPr>
      <w:bookmarkStart w:id="1" w:name="__RefHeading___Toc341887935"/>
      <w:bookmarkEnd w:id="1"/>
      <w:r>
        <w:rPr>
          <w:rFonts w:eastAsia="Calibri"/>
          <w:b/>
          <w:sz w:val="24"/>
          <w:szCs w:val="24"/>
          <w:lang w:eastAsia="en-US"/>
        </w:rPr>
        <w:t>Глава 2. Выписки из программ развития Российской Федерации, применительно к территории Ленинградской области, программ развития Ленинградской области, ранее разработанной градостроительной документации на территории Ленинградской области, утвержденной или согласованной в установленном порядке.</w:t>
      </w:r>
    </w:p>
    <w:p>
      <w:pPr>
        <w:pStyle w:val="Normal"/>
        <w:spacing w:lineRule="atLeast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иска из Транспортной стратегии Российской Федерации на период до 2030 года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4"/>
          <w:szCs w:val="24"/>
        </w:rPr>
        <w:t>Приоритетами развития транспорта в Северо-Западном федеральном округе являются создание и развитие скоростных перевозок пассажиров и грузов железнодорожным и автомобильным транспортом, модернизация и строительство новых портовых комплексов на Балтийском, Белом и Баренцевом морях с увеличением грузооборота к 2030 году портов Северного бассейна в 3,3 раза и портов Балтийского бассейна в 2 раза, развитие железнодорожных, автомобильных и трубопроводных подходов к ним, формирование и устойчивое функционирование транспортных связей Калининградской области с другими регионами России. Развитие транспорта в Республике Коми и Ненецком автономном округе будет ориентировано на обеспечение освоения месторождений полезных ископаемых и повышения доступности транспортных услуг для населения удаленных и труднодоступных районов. Эти регионы, а также Мурманская и Архангельская области имеют наибольшую потребность в развитии социально значимых пассажирских авиаперевозок. Развитие внутреннего водного транспорта будет направлено на использование водных путей, главным образом Волго-Балтийского водного пути, и речных портов для осуществления прямых водных перевозок с использованием судов смешанного плавания в направлении Северной и Западной Европы. Предусматривается комплексное развитие наиболее крупных транспортных узлов округа  –  Санкт-Петербургского и Мурманского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ериод до 2015 года основными направлениями развития транспортной инфраструктуры в Северо-Западном федеральном округе станут: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фере железнодорожного транспорт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4"/>
          <w:szCs w:val="24"/>
        </w:rPr>
        <w:t>строительство высокоскоростной железнодорожной магистрали Санкт-Петербург  –  Москва, организация скоростного движения на направлениях Санкт-Петербург  –  Москва и Санкт-Петербург  –  Бусловская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4"/>
          <w:szCs w:val="24"/>
        </w:rPr>
        <w:t>строительство технологических линий Петяярви  –  Каменногорск, Мурмаши-2  –  Лавн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4"/>
          <w:szCs w:val="24"/>
        </w:rPr>
        <w:t>строительство второго мостового перехода через реку Шуя на направлении Санкт-Петербург – Мурманск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4"/>
          <w:szCs w:val="24"/>
        </w:rPr>
        <w:t>реконструкция участка Мга – Гатчина – Веймарн – Ивангород и железнодорожных подходов к портам на Южном берегу Финского залива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Санкт-Петербургского и Мурманского железнодорожных узлов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4"/>
          <w:szCs w:val="24"/>
        </w:rPr>
        <w:t>строительство дополнительных главных путей на участках Мурманск  –  Петрозаводск, Выборг  –  Бусловская, Выборг  –  Каменногорск, Мга  –  Сонково  – Ярославль, Вырица  –  Батецкая, Мга  –  Гатчина  –  Веймарн, Обозерская  –  Архангельск, Тосно  –  Любань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фере автомобильного транспорта и дорожного хозяйств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4"/>
          <w:szCs w:val="24"/>
        </w:rPr>
        <w:t>строительство скоростной автомагистрали Москва  –  Санкт-Петербург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4"/>
          <w:szCs w:val="24"/>
        </w:rPr>
        <w:t xml:space="preserve">развитие автомобильных дорог в составе международных транспортных коридоров, обеспечение их соответствия требованиям к международным магистралям для интеграции в европейскую сеть автомобильных дорог, включая реконструкцию автомобильных дорог федерального значения М-10 "Россия" (Москва  –  Санкт-Петербург) и М-10 "Скандинавия" (Санкт-Петербург  –  Выборг  –  граница с </w:t>
      </w:r>
      <w:r>
        <w:rPr>
          <w:rFonts w:eastAsia="Calibri"/>
          <w:sz w:val="24"/>
          <w:szCs w:val="24"/>
        </w:rPr>
        <w:t>Финляндской Республикой</w:t>
      </w:r>
      <w:r>
        <w:rPr>
          <w:sz w:val="24"/>
          <w:szCs w:val="24"/>
        </w:rPr>
        <w:t>), М-8 "Холмогоры", М-18 "Кола", М-20 (Санкт-Петербург  –  Псков  –  Пустошка  –  Невель  –  граница с Республикой Белоруссия)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автодорожных подходов к государственной границе Российской Федерации на территории Ленинградской, Псковской и Мурманской областей, Республики Карелия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4"/>
          <w:szCs w:val="24"/>
        </w:rPr>
        <w:t>строительство подъезда к морскому торговому порту Усть-Луга от автомобильной дороги М-11 "Нарва" и автомобильной дороги Великий Новгород  –  Усть-Луга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о строительства второго дальнего обхода Санкт-Петербурга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фере воздушного транспорта: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и реконструкция объектов в аэропортах Санкт-Петербург, Калининград, Псков, Великий Устюг, Мурманск, Петрозаводск, Архангельск, Сыктывкар, Воркута, Нарьян-Мар, Амдерма, Усинск, Ухта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Санкт-Петербургского укрупненного центра организации воздушного движения и модернизация Калининградского укрупненного центра организации воздушного движения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фере морского транспорта: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и строительство портовых терминалов по перевалке угля, контейнеров, нефти и нефтепродуктов в Мурманском транспортном узле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4"/>
          <w:szCs w:val="24"/>
        </w:rPr>
        <w:t>строительство терминала по перевалке сжиженного газа в поселке Териберка, Мурманская область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и строительство объектов инфраструктуры в морском порту Архангельск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4"/>
          <w:szCs w:val="24"/>
        </w:rPr>
        <w:t>строительство морского порта в городе Беломорск, в состав которого войдут два грузовых района – специализированный угольный комплекс и универсальный комплекс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Северного морского пути и инфраструктуры арктических портов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объектов федеральной собственности в морском порту Санкт-Петербург, включая канал, акваторию и причалы порта; строительство морского пассажирского терминала на Васильевском острове и реконструкция участка морского фарватера, систем безопасности и средств навигационного обеспечения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причалов и дноуглубление акватории и подходного канала для развития угольного комплекса в порту Высоцк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объектов инфраструктуры порта Выборг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морского порта Усть-Луга, формирование акватории его южной и северной частей, включая операционную акваторию контейнерного терминала, строительство специализированных прич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строительство глубоководного порта в городе Балтийск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и строительство портовых терминалов в Калининградском транспортном узле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и строительство терминалов, обеспечивающих работу Балтийской трубопроводной системы и разработку шельфовых месторождений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и строительство объектов государственной собственности рыбохозяйственного комплекса в морских портах Архангельск, Калининград, Санкт-Петербург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тыловой инфраструктуры портов, в том числе контейнерных терминалов, таможенных складов и логистических центров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фере внутреннего водного транспорта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и развитие инфраструктуры Волго-Балтийского водного пути, включая строительство второй нитки Нижне-Свирского гидроузла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Беломорско-Балтийского канала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Северо-Двинской шлюзованной систем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Санкт-Петербурга к числу приоритетных в области автомобильного транспорта и дорожного хозяйства относятся работы по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ю въездных магистра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формированию системы магистралей скоростного и непрерывного движения за счет завершения строительства кольцевой автомобильной дороги вокруг Санкт-Петербурга, Западного скоростного диаметра, набережных реки Нева и начала строительства скоростной платной автомагистрали с мостом через реку Нева в створе ул. Фаянсовой – ул. Зольной (восточного скоростного радиуса), северного выхода из центральных районов (со Смольной набережной) на кольцевую автомобильную дорогу с мостом в створе Арсенальной ул.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ю системы городских магистралей, обеспечивающих подходы к магистралям скоростного движения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ю дорожной сети, обеспечивающей подходы ко всем районам порта Санкт-Петербург и строящемуся паромно-пассажирскому терминалу на Васильевском острове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ю связей периферийных районов и обеспечению отвода транзитного и грузового транспорта от зоны исторического центра города за счет формирования системы дуговых магистралей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ружению новых и реконструкции действующих двухуровневых пересечений железнодорожных путей с улично-дорожной сетью гор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2016  –  2030 годах основными направлениями развития </w:t>
      </w:r>
      <w:r>
        <w:rPr>
          <w:spacing w:val="-6"/>
          <w:sz w:val="24"/>
          <w:szCs w:val="24"/>
        </w:rPr>
        <w:t>транспортной инфраструктуры в Северо-Западном федеральном округе станут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фере железнодорожного транспор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строительство технологических линий Сыктывкар  –  Пермь (Соликамск), Вендинга  –  Карпогоры, Сосногорск  –  Индига, Воркута  –  Усть-Кара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альтернативного транспортного направления с Урала в порты Белого и Баренцева мор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электрификация участков Бологое  –  Дно  –  Печоры  – Псковские, Оредеж и Будогощь  –  Ярослав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строительство дополнительных главных путей на участках Обозерская  –  Беломорск, Чум  –  Инта  –  Коноша, Мга  –  Сонково  –  Ярославль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фере автомобильного транспорта и дорожного хозяй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завершение строительства скоростной платной магистрали Москва  –  Санкт-Петербур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реконструкция на территории округа участков автодорог, включаемых в сеть дорог федерального значения, на направлениях Европа  –  Западный Китай (Санкт-Петербург  –  Вологда  –  Йошкар-Ола  –  Казань  –  Оренбург  –  граница с Республикой Казахстан), Северо-Запад  –  Сибирь (Санкт-Петербург  –  Котлас  –  Сыктывкар  –  Пермь  –  Ханты-Мансийск  –  Томск), Северо-Восток  –  Полярный Урал (Сыктывкар  –  Воркута с подъездом к Нарьян-Мар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реконструкция автомобильной дороги М-10 "Скандинавия" (Санкт-Петербург  –  Выборг  –  граница с </w:t>
      </w:r>
      <w:r>
        <w:rPr>
          <w:rFonts w:eastAsia="Calibri"/>
          <w:sz w:val="24"/>
          <w:szCs w:val="24"/>
        </w:rPr>
        <w:t>Финляндской Республикой</w:t>
      </w:r>
      <w:r>
        <w:rPr>
          <w:sz w:val="24"/>
          <w:szCs w:val="24"/>
        </w:rPr>
        <w:t>) с организацией платного проез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формирование платного автодорожного маршрута Санкт-Петербург  –  Псков  –  граница с Республикой Белоруссия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сная модернизация и развитие дорожной сети в Мурманском транспортном узл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строительство и реконструкция участков дорог, формирующих автодорожные маршруты по кратчайшему расстоянию, Сыктывкар – Архангельск – граница с </w:t>
      </w:r>
      <w:r>
        <w:rPr>
          <w:rFonts w:eastAsia="Calibri"/>
          <w:sz w:val="24"/>
          <w:szCs w:val="24"/>
        </w:rPr>
        <w:t>Финляндской Республикой</w:t>
      </w:r>
      <w:r>
        <w:rPr>
          <w:sz w:val="24"/>
          <w:szCs w:val="24"/>
        </w:rPr>
        <w:t>, Москва – Ярославль – Вологда, Санкт-Петербург – Псков  –  граница с Республикой Белоруссия, Псков – Смоленск и другие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и развитие имеющихся пограничных автомобильных пунктов пропуска с учетом увеличения их пропускной способности не менее чем в 2,5 раза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фере воздушного транспорта: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наземной инфраструктуры для осуществления региональных перевозок в Республике Коми, Ненецком автономном округе, Архангельской, Вологодской и Мурманской областях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фере морского транспорта: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нового грузового района и реконструкция подходного канала в порту Архангельск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портов Мурманск, Приморск, Выборг, Высоцк, Усть-Луга, Калининград, Балтийск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Северного морского пути и инфраструктуры арктических портов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фере внутреннего водного транспорта: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рнизация и создание контейнерных терминалов в портах </w:t>
        <w:br/>
        <w:t>Санкт-Петербург, Калининград, Архангельск, Подпорожье, Череповец, Петрозаводск, Беломорск, развитие железнодорожных и автомобильных подходов к ним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24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bookmarkStart w:id="2" w:name="__RefHeading___Toc341887936"/>
      <w:bookmarkEnd w:id="2"/>
      <w:r>
        <w:rPr>
          <w:rFonts w:eastAsia="Calibri"/>
          <w:b/>
          <w:sz w:val="24"/>
          <w:szCs w:val="24"/>
          <w:lang w:eastAsia="en-US"/>
        </w:rPr>
        <w:t>§ 1. Сведения о планируемых для размещения объектах железнодорожного транспорта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4"/>
          <w:szCs w:val="24"/>
        </w:rPr>
        <w:t xml:space="preserve">Таблица 5-2-1.1.   </w:t>
      </w:r>
      <w:r>
        <w:rPr/>
        <w:t>Сведения о планируемых для размещения объектах железнодорожного транспорта федерального значения на 1 очередь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573"/>
        <w:gridCol w:w="4042"/>
        <w:gridCol w:w="4553"/>
        <w:gridCol w:w="1473"/>
      </w:tblGrid>
      <w:tr>
        <w:trPr>
          <w:tblHeader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объект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ные характеристики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естополож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скоростного пассажирского движения по железнодорожной линии Санкт-Петербург – Выборг – Бусловская – Хельсинк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 железнодорожной линии на участке Выборг-пассажирский– Бусловска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пропускной способности, строительство вторых, третьих и четвертых главных путей. Протяженность участка – 18,3 км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борг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роительство путепроводов на железнодорожной линии Санкт-Петербург – Выборг – Бусловская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борг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роительство пешеходных мостов на железнодорожной линии Санкт-Петербург – Выборг – Бусловская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борг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омплексная реконструкция железнодорожной линии Мга – Гатчина – Веймарн – Ивангород и обеспечение железнодорожных подходов к портам на южном берегу Финского залив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пропускной способности, организация грузового движения из центральных районов России к морскому порту Усть-Луг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ировский муниципальный район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осненский муниципальный район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тчинский муниципальный район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совский муниципальный район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ингисепп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 2, 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 железнодорожной линии Мга – Гатчина – Веймарн – Ивангород на участке Гатчина-Товарная-Балтийская – Веймарн – Лужская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вторых главных путей, электрификаци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тчинский муниципальный район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совский муниципальный район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ингисепп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железнодорожной инфраструктуры морского порта Усть-Луг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ингисепп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2.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припортовой железнодорожной сортировочной станции Лужская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ельское сель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 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2.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роительство припортовой железнодорожной станции Лужская –Генеральная 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2.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припортовой железнодорожной станции Лужская – Южная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 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2.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припортовой железнодорожной станции Лужская –Северная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ь-Лужское сель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2.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припортовой железнодорожной станции Лужская – Восточная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2.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припортовой железнодорожной станции Лужская –Нефтяная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ь-Лужское сель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2.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припортовой железнодорожной станции Лужская –Газовая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ь-Лужское сель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2.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 железнодорожной станции Усть</w:t>
              <w:noBreakHyphen/>
              <w:t>Луг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 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2.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железнодорожного подъезда к портовому комплексу «Горки» от железнодорожной станции Лужская – Сортировочная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 железнодорожной станции Котлы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ингисеппский муниципальный район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ельское сель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 железнодорожной станции Веймарн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ингисеппский муниципальный район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устомержское сель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пассажирской железнодорожной инфраструктуры для организации пригородного сообщения на участках Гатчина – Веймарн и Веймарн – Котлы – Усть-Луг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 железнодорожных вокзалов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тчинский муниципальный район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совский муниципальный район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ингисепп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мплексная реконструкция железнодорожной линии по направлению Мга – Заневский пост – Ржевка – Ручьи – Сосново – Лосево и обеспечение железнодорожных подходов к портам на северном берегу Финского залива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нос грузового движения из центральных регионов России по направлению к морскому порту Приморск с железнодорожной линии Санкт-Петербург – Выборг – Бусловская – Хельсинки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ировский муниципальный район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воложский муниципальный район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зерский муниципальный район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борг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второго мос</w:t>
              <w:softHyphen/>
              <w:t>то</w:t>
              <w:softHyphen/>
              <w:t>вого железнодорожного пере</w:t>
              <w:softHyphen/>
              <w:t>хода через реку Неву на перегоне Павлово-на-Неве – Манушкино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воложский муниципальный район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иров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конструкция железнодорожной линии на участке Заневский Пост – Ржевка – Ручь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второго главного пути с электрификацией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севоложский муниципальный район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конструкция железнодорожной линии на участке Ручьи – Сосново 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второго железнодорожного пути, удлинение стан</w:t>
              <w:softHyphen/>
              <w:t>ционных путей, строительство дополни</w:t>
              <w:softHyphen/>
              <w:t>тель</w:t>
              <w:softHyphen/>
              <w:t>ных приемоотправочных путей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волож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конструкция железнодорожной линии на участке Сосново – Лосево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второго железнодорожного пути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зерский муниципальный район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роительство железнодорожной линии Лосево – Каменногорск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вух</w:t>
              <w:softHyphen/>
              <w:t>путная электрифицированная линия протяженностью 68 км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зерский муниципальный район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борг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 2, 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 железнодорожной линии на участке Камен</w:t>
              <w:softHyphen/>
              <w:t>но</w:t>
              <w:softHyphen/>
              <w:t>горск – Выбор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</w:t>
              <w:softHyphen/>
              <w:t>тельство и электрификация второго глав</w:t>
              <w:softHyphen/>
              <w:t>ного пути, удли</w:t>
              <w:softHyphen/>
              <w:t>нение станцион</w:t>
              <w:softHyphen/>
              <w:t xml:space="preserve">ных путей.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борг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 железнодорожной линии на участке Выборг – Ермилово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</w:t>
              <w:softHyphen/>
              <w:t>ство второго главного пути и элект</w:t>
              <w:softHyphen/>
              <w:t>рифика</w:t>
              <w:softHyphen/>
              <w:t>ция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борг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железнодорожной инфраструктуры морского торгового порта Приморск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роительство подъездных железнодорожных путей порта Приморск, реконструкция железнодорожной станции в поселке Ермилово, строительство припортовой станции «Приморск-Порт»,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железнодорожной грузовой сортировочной станции «Предпортовая»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боргский муниципальный район (Приморское городское поселение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роительство второго железнодорожного моста через реку Волхов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ядом с существующим железнодорожным мостом, блок-пост12 к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 железнодорожной линии на участке Вырица – Батецка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вышение пропускной способности, строительство вторых, третьих и четвертых главных путей. Протяженность участка (общая) – 63,6 км.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тчинский муниципальный район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уж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 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 железнодорожной линии на участке Тосно – Любань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вышение пропускной способности, строительство третьих главных путей. Протяженность участка – 29,9 км.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оснен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ежмуниципальные объект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пассажирской железнодорожной инфраструктуры для организации пригородного сообщения на участках Гатчина – Веймарн и Веймарн – Котлы – Усть-Луг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и реконструкция железнодорожных вокзалов и станций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тчинский муниципальный район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совский муниципальный район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ингисепп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лховский муниципальный район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 станции Волховстрой – I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длинение путей, увеличение парка приема, автоматизация СГ, оборудование ЭЦ.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 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воложский муниципальный район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Реконструкция железнодорожного вокзала в деревне Васкелово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реализации: до 2015 год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йвозовское сель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еконструкция железнодорожного вокзала в деревне Грузино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реализации: до 2015 год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йвозовское сель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нгисеппский муниципальный район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пассажирской железнодорожной станции в поселке Усть-Луг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ь-Лужское сель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ланцевский муниципальный район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железнодорожных подъездных путей к производственной площадке ООО «Цемент»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8,37 км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ланцевское город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сненский муниципальный район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 железнодорожной станции Новолисино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носовское город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 железнодорожной станции Тосно-2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сновоборский городской округ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железнодорожного вокзала на станции Калище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276"/>
        <w:jc w:val="both"/>
        <w:rPr/>
      </w:pPr>
      <w:r>
        <w:rPr>
          <w:sz w:val="24"/>
          <w:szCs w:val="24"/>
        </w:rPr>
        <w:t xml:space="preserve">Таблица 5-2-1.2.   </w:t>
      </w:r>
      <w:r>
        <w:rPr/>
        <w:t>Сведения о планируемых для размещения объектах железнодорожного транспорта федерального значения на 2 очередь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05"/>
        <w:gridCol w:w="4074"/>
        <w:gridCol w:w="4586"/>
        <w:gridCol w:w="1473"/>
      </w:tblGrid>
      <w:tr>
        <w:trPr>
          <w:tblHeader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объект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ные характеристики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естополож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высокоскоростной железнодорожной линии Санкт-Петербург – Москв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оснен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 1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ие безопасности скоростного пассажирского движения по железнодорожной линии Санкт-Петербург – Выборг – Бусловская – Хельсинки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роительство путепроводов на железнодорожной линии Санкт-Петербург – Выборг – Бусловская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еспечение железнодорожных подходов к портам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 железнодорожной линии Мга – Сонково – Ярославль на участке Будогощь – Мг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роительство второго главного пути и реконструкция 7 станций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ировский муниципальный район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ириш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 железнодорожной станции Мг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гинское город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северо-восточ</w:t>
              <w:softHyphen/>
              <w:t>ного глубокого железнодо</w:t>
              <w:softHyphen/>
              <w:t>рож</w:t>
              <w:softHyphen/>
              <w:t>ного обхода Санкт-Петербурга по трассе Мяглово – Токсово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вух</w:t>
              <w:softHyphen/>
              <w:t>пут</w:t>
              <w:softHyphen/>
              <w:t>ная электрифи</w:t>
              <w:softHyphen/>
              <w:t>цирован</w:t>
              <w:softHyphen/>
              <w:t>ная железнодорожная лини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волож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 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 железнодорожных подходов к порту Усть-Луга на участке Ораниен</w:t>
              <w:softHyphen/>
              <w:t>баум – Бронка – Котлы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вторых главных путей, перенос участка железнодорожной линии за пределы режимной зоны ЛАЭС, строительство обхода города Сосновый Бор, электрификация железнодорожной линии на участке Калище – Котлы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омоносовский муниципальный район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новоборский городской округ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ингисепп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 13, 1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на Киришском под</w:t>
              <w:softHyphen/>
              <w:t>ходе, за административ</w:t>
              <w:softHyphen/>
              <w:t>ны</w:t>
              <w:softHyphen/>
              <w:t>ми гра</w:t>
              <w:softHyphen/>
              <w:t>ни</w:t>
              <w:softHyphen/>
              <w:t>цами Санкт-Петербург, сортиро</w:t>
              <w:softHyphen/>
              <w:t>вочной стан</w:t>
              <w:softHyphen/>
              <w:t>ции для обес</w:t>
              <w:softHyphen/>
              <w:t>пече</w:t>
              <w:softHyphen/>
              <w:t>ния возможности поэтапного сокращения сортиро</w:t>
              <w:softHyphen/>
              <w:t>воч</w:t>
              <w:softHyphen/>
              <w:t>ной работы станции Санкт-Петербург-Сор</w:t>
              <w:softHyphen/>
              <w:t>тиро</w:t>
              <w:softHyphen/>
              <w:t>вочный–Московский с перс</w:t>
              <w:softHyphen/>
              <w:t>пек</w:t>
              <w:softHyphen/>
              <w:t>тивой её полного закрытия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рок реализации: до 2020 года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 железнодорожной линии Санкт-Петербург – Великий Новгород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реализации: 2016 – 2025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оснен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вод из центральной части Санкт-Петербурга железнодорожных грузовых дворов: Санкт-Петербург – Товарный – Московский; Санкт-Петербург – Варшавский; Санкт-Петербург Товарный – Витебский; Санкт-Петербург – Финляндский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воложский муниципальный район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транспортно-пересадочного узла Девяткино и подходов к нему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железнодорожной линии в обход городского поселка Дубровк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ровский муниципальный район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 железнодорожного вокзала в городе Кировск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ировское город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 железнодорожного вокзала в городском поселке Мг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гинское город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Таблица 5-2-1.3.   </w:t>
      </w:r>
      <w:r>
        <w:rPr/>
        <w:t>Сведения о планируемых для размещения объектах железнодорожного транспорта федерального значения на расчетный срок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05"/>
        <w:gridCol w:w="4074"/>
        <w:gridCol w:w="4586"/>
        <w:gridCol w:w="1473"/>
      </w:tblGrid>
      <w:tr>
        <w:trPr>
          <w:tblHeader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объект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ные характеристики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естополож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Строительство железнодорожной линии Коноша – Лодейное Поле</w:t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переключением грузопотоков в направлении Мурманска с направления Вологда – Волховстрой – Петрозаводск на направление Вологда – Коноша – Лодейное Поле – Петрозаводск, а грузопотоков в направлении </w:t>
            </w:r>
            <w:r>
              <w:rPr>
                <w:rFonts w:eastAsia="Calibri"/>
                <w:sz w:val="24"/>
                <w:szCs w:val="24"/>
              </w:rPr>
              <w:t>Финляндской Республики</w:t>
            </w:r>
            <w:r>
              <w:rPr>
                <w:rFonts w:eastAsia="Calibri"/>
                <w:sz w:val="24"/>
                <w:szCs w:val="22"/>
                <w:lang w:eastAsia="en-US"/>
              </w:rPr>
              <w:t xml:space="preserve"> и российских портов на Карельском перешейке  –  с направления Вологда – Волховстрой – Мга  –  Санкт-Петербург  –  Выборг на направление Вологда – Коноша  –  Лодейное Поле – Сортавала – Выборг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  <w:szCs w:val="26"/>
              </w:rPr>
              <w:t>Реконструкция железнодорожной линии на участке Лодейное Поле – Янисъярви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еспечение железнодорожных подходов к порту Усть-Луга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Реконструкция железнодорожной линии на участке Гдов – Усть-Луга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Повышение пропускной способности, электрификация.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.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Реконструкция железнодорожной линии на участке Псков – Луг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Повышение пропускной способности, электрификация.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7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sz w:val="24"/>
          <w:szCs w:val="24"/>
        </w:rPr>
        <w:t xml:space="preserve">Таблица 5-2-1.4.   </w:t>
      </w:r>
      <w:r>
        <w:rPr/>
        <w:t>Сведения о планируемых для размещения объектах железнодорожного транспорта регионального значения на 1 очередь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605"/>
        <w:gridCol w:w="4073"/>
        <w:gridCol w:w="4588"/>
        <w:gridCol w:w="1473"/>
      </w:tblGrid>
      <w:tr>
        <w:trPr>
          <w:tblHeader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объект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ные характеристики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естополож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тчин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совмещенного железнодорожно-автомобильного вокзала в городе Гатчин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тчинское город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снен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совмещенного железнодорожно-автомобильного вокзала в городе Тосно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сненское город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276"/>
        <w:jc w:val="both"/>
        <w:rPr/>
      </w:pPr>
      <w:r>
        <w:rPr>
          <w:sz w:val="24"/>
          <w:szCs w:val="24"/>
        </w:rPr>
        <w:t xml:space="preserve">Таблица 5-2-1.5.   </w:t>
      </w:r>
      <w:r>
        <w:rPr/>
        <w:t>Сведения о планируемых для размещения объектах железнодорожного транспорта регионального значения на 2 очередь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605"/>
        <w:gridCol w:w="4073"/>
        <w:gridCol w:w="4588"/>
        <w:gridCol w:w="1473"/>
      </w:tblGrid>
      <w:tr>
        <w:trPr>
          <w:tblHeader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объект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ные характеристики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естополож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окситогор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совмещенного железнодорожно-автомобильного вокзала в городе Пикалёво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калёвское город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атчин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совмещенного железнодорожно-автомобильного вокзала в поселке Войсковицы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йсковицкое сель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совмещенного железнодорожно-автомобильного вокзала в городском поселке Выриц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реализации: вторая очередь проекта схемы территориального планирования Ленинградской области (2016-2025 годы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рицкое город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keepNext w:val="tru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276" w:before="0" w:after="200"/>
        <w:jc w:val="both"/>
        <w:rPr/>
      </w:pPr>
      <w:r>
        <w:rPr>
          <w:sz w:val="24"/>
          <w:szCs w:val="24"/>
        </w:rPr>
        <w:t>Таблица 5-2-1.6.   Сведения о планируемых для размещения объектах легкорельсового транспорта регионального значения на 2</w:t>
      </w:r>
      <w:r>
        <w:rPr/>
        <w:t xml:space="preserve"> очередь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509"/>
        <w:gridCol w:w="3972"/>
        <w:gridCol w:w="4483"/>
        <w:gridCol w:w="1749"/>
      </w:tblGrid>
      <w:tr>
        <w:trPr>
          <w:tblHeader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объект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ные характеристики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естополож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метрополитена и легкорельсового транспорт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Правобережной линии метро  от станции «Улица Дыбенко» до станции «Народная» с депо Правобережное в районе деревни Новосаратовк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Красносельско-Калининской линии метро до станции «Янино» со строительством электродепо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линии метро Сосновский радиус до станции «Бугры» со строительством электродепо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линии легкорельсового транспорта по продолжению Ириновского проспекта от Рябовского шоссе по эстакаде через КАД и железнодорожного пути Финляндского вокзала до Южного шоссе в городе Всеволожск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тяженность линии 12 км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линии легкорельсового транспорта от района Ручьи по эстакаде через КАД, мосту через реку Охта до города Всеволожск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тяженность линии 15 км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линии легкорельсового транспорта от Придорожной аллеи по пр. Энгельса, восточной окраине Парголово, по эстакаде через КАД, Осиновую Рощу восточнее Выборгского шоссе в Сертолово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точники информации: </w:t>
      </w:r>
    </w:p>
    <w:p>
      <w:pPr>
        <w:pStyle w:val="Normal"/>
        <w:numPr>
          <w:ilvl w:val="0"/>
          <w:numId w:val="60"/>
        </w:numPr>
        <w:spacing w:before="0" w:after="0"/>
        <w:contextualSpacing/>
        <w:rPr/>
      </w:pPr>
      <w:r>
        <w:rPr>
          <w:sz w:val="24"/>
          <w:szCs w:val="24"/>
        </w:rPr>
        <w:t>Стратегия развития железнодорожного транспорта Российской Федерации до 2030 года, утвержденная распоряжением Правительства Российской Федерации от 17 июня 2008 года№  877-р.</w:t>
      </w:r>
    </w:p>
    <w:p>
      <w:pPr>
        <w:pStyle w:val="Normal"/>
        <w:numPr>
          <w:ilvl w:val="0"/>
          <w:numId w:val="6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Мероприятия по развитию транспортной инфраструктуры на территории Ленинградской области, вошедшие в проект Программы развития транспортной системы Санкт-Петербурга и Ленинградской области на период до 2020 года (опубликованы на сайте Правительства Ленинградской области http://www.lenobl.ru/gov/committee/transport_inf).</w:t>
      </w:r>
    </w:p>
    <w:p>
      <w:pPr>
        <w:pStyle w:val="Normal"/>
        <w:numPr>
          <w:ilvl w:val="0"/>
          <w:numId w:val="60"/>
        </w:numPr>
        <w:spacing w:before="0" w:after="0"/>
        <w:contextualSpacing/>
        <w:rPr/>
      </w:pPr>
      <w:r>
        <w:rPr>
          <w:sz w:val="24"/>
          <w:szCs w:val="24"/>
        </w:rPr>
        <w:t xml:space="preserve">Информация комитета </w:t>
      </w:r>
      <w:hyperlink r:id="rId16">
        <w:r>
          <w:rPr>
            <w:rStyle w:val="InternetLink"/>
            <w:sz w:val="24"/>
            <w:szCs w:val="24"/>
          </w:rPr>
          <w:t>экономического развития и инвестиционной деятельности</w:t>
        </w:r>
      </w:hyperlink>
      <w:r>
        <w:rPr>
          <w:sz w:val="24"/>
          <w:szCs w:val="24"/>
        </w:rPr>
        <w:t xml:space="preserve"> Ленинградской области (по состоянию на 26.07.2012 года), переданная в составе исходных данных.</w:t>
      </w:r>
    </w:p>
    <w:p>
      <w:pPr>
        <w:pStyle w:val="Normal"/>
        <w:numPr>
          <w:ilvl w:val="0"/>
          <w:numId w:val="6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Гатчинского муниципального района.</w:t>
      </w:r>
    </w:p>
    <w:p>
      <w:pPr>
        <w:pStyle w:val="Normal"/>
        <w:numPr>
          <w:ilvl w:val="0"/>
          <w:numId w:val="6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Кингисеппского муниципального района.</w:t>
      </w:r>
    </w:p>
    <w:p>
      <w:pPr>
        <w:pStyle w:val="Normal"/>
        <w:numPr>
          <w:ilvl w:val="0"/>
          <w:numId w:val="6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Волховского муниципального района.</w:t>
      </w:r>
    </w:p>
    <w:p>
      <w:pPr>
        <w:pStyle w:val="Normal"/>
        <w:numPr>
          <w:ilvl w:val="0"/>
          <w:numId w:val="6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Всеволожского муниципального района.</w:t>
      </w:r>
    </w:p>
    <w:p>
      <w:pPr>
        <w:pStyle w:val="Normal"/>
        <w:numPr>
          <w:ilvl w:val="0"/>
          <w:numId w:val="6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Лужского муниципального района.</w:t>
      </w:r>
    </w:p>
    <w:p>
      <w:pPr>
        <w:pStyle w:val="Normal"/>
        <w:numPr>
          <w:ilvl w:val="0"/>
          <w:numId w:val="6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Приозерского муниципального района.</w:t>
      </w:r>
    </w:p>
    <w:p>
      <w:pPr>
        <w:pStyle w:val="Normal"/>
        <w:numPr>
          <w:ilvl w:val="0"/>
          <w:numId w:val="6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Сланцевского муниципального района.</w:t>
      </w:r>
    </w:p>
    <w:p>
      <w:pPr>
        <w:pStyle w:val="Normal"/>
        <w:numPr>
          <w:ilvl w:val="0"/>
          <w:numId w:val="6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Бокситогорского муниципального района.</w:t>
      </w:r>
    </w:p>
    <w:p>
      <w:pPr>
        <w:pStyle w:val="Normal"/>
        <w:numPr>
          <w:ilvl w:val="0"/>
          <w:numId w:val="6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Кировского муниципального района.</w:t>
      </w:r>
    </w:p>
    <w:p>
      <w:pPr>
        <w:pStyle w:val="Normal"/>
        <w:numPr>
          <w:ilvl w:val="0"/>
          <w:numId w:val="6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Генеральный план Сосновоборского городского округа.</w:t>
      </w:r>
    </w:p>
    <w:p>
      <w:pPr>
        <w:pStyle w:val="Normal"/>
        <w:numPr>
          <w:ilvl w:val="0"/>
          <w:numId w:val="6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Ломоносовского муниципального района.</w:t>
      </w:r>
    </w:p>
    <w:p>
      <w:pPr>
        <w:pStyle w:val="Normal"/>
        <w:numPr>
          <w:ilvl w:val="0"/>
          <w:numId w:val="6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Тосненского муниципального района.</w:t>
      </w:r>
    </w:p>
    <w:p>
      <w:pPr>
        <w:pStyle w:val="Normal"/>
        <w:numPr>
          <w:ilvl w:val="0"/>
          <w:numId w:val="60"/>
        </w:numPr>
        <w:spacing w:before="0" w:after="0"/>
        <w:contextualSpacing/>
        <w:rPr/>
      </w:pPr>
      <w:r>
        <w:rPr>
          <w:sz w:val="24"/>
          <w:szCs w:val="24"/>
        </w:rPr>
        <w:t>Информация, размещенная на официальном сайте ОАО «Морской торговый порт «Приморск» (</w:t>
      </w:r>
      <w:hyperlink r:id="rId17">
        <w:r>
          <w:rPr>
            <w:rStyle w:val="InternetLink"/>
            <w:sz w:val="24"/>
            <w:szCs w:val="24"/>
          </w:rPr>
          <w:t>http://www.mtp-primorsk.ru/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6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онцептуальные направления государственной политики Ленинградской области в сфере развития железнодорожного транспорта и совершенствования системы транспортного обслуживания населения железнодорожным транспортом на период до 2013 года и перспективу до 2025 года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240" w:after="200"/>
        <w:jc w:val="both"/>
        <w:outlineLvl w:val="0"/>
        <w:rPr/>
      </w:pPr>
      <w:bookmarkStart w:id="3" w:name="__RefHeading___Toc341887937"/>
      <w:bookmarkEnd w:id="3"/>
      <w:r>
        <w:rPr>
          <w:rFonts w:eastAsia="Calibri"/>
          <w:b/>
          <w:sz w:val="24"/>
          <w:szCs w:val="24"/>
          <w:lang w:eastAsia="en-US"/>
        </w:rPr>
        <w:t>§ 2. Сведения о планируемых для размещения объектах воздушного транспорта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4"/>
          <w:szCs w:val="24"/>
        </w:rPr>
        <w:t xml:space="preserve">Таблица 5-2-2.1.   </w:t>
      </w:r>
      <w:r>
        <w:rPr/>
        <w:t>Сведения о планируемых для размещения объектах воздушного транспорта федерального значения на 1 очередь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590"/>
        <w:gridCol w:w="4062"/>
        <w:gridCol w:w="4573"/>
        <w:gridCol w:w="1473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объект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ные характеристики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естополож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 международного аэропорта «Пулково»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третьей взлетно-посадочной полосы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омоносов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здание международного грузового аэропорта «Вещево» (требуется поиск частного инвестора для реализации проекта)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борг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роительство посадочных площадок для </w:t>
            </w:r>
            <w:r>
              <w:rPr>
                <w:rFonts w:eastAsia="Calibri"/>
                <w:sz w:val="24"/>
                <w:szCs w:val="24"/>
              </w:rPr>
              <w:t>нужд МВД России, МЧС Росси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а основных федеральных автодорогах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посадочные площадки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Таблица 5-2-2.2.   </w:t>
      </w:r>
      <w:r>
        <w:rPr/>
        <w:t>Сведения о планируемых для размещения объектах воздушного транспорта федерального значения на 2 очередь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05"/>
        <w:gridCol w:w="4074"/>
        <w:gridCol w:w="4586"/>
        <w:gridCol w:w="1473"/>
      </w:tblGrid>
      <w:tr>
        <w:trPr>
          <w:tblHeader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объект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ные характеристики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естополож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 аэродрома «Громово» (реализация проекта возможна только после соответствующего постановления Правительства РФ)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, преобразование в аэродром совместного базирования гражданской и государственной авиации (</w:t>
            </w:r>
            <w:r>
              <w:rPr>
                <w:rFonts w:eastAsia="Calibri"/>
                <w:sz w:val="24"/>
                <w:szCs w:val="24"/>
                <w:lang w:eastAsia="en-US"/>
              </w:rPr>
              <w:t>Восстановление инфраструктуры аэродрома с увеличением длины искусственной взлетно-посадочной полосы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зерский муниципальный район (Громовское сельское поселение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 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 аэродрома «Касимово»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, преобразование в аэродром совместного базирования гражданской и государственной авиации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воложский муниципальный район (Агалатовское сельское поселение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 аэродрома «Прибылово»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, преобразование в аэродром совместного базирования гражданской и государственной авиации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боргский муниципальный район (Глебычевское сельское поселение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 аэродрома «Лодейное Поле»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, преобразование в аэродром совместного базирования гражданской и государственной авиации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одейнополь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 аэродрома «Сиверский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реализация проекта возможна только после соответствующего постановления Правительства РФ)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, преобразование в аэродром совместного базирования гражданской и государственной авиации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тчинский муниципальный район (Сиверское городское поселение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sz w:val="24"/>
          <w:szCs w:val="24"/>
        </w:rPr>
        <w:t xml:space="preserve">Таблица 5-2-2.3.   </w:t>
      </w:r>
      <w:r>
        <w:rPr/>
        <w:t>Сведения о планируемых для размещения объектах воздушного транспорта регионального значения на 1 очередь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509"/>
        <w:gridCol w:w="3977"/>
        <w:gridCol w:w="4496"/>
        <w:gridCol w:w="1848"/>
      </w:tblGrid>
      <w:tr>
        <w:trPr>
          <w:tblHeader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объект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ные характеристики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естоположе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лховский муниципальный райо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вертолетной посадочной площадки в деревне Кисельня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исельнинское сельское поселение, деревня Кисельня (в районе школы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вертолетной посадочной площадки в городе Сясьстрой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ясьстройское городское поселение, город Сясьстрой (в районе автостанции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6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вертолетной посадочной площадки в деревне Хвалово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валовкое сельское поселение, деревня Хвалово (в районе АЗС, справа от автомобильной дороги Вологда – Новая Ладога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вертолетной посадочной площадки в городе Новая Ладог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воладожское городское поселение, город Новая Ладога (в районе городской больницы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тчинский муниципальный райо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 аэродрома «Скворицы»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ольшеколпанское сельское поселение (в районе села Никольское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нгисеппский муниципальный райо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троительство площадки для обслуживания малой авиации в районе деревни Извоз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узёмкинское сельское поселение, в районе деревни Извоз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площадки для обслуживания малой авиации в районе деревни Пятчино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жновское сельское поселение,  в районе деревни Пятчин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аэродрома в районе деревни Котлы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тельское сельское поселение, в районе деревни Котл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аэродрома в городе Кингисепп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нгисеппское городское поселе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аэродрома в районе деревни Кёрстово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ольевское сельское поселение, в районе деревни Кёрстов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орожский муниципальный райо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аэродрома для малой авиации в городе Подпорожье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орожское городское поселе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аэродрома для малой авиации в городском поселке Вознесенье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несенское городское поселе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ланцевский муниципальный райо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вертолётных площадок на территории наиболее удаленных от города Сланцы  административных центрах поселений: деревня Старополье Старопольского сельского поселения и деревня Новоселье Новосельского сельского поселения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хвинский муниципальный райо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аэродрома «Тихвин»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хвинское городское поселение (в районе деревни Паголда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 6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сненский муниципальный райо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аэродрома в районе деревни Коркино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юбанское городское поселе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вертолетной площадки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ьяновское городское поселе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 территория Ленинградской област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щение вертолетных посадочных площадок на базе частных АЗС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рритории всех 17 муниципальных районов Ленинградской области и Сосновоборского городского округ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ложения комитета по транспорту и транспортной инфраструктуре ЛО.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Таблица 5-2-2.4.   </w:t>
      </w:r>
      <w:r>
        <w:rPr/>
        <w:t>Сведения о планируемых для размещения объектах воздушного транспорта регионального значения на 2 очередь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626"/>
        <w:gridCol w:w="4095"/>
        <w:gridCol w:w="4606"/>
        <w:gridCol w:w="1390"/>
      </w:tblGrid>
      <w:tr>
        <w:trPr>
          <w:tblHeader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объект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ые характеристики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стоположе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воложский муниципальны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аэродрома «Манушкино»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телевское сельское поселение (в районе деревни Манушкино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нгисеппский муниципальны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аэродром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ть-Лужское сельское поселе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ришский муниципальны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аэродрома «Горчаково»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чевжинское сельское поселение (в районе деревни Горчаково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ровский муниципальны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аэродрома «Путилово»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утиловское сельское поселение (в 1 км к юго-востоку от села Путилово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аэродрома «Шум»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умское сельское поселение (в 1 км к юго-востоку от села Шум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дейнопольский муниципальны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взлетно-посадочной площадки для малой авиации и вертолётов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можировское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сельское поселение (в районе деревни Доможирово)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орожский муниципальны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вертолетной площадки в селе Винниц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нницкое сельское поселение (село Винницы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зерский муниципальны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вертолетной станции на базе аэродрома «Громово»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заправочных комплексов и станций технического обслуживан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омовское сельское поселение (в районе поселка Громово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взлетно-посадочной площадки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льниковское сельское поселе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взлетно-посадочной площадки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вастьяновское сельское поселе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взлетно-посадочной площадки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асноозёрное сельское поселе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взлетно-посадочной площадки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зерское городское поселение (город Приозерск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инфраструктуры гидроавиации на Ладожском озер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ключая заправочные станции, станции технического обслуживан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инфраструктуры гидроавиации на озере Суходольско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ключая заправочные станции, станции технического обслуживан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инфраструктуры гидроавиации на озере Комсомольско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ключая заправочные станции, станции технического обслуживан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инфраструктуры гидроавиации на озере Отрадно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ключая заправочные станции, станции технического обслуживан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ланцевский муниципальны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 аэродрома малой авиации на территории бывшего сельскохозяйственного аэродрома (ВПП 400</w:t>
            </w:r>
            <w:r>
              <w:rPr>
                <w:b/>
                <w:sz w:val="24"/>
                <w:szCs w:val="24"/>
                <w:vertAlign w:val="superscript"/>
              </w:rPr>
              <w:t>.</w:t>
            </w:r>
            <w:r>
              <w:rPr>
                <w:sz w:val="24"/>
                <w:szCs w:val="24"/>
              </w:rPr>
              <w:t>20 метров, покрытие – грунт) в районе деревни Попкова Гора Выскатского сельского поселения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хвинский муниципальны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вертолетной площадк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Шугозерское </w:t>
            </w:r>
            <w:r>
              <w:rPr>
                <w:color w:val="000000"/>
                <w:sz w:val="24"/>
                <w:szCs w:val="24"/>
              </w:rPr>
              <w:t>сельское поселение</w:t>
            </w:r>
            <w:r>
              <w:rPr>
                <w:sz w:val="24"/>
                <w:szCs w:val="24"/>
              </w:rPr>
              <w:t xml:space="preserve">  (в районе поселка Шугозеро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вертолетной площадк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ашозерское </w:t>
            </w:r>
            <w:r>
              <w:rPr>
                <w:color w:val="000000"/>
                <w:sz w:val="24"/>
                <w:szCs w:val="24"/>
              </w:rPr>
              <w:t>сельское поселение (в районе</w:t>
            </w:r>
            <w:r>
              <w:rPr>
                <w:sz w:val="24"/>
                <w:szCs w:val="24"/>
              </w:rPr>
              <w:t xml:space="preserve"> деревни Харагеничи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вертолетной площадк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ашозерское </w:t>
            </w:r>
            <w:r>
              <w:rPr>
                <w:color w:val="000000"/>
                <w:sz w:val="24"/>
                <w:szCs w:val="24"/>
              </w:rPr>
              <w:t>сельское поселение</w:t>
            </w:r>
            <w:r>
              <w:rPr>
                <w:sz w:val="24"/>
                <w:szCs w:val="24"/>
              </w:rPr>
              <w:t xml:space="preserve"> (в районе деревни Пашозеро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сненский муниципальны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аэродрома для нужд местной авиаци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ёдоровское сельское поселе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сновоборский городской окру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взлетно-посадочной площадк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точник информации: </w:t>
      </w:r>
    </w:p>
    <w:p>
      <w:pPr>
        <w:pStyle w:val="Normal"/>
        <w:numPr>
          <w:ilvl w:val="0"/>
          <w:numId w:val="7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Кингисеппского муниципального района.</w:t>
      </w:r>
    </w:p>
    <w:p>
      <w:pPr>
        <w:pStyle w:val="Normal"/>
        <w:numPr>
          <w:ilvl w:val="0"/>
          <w:numId w:val="7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Тосненского муниципального района.</w:t>
      </w:r>
    </w:p>
    <w:p>
      <w:pPr>
        <w:pStyle w:val="Normal"/>
        <w:numPr>
          <w:ilvl w:val="0"/>
          <w:numId w:val="7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Волховского муниципального района.</w:t>
      </w:r>
    </w:p>
    <w:p>
      <w:pPr>
        <w:pStyle w:val="Normal"/>
        <w:numPr>
          <w:ilvl w:val="0"/>
          <w:numId w:val="7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Приозерского муниципального района.</w:t>
      </w:r>
    </w:p>
    <w:p>
      <w:pPr>
        <w:pStyle w:val="Normal"/>
        <w:numPr>
          <w:ilvl w:val="0"/>
          <w:numId w:val="7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онцепция развития аэропортовой (аэродромной) инфраструктуры в Ленинградской области и государственного управления имуществом аэропортов (аэродромов), находящимся в собственности Ленинградской области на период до 2013 и перспективу до 2025 года (не утверждена).</w:t>
      </w:r>
    </w:p>
    <w:p>
      <w:pPr>
        <w:pStyle w:val="Normal"/>
        <w:numPr>
          <w:ilvl w:val="0"/>
          <w:numId w:val="7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Тихвинского муниципального района.</w:t>
      </w:r>
    </w:p>
    <w:p>
      <w:pPr>
        <w:pStyle w:val="Normal"/>
        <w:numPr>
          <w:ilvl w:val="0"/>
          <w:numId w:val="7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Киришского муниципального района.</w:t>
      </w:r>
    </w:p>
    <w:p>
      <w:pPr>
        <w:pStyle w:val="Normal"/>
        <w:numPr>
          <w:ilvl w:val="0"/>
          <w:numId w:val="7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Лодейнопольского муниципального района.</w:t>
      </w:r>
    </w:p>
    <w:p>
      <w:pPr>
        <w:pStyle w:val="Normal"/>
        <w:numPr>
          <w:ilvl w:val="0"/>
          <w:numId w:val="7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Подпорожского муниципального района.</w:t>
      </w:r>
    </w:p>
    <w:p>
      <w:pPr>
        <w:pStyle w:val="Normal"/>
        <w:numPr>
          <w:ilvl w:val="0"/>
          <w:numId w:val="7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Ломоносовского муниципального района.</w:t>
      </w:r>
    </w:p>
    <w:p>
      <w:pPr>
        <w:pStyle w:val="Normal"/>
        <w:numPr>
          <w:ilvl w:val="0"/>
          <w:numId w:val="7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Генеральный план Сосновоборского городского округа.</w:t>
      </w:r>
    </w:p>
    <w:p>
      <w:pPr>
        <w:pStyle w:val="Normal"/>
        <w:numPr>
          <w:ilvl w:val="0"/>
          <w:numId w:val="7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Кировского муниципального района.</w:t>
      </w:r>
    </w:p>
    <w:p>
      <w:pPr>
        <w:pStyle w:val="Normal"/>
        <w:numPr>
          <w:ilvl w:val="0"/>
          <w:numId w:val="7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Сланцевского муниципального района.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240" w:after="200"/>
        <w:jc w:val="both"/>
        <w:outlineLvl w:val="0"/>
        <w:rPr/>
      </w:pPr>
      <w:bookmarkStart w:id="4" w:name="__RefHeading___Toc341887938"/>
      <w:bookmarkEnd w:id="4"/>
      <w:r>
        <w:rPr>
          <w:rFonts w:eastAsia="Calibri"/>
          <w:b/>
          <w:sz w:val="24"/>
          <w:szCs w:val="24"/>
          <w:lang w:eastAsia="en-US"/>
        </w:rPr>
        <w:t>§ 3. Сведения о планируемых для размещения автомобильных дорогах  и планируемых для размещения иных объектах автомобильного транспорта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Таблица 5-2-3.1.   </w:t>
      </w:r>
      <w:r>
        <w:rPr/>
        <w:t>Сведения о планируемых для размещения автомобильных дорогах  федерального значения и планируемых для размещения иных объектах автомобильного транспорта федерального значения на первую очередь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147"/>
        <w:gridCol w:w="3437"/>
        <w:gridCol w:w="6717"/>
        <w:gridCol w:w="1423"/>
      </w:tblGrid>
      <w:tr>
        <w:trPr>
          <w:tblHeader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ип проектного мероприяти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роки и базовые параметры реализации проекта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рриториальная привязка проектного мероприят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точник информации</w:t>
            </w:r>
            <w:r>
              <w:rPr>
                <w:rStyle w:val="FootnoteCharacters"/>
                <w:rStyle w:val="FootnoteAnchor"/>
                <w:rFonts w:eastAsia="Calibri"/>
                <w:b/>
                <w:lang w:eastAsia="en-US"/>
              </w:rPr>
              <w:footnoteReference w:id="2"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, реконструкци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мплексное развитие международного транспортного коридора «Европа – Западный Китай» на территории Российской Федерации (на участке Санкт-Петербург – Казань – Оренбург – до границы с Республикой Казахстан)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и реконструкци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вод в эксплуатацию в 2014 году, протяженность 8,9 км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мобильная дорога от Санкт-Петербурга через Приозерск, Сортавалу до Петрозаводска, включающей строящийся участок от Кольцевой автомобильной дороги вокруг Санкт-Петербурга через Скотное до автомобильной дороги Магистральная, на участке деревня Керро – км36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и реконструкци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вод в эксплуатацию в 2012 году, протяженность 5,35 км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мобильная дорога от Санкт-Петербурга через Приозерск, Сортавалу до Петрозаводска, включающей строящийся участок от Кольцевой автомобильной дороги вокруг Санкт-Петербурга через Скотное до автомобильной дороги Магистральная 1 очередь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и реконструкци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вод в эксплуатацию в 2012 году, протяженность 10,2 км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мобильная дорога от Санкт-Петербурга через Приозерск, Сортавалу до Петрозаводска, включающей строящийся участок от Кольцевой автомобильной дороги вокруг Санкт-Петербурга через Скотное до автомобильной дороги Магистральная 2 очередь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вод в эксплуатацию в 2014 году, протяженность 28,7 км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мобильная дорога «Нарва» от Санкт-Петербурга до границы с Эстонской Республикой (на Таллин), подъезд к морскому торговому порту Усть-Луга км 16 – км 40 (подъезд к деревне  Лужиц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вод в эксплуатацию в 2013 году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мобильная дорога «Нарва» от Санкт-Петербурга до границы с Эстонской Республикой на участке км 31+440 – км 54+365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транспортной развязк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вод в эксплуатацию в 2012 году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км 614+760 автомобильной дороги М-10 «Россия» Москва – Тверь – Великий Новгород – Санкт-Петербур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вод в эксплуатацию в 2015 году, протяженность 17,5 км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втомобильная дорога М-10 «Скандинавия» от Санкт-Петербурга через Выборг до границы с </w:t>
            </w:r>
            <w:r>
              <w:rPr>
                <w:rFonts w:eastAsia="Calibri"/>
                <w:sz w:val="24"/>
                <w:szCs w:val="24"/>
              </w:rPr>
              <w:t>Финляндской Республикой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на участке км 47+571 – км 65+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вод в эксплуатацию в 2013 году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втомобильная дорога М-10 «Скандинавия» от Санкт-Петербурга через Выборг до границы с </w:t>
            </w:r>
            <w:r>
              <w:rPr>
                <w:rFonts w:eastAsia="Calibri"/>
                <w:sz w:val="24"/>
                <w:szCs w:val="24"/>
              </w:rPr>
              <w:t>Финляндской Республикой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на участке км 65+000 – км 100+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мостового перехода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вод в эксплуатацию в 2012 году, протяженность 1399,03 м и 328,87 м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Через реку Паша на км 175+606 автомобильной дороги М-18 «Кола» от Санкт-Петербурга через Петрозаводск, Мурманск, Печенгу до границы с Норвегией (международный автомобильный пункт пропуска «Борисоглебск»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мостового перехода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вод в эксплуатацию в 2015 году, протяженность 328,14 погонных метров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Через реку Волхов на км 122+085 автомобильной дороги М-18 «Кола» от Санкт-Петербурга через Петрозаводск, Мурманск, Печенгу до границы с Норвегией (международный автомобильный пункт пропуска «Борисоглебск»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мостового перехода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вод в эксплуатацию в 2013 году, протяженность 965,0 м и 235,1 м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Через реку Сясь на км 135+216 автомобильной дороги М-18 «Кола» от Санкт-Петербурга через Петрозаводск, Мурманск, Печенгу до границы с Норвегией (международный автомобильный пункт пропуска «Борисоглебск»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мостового переход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вод в эксплуатацию в 2012 году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Через реку Пионерка на км 100+828 автомобильной дороги А-121 «Сортавала» от Санкт-Петербурга через Петрозаводск, Мурманск, Печенгу – Сортавала – автомобильная дорога Р21 «Кола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лховский муниципальный райо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ход города Сясьстрой с мостом через реку Сяс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боргский муниципальный райо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м 86  –  км 128 с доведением проезжей части до четырех полос движения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ка автодороги Санкт-Петербург граница с Финляндской Республикой "Скандинавия"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тчинский муниципальный райо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 устройством шести полос движения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ка  км 31  –  начало обхода города Гатчи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 устройством четырех  полос движения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хода города Гатчи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ка  км 54 – км 82 (от начала обхода города Гатчины до границы Лужского муниципального район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нгисеппский муниципальный райо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путепровода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 автодороге Санкт-Петербург  –  граница с Эстонской Республикой "Нарва" через железную дорогу "Веймарн  –  Керстово" со строительством транспортной развязки на пересечении с автодорогой "Гостицы – Косколово"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ровский муниципальный райо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ка автодороги Санкт-Петербург – Мурманск  "Кола" Назия – Кисельня со строительством обхода деревни Кисельн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автодороге "Магистральная" обход города Кировс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дорога "Магистральная" на участке от обхода города Кировска до автодороги "Россия"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дороги "Санкт-Петербург – Кировск", в том числе мост через реку Свят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Ломоносовский муниципальный райо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рога Санкт-Петербург – граница с Эстонской Республикой "Нарва" на участке от Красного Села до Кипени (км 31  –      км 44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ужский муниципальный райо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ка  км 82 – км 106 (километры от границы Лужского муниципального района  до начала обхода поселка Мшинска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ка км 106 – км 127 (от конца обхода поселка Мшинская до начала  обхода города Луг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сненский муниципальный райо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транспортных развязок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городских поселках Рябово, Ульяновка и городе Любан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дорога "Магистральная" на участке от обхода города Кировска до автодороги "Россия"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Таблица 5-2-3.2.   Сведения о планируемых для размещения автомобильных дорогах  федерального значения и планируемых для размещения иных объектах автомобильного транспорта федерального значения на первую очередь по муниципальным районам Ленинградской област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991"/>
        <w:gridCol w:w="5400"/>
        <w:gridCol w:w="4444"/>
        <w:gridCol w:w="2042"/>
      </w:tblGrid>
      <w:tr>
        <w:trPr>
          <w:tblHeader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ип проектного мероприят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сновные характеристики 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стоположение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лховский муниципальный район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участка автомобильной дорог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 км 95+980 – км 178+724 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-18 «Кола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Волхов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мостовых перехо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км 122+08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через реку Волхов на автодороге М-18 «Кола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мостовых перехо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км135+216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через реку Сясь на автодороге М-18 «Кола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мостовых перехо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км 175+506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через реку Паша на автодороге М-18 «Кола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тановка барьерного огражд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км 95+980 – км 178+724;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автомобильной дороге М-18 «Кола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тановка барьерного огражд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км 479+135 – км 531+148;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автомобильной дороге А-114 Вологда – Тихвин – автомобильная дорога М-18  «Кола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тройство искусственного освещ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 автомобильной дороге А-114 Вологда – Новая Ладога до автомобильной дороги М-18 «Кола» (через Тихвин) в деревне Хвалово и деревне Весь;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участка автомобильной дорог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ей протяженностью 22 км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исельня – Хвалово (от реки Волхов до деревни Хвалово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воложский муниципальный райо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 техническая категория, 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Автодорога Санкт-Петербург – Сортавал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Всеволож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тчинский муниципальный райо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ок  автомобильной дороги М20 Санкт-Петербург – Псков федерального знач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дорога от деревни   Дони до деревни   Большие Колпаны, с обходом населенных пунктов деревня   Дони, деревня  Зайцево, деревня  Малое Верево, город Гатчина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Гатчин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втодорожный обход населенных пунктов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ревня   Выра и село Рождествен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нгисеппский муниципальный райо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автодороги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ть-Луга – Великий Новгород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стинское, Котельское, Опольевское, Пустомержское сельские посел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Кингисепп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транспортной развязк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7"/>
              </w:numPr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близи поселка Алексеевка </w:t>
            </w:r>
          </w:p>
          <w:p>
            <w:pPr>
              <w:pStyle w:val="Normal"/>
              <w:numPr>
                <w:ilvl w:val="0"/>
                <w:numId w:val="97"/>
              </w:numPr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 поселка Котельск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автодорог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вый участок автодороги, проходящий вдоль комплексов порта Усть-Луга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Южный район МТП «Усть-Луга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Ломоносовский муниципальный райо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ы финансированием до 2020 года (данные «Севзапуправтодор»);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Е-20, М-11 «Нарва» с обходом муниципального образования Красное Село и А-120 «Южное магистральное полукольцо»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Ломоносов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ужский муниципальный райо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автомобильной дорог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-20 (Санкт-Петербург – Псков – Пустошка – Невель – граница с Республикой Белоруссия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Луж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автомобильной дорог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ликий Новгород – Усть-Луг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орожский муниципальный райо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автомобильной дорог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 перевалочной промышленной базы в городе Подпорожье до планируемой гидроаккумулирующей электростанции, планируемой к размещению на территории Лодейнопольского муниципального района Ленинградской облас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Подпорож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зерский муниципальный райо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и реконструкция автомобильной дорог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участке 36–81 км (Керро – Лосево);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-121 «Сортавала» (Санкт-Петербург – Сортавала – автомобильная дорога Р-21 «Кола»)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Приозер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сненский муниципальный райо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автомобильной дорог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.ч. железобетонный мост через реку Тосна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анкт-Петербургское южное полукольц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Тоснен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путепрово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местах пересечения федеральной автомобильной дороги «Санкт-Петербургское южное полукольцо» и линии ОАО «РЖД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Таблица 5-2-3.3.   Сведения о планируемых для размещения автомобильных дорогах  федерального значения и планируемых для размещения иных объектах автомобильного транспорта федерального</w:t>
      </w:r>
      <w:r>
        <w:rPr/>
        <w:t xml:space="preserve"> значения на вторую очередь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217"/>
        <w:gridCol w:w="3269"/>
        <w:gridCol w:w="6783"/>
        <w:gridCol w:w="142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ип проектного мероприяти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сновные характеристики 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стоположение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лховский муниципальный райо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ков автодороги "Вологда – Новая Ладога" от Хвалово до границы с Вологодской областью в рамках развития автодорожного маршрута Санкт-Петербург – Екатеринбур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тчинский муниципальный райо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80808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ка от автодороги  "Россия" до автодороги "Нарва"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ровский муниципальный райо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 устройством шести полос движения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частка автодороги Санкт-Петербург – Ладожский мост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ужский муниципальный райо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ка км 155  –  км 176 (от обхода города Луги до границы с Псковской областью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хвинский муниципальный райо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ков автодороги "Вологда  –  Новая Ладога" от Хвалово до границы с Вологодской областью в рамках развития автодорожного маршрута Санкт-Петербург – Екатеринбур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сненский муниципальный райо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лагоустройство дороги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объекты автосервиса, освещение, пешеходные переходы в разных уровнях, экологические мероприятия, мероприятия по безопасности и тому подобное )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осква – Санкт-Петербург – Хельсинки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80808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ка от автодороги  "Россия" до автодороги "Нарва"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Источник информации: Федеральная адресная инвестиционная программа России, утверждена 18.01.2012 года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Таблица 5-2-3.4.   Сведения о планируемых для размещения автомобильных дорогах  федерального значения и планируемых для размещения иных объектах автомобильного транспорта федерального значения на вторую очередь по муниципальным районам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993"/>
        <w:gridCol w:w="5399"/>
        <w:gridCol w:w="4443"/>
        <w:gridCol w:w="2042"/>
      </w:tblGrid>
      <w:tr>
        <w:trPr>
          <w:tblHeader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ип проектного мероприятия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сновные характеристики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стоположение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лховский муниципальный район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участка автомобильной дорог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Кола» М-18 – обход городе Сясьстрой с мостами через реку Сясь и реку Валгомка  и тремя транспортными развязками (в соответствии с ранее выполненным проектом);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Волхов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транспортной развязки в двух уровнях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пересечении автомобильной дороги федерального значения  Кисельня – Хвалово и автомобильной дороги регионального значения Зуево – Новая Ладога (в соответствии с  предложениями администрации Волховского муниципального района и ООО «РэмСЭД»);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мост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через реку Сясь в селе Колчаново на автомобильной дороге федерального значения Вологда – Новая Ладога (по предложениям администрации Волховского муниципального района, администрации Колчановского сельского поселения и ООО «РэмСЭД»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воложский муниципальный райо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-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Всеволож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а Санкт-Петербург – Ярославль (выход с ул. Кржижановского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конструкция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роительство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ar-SA"/>
              </w:rPr>
              <w:t>(перевод в федеральную собственность)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техническая категория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голово – Огоньки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 объездом города Сертолов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нгисеппский муниципальный райо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автодороги 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Нарва» по направлению существующей региональной дороги «Петродворец  –  Кейкино»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ольшелуцкое, Кузёмкинское сельские посел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Кингисепп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обхода 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 Ивангоро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ришский муниципальный райо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автодорог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федеральной автомобильной дороги «Санкт-Петербург – Ярославль» (участок)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удогощское городское поселение, Пчевжинское сельское поселение, Кусинское сельское поселение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Кириш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ужский муниципальный райо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и реконструкция участков дорог,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дорожные маршруты по кратчайшему расстоянию Санкт-Петербург – Псков – граница с Республикой Белоруссия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Луж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зерский муниципальный райо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и реконструкция автомобильной дорог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-121 «Сортавала» (Санкт-Петербург – Сортавала – автомобильная дорога Р-21 «Кола»)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Приозер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хвинский муниципальный райо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схеме территориального планирования Тихвинского муниципального района Ленинградской области учтены предложения, содержащиеся в схеме территориального планирования Вологодской области. Схемой предусмотрено развитие системы региональных транспортных направлений, основное назначение которых заключается в обеспечении мощных внутренних сообщений и подключении транспортных коммуникаций области к системе главных коридоров. Одним из таких транспортных направлений предлагается автодорога Тихвин – Борисово-Судское  – Харовск – Сямжа – Тотьма. Это направление позволит восполнить отсутствие  достаточно прямолинейных связей по наиболее протяженному широтному осевому диаметру Вологодской области, разгрузить в качестве дублера федеральную трассу А-114 от ожидаемой в отдаленной перспективе транспортной нагрузки, особенно на участке Тихвин – Череповец – Вологда. Из-за проблематичности осуществления этого проекта сроки строительства отнесены за пределы расчетного периода.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сненский муниципальный райо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автодорог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коростной дороги Москва – Санкт-Петербур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Тоснен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мостов и путепроводов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местах пересечения скоростной автомобильной дороги Москва – Санкт-Петербург с региональными и местными автомобильными дорогами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Таблица 5-2-3.5.   </w:t>
      </w:r>
      <w:r>
        <w:rPr/>
        <w:t>Сведения о планируемых для размещения автомобильных дорогах  регионального и межмуниципального значения и планируемых для размещения иных объектах автомобильного транспорта регионального значения на первую очередь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914"/>
        <w:gridCol w:w="3037"/>
        <w:gridCol w:w="6450"/>
        <w:gridCol w:w="2476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ип проектного мероприят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сновные характеристики 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стоположение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воложский муниципальный райо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авершение реконструкции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 параметрам I категории. 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втодороги "Парголово  –  Огоньки" на участке км 32 – км 44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ая адресная инвестиционная программа России, утверждена 18.01.2012 год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дороги "Санкт-Петербург – Матокса"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от же 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дорожного обхода города Сертолово на маршруте Санкт-Петербург  –  Выборг  –  граница с Финляндской Республико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авершение строительства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дороги "Санкт-Петербург – Сортавала" на участке Скотное – Керр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дороги "Санкт-Петербург – Морье" на участке кольцевая автодорога  –  Всеволожск (Романовка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дороги "Санкт-Петербург – Колтуши"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боргский муниципальный райо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дорожного маршрута Приморск – Ермилово – Рябово – Поляны – Пушное на участке Поляны – Пушное на участке Ермилово – Рябов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дороги "Зеленогорск – Приморск – Выборг" на участке Глебычево  –  Выборг (км 78 – км 123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дороги Выборг  –  Светогорск на участке Комсомольское –  Михайловка (км 0  –  км 12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мобильной дороги "Выборг – Светогорск" на участке Михайловка  –  река Сторожевая (км 12 – км 21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остового перехода через реку Сторожевая на автодороге "Выборг  –  Светогорск" (км 21 – км 23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дороги "Выборг – Светогорск" на участке км 23 – км 31 со строительством обхода поселка Лесогорск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ход города Светогорск на автодороге "Выборг – Светогорск"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нгисеппский муниципальный райо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дорога "Гостицы – Косколово" на участке км 97 – км 11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путепроводного перехода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через железную дорогу "Санкт-Петербург – Веймарн" и "Санкт-Петербург – Усть-Луга" на  автодороге "Гостицы – Косколово" (км 114 – км 115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ришский муниципальный райо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вершение реконструкци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ка Будогощь – граница с Новгородской областью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моста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через реку Волхов в городе Киришиавтодорожного маршрута Кириши – Рябов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(реконструкция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дорожного маршрута Кириши – Рябово на участке Мягры – Рябов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ровский муниципальный райо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дороги "Санкт-Петербург – Кировск", в том числе мост через реку Святк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дейнопольский муниципальный райо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дорога "Лодейное Поле – Вытегра" на участке     км 2 –км 1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 и Программасоциально-экономического развития Ленинградской области на 2012 – 2016 годы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ков автодороги "Лодейное Поле – Тихвин – Будогощь"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орожский муниципальный райо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дорога "Лодейное Поле – Вытегра" на участке     км 108 – км 122 (граница с Вологодской областью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путепровода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через железную дорогу "Санкт-Петербург – Мурманск" на    29 километре автодороги "Лодейное Поле – Вытегра"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ового направления автодороги "Кола" на участке Подпорожье – Токар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зерский муниципальный райо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 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дороги "Санкт-Петербург – Сортавала" на участке Керро – Приозерс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 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дороги "Санкт-Петербург – Сортавала" на участке Приозерск – граница с Республикой Карел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авершение реконструкции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остового перехода через реку Вуокса (2 очередь – реконструкция подходов на полное развитие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хвинский муниципальный райо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хода города Тихвин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ков автодороги "Лодейное Поле – Тихвин – Будогощь"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сненский муниципальный райо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(реконструкция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дорожного маршрута Кириши – Рябово на участке Мягры – Рябов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Таблица 5-2-3.6.   Сведения о планируемых для размещения автомобильных дорогах  федерального значения и планируемых для размещения иных объектах автомобильного транспорта регионального  значения на первую очередь по муниципальным район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958"/>
        <w:gridCol w:w="5380"/>
        <w:gridCol w:w="4426"/>
        <w:gridCol w:w="2113"/>
      </w:tblGrid>
      <w:tr>
        <w:trPr>
          <w:tblHeader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ип проектного мероприятия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сновные характеристики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стоположение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окситогорский муниципальный райо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ревня  Заголодно – городской поселок  Ефимовская – деревня  Радогощь (52,1) –  в весенне-осенний период года прекращается автобусное движение по причине аварийоного состояния автодороги Заголодно – Ефимовский – Радогощь с км 7-876 по 12+140 ( с км 12+140 по км 31+700, с км 39+500 по 52+100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Бокситогор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ревня  Большой Двор – деревня  Пакшеево – деревня   Самойлово (46,6 км) – движение автобусов по маршруту город Бокситогорск – деревня  Яковлево ограничено до деревни Большой Двор в связи с аварийным состоянием автодороги «Большой Двор – Пакшеево - Самойлово, на участке с 20 км по 40 км;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 Пикалёво – деревня  Струги – деревня  Колбеки (67 км) – ограничено движение по маршруту город Бокситогорск – деревня  Савино до деревни Мозолёво-1, Мозолёво-2, участок 0 – 26 и 57 – 67 км;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ело Сомино – поселок Заборье – деревня  Ольеши (60,3 км) – ограничено движение по маршруту Ефимовский – деревня  Ольеши до поселка Заборье в связи с аварийным состоянием участка автодороги Сомино – Ольеши с км 25+577 по км 60+300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ревня </w:t>
            </w:r>
            <w:bookmarkStart w:id="5" w:name="_GoBack"/>
            <w:bookmarkEnd w:id="5"/>
            <w:r>
              <w:rPr>
                <w:rFonts w:eastAsia="Calibri"/>
                <w:sz w:val="24"/>
                <w:szCs w:val="24"/>
                <w:lang w:eastAsia="en-US"/>
              </w:rPr>
              <w:t xml:space="preserve">Дыми – деревня  Бор – деревня  Колбеки – деревня  Бочево с 23+500 по 34+200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ревня  Красная Речка – деревня  Турандино 15 – 34 км (на участке деревня  Бережок – деревня  Турандино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ревня   Озерёво с выходом на Вологодскую область;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ревня   Турандино с выходом на Новгородскую область;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3-ей категории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т поселка  Заборье с выходом в Вологодскую область на поселок Смородинка, который обеспечит связь с городом Бабаево;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3-ей категории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 деревни Бочево с выходом в Новгородскую область на дорогу до городского поселка Неболчи и далее до города Борович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лховский муниципальный райо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мостового переход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м 79+518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через реку Чаженка на автомобильной дороге  регионального значения Зуево – Новая Ладога;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Волхов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мостового переход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через реку Сиглинка на автомобильной дороге регионального значения Зуево – Новая Ладог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автодорожного путепровода под железной дорогой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районе деревни  Пупыше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 автомобильного мос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через реку Кобона на автомобильной дороге  Подъезд к деревне  Лужа (мост находится в не удовлетворительном состоянии);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железобетонного автомобильного мос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через реку Воронежка в деревне  Самушкино, (взамен деревянного, который находится в не удовлетворительном состоянии) на автомобильной дороге Низино – Потанино – Хмелевик;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автомобильной дорог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щей протяженность планируемой автомобильной дороги – 18,6 км, в том числе 10,6 км по территории Волховского муниципального района;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йбокало – Новый Быт (Кировский муниципальный район) – Пурово – Пупышево – Козарево. Предлагаемая автомобильная дорога проходит по территориям Волховского и Кировского муниципальных районов от автомобильной дороги Ратница – Шу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еконструкция автомобильных дорог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яженность 30,36 км. </w:t>
            </w:r>
            <w:r>
              <w:rPr>
                <w:sz w:val="24"/>
                <w:szCs w:val="24"/>
              </w:rPr>
              <w:t xml:space="preserve">Предлагается  доведение автомобильных дорог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технической категории до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технической категории с асфальтобетонным или переходным покрытием на всей протяженности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риши – Городище – Волх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еконструкция автомобильных дорог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яженность 32,75 км. </w:t>
            </w:r>
            <w:r>
              <w:rPr>
                <w:sz w:val="24"/>
                <w:szCs w:val="24"/>
              </w:rPr>
              <w:t xml:space="preserve">Предлагается  доведение автомобильных дорог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технической категории до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технической категории с асфальтобетонным или переходным покрытием на всей протяженности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ясьстрой – Колчаново – Усадищ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автомобильных дорог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яженность 4,46 км. </w:t>
            </w:r>
            <w:r>
              <w:rPr>
                <w:sz w:val="24"/>
                <w:szCs w:val="24"/>
              </w:rPr>
              <w:t xml:space="preserve">Предлагается  реконструкция автомобильных дорог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технической категории с асфальтобетонным или переходным покрытием на всей протяж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дъезд к деревне  Куко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автомобильных дорог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яженность 15,53 км. </w:t>
            </w:r>
            <w:r>
              <w:rPr>
                <w:sz w:val="24"/>
                <w:szCs w:val="24"/>
              </w:rPr>
              <w:t xml:space="preserve">Предлагается  доведение автомобильных дорог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технической категории до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технической категории с асфальтобетонным или переходным покрытием на всей протяженности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лхов – Бабино – Исса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автомобильных дорог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8,0 км. </w:t>
            </w:r>
            <w:r>
              <w:rPr>
                <w:sz w:val="24"/>
                <w:szCs w:val="24"/>
              </w:rPr>
              <w:t xml:space="preserve">Предлагается  реконструкция автомобильных дорог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технической категории с асфальтобетонным или переходным покрытием на всей протяженности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уколь – Вячково – Мурманские воро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автомобильных дорог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11,0 км. </w:t>
            </w:r>
            <w:r>
              <w:rPr>
                <w:sz w:val="24"/>
                <w:szCs w:val="24"/>
              </w:rPr>
              <w:t xml:space="preserve">Предлагается  реконструкция автомобильных дорог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технической категории с асфальтобетонным или переходным покрытием на всей протяженности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уколь – Б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воложский муниципальный райо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атегор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а Санкт-Петербург – Колтуши (на участке КАД – Колту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Всеволож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атегор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ход из Санкт-Петербурга (Пискаревский пр.) на автодорогу Санкт-Петербург – Матокс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атегор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Южный обход города Всеволожск от автодороги Санкт-Петербург –Колтуши до автодороги Всеволожск – станция Кирпичный зав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атегор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 – Матокса (до пересечения автодорогой Юкки – Кузьмолово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атегор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2 полосы в каждую сторону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 – Матокса (после пересечения автодорогой Юкки – Кузьмолово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атегор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анкт-Петербург – микрорайон  Южный (город Всеволожск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атегор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кки – Кузьмоло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атегор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танцияМагнитная – городской поселок имени Морозо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 в перечень автомобильных дорог регионального значения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атегор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 к промышленной зоне «Лесное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ересечение в разных уровнях региональных автомобильных дорог и железной дороги Санкт-Петербург – Приозерск (деревня   Куйвози, деревня   Верхние Осельки, поселок при железнодорожнойстанцииОсельки, городской поселок  Токсово, городской поселок  Кузьмоловск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тчинский муниципальный райо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овая трасса – дублер Киевского шоссе (М20) 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порядке постановки вопроса резервируется трасса нового дублирующего направления, являющегося продолжением Витебского проспекта в Санкт-Петербурге и идущего вдоль Варшавской железнодорожной магистрали с обходом наиболее застроенных территорий города Пушкин, города Коммунар и городского поселка Вырица с дальнейшим выходом на город Л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Гатчин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анспортные искусственные сооружения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ранспортные развязки и путепроводы на пересечениях автодорог II – III технических категорий, в т.ч. сооружение дорожных развязок и путепроводов, связанных с комплексной реконструкцией железнодорожной ветки Мга – Гатчина – Веймарн – Ивангород, на пересечениях с автодорогами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анкт-Петербургское южное полукольцо (поселок  Войсковицы);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дъезд к городу Гатчина №  2 (деревня   Химози);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атчина – Куровицы (поселок Пригородный);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атчина – Ополье (поселок Елизаветино);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атчина – Торфяное (5-ый км станцииФрезерная, в поселке  Торфяное)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автодорог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8"/>
              </w:numPr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II технической категории – Гатчина – Куровицы;</w:t>
            </w:r>
          </w:p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 III технической категории: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ошаля – Черново – Новый Учхоз,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ины – Новинка, Озерешно – Чаща, 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дъезд к деревне  Романовка, 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дъезд к городскому поселку Тайцы, 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дъезд к поселку  Кобралово;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тчина – Куровицы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ошаля – Черново – Новый Учхоз,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ины – Новинка, Озерешно – Чаща,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дъезд к деревне  Романовка,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дъезд к городскому поселку Тайцы,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дъезд к поселку  Кобралово;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нгисеппский муниципальный райо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автобусного вокзал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селок Усть-Л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Кингисепп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объездного участка дороги Р-60 от поселка Усть-Луга до автодороги М-1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ть-Лужское сельское поселе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и участка дороги Гостицы  –  Косколово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ть-Лужское сельское поселе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участков дороги Санкт-Петербург –  Первое Мая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стинское сельское поселе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ровский муниципальный райо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магистраль Санкт-Петербург – Кириши Ярославль с мостовым переходом реки Не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Киров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дейнопольский муниципальный райо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вершение реконструкции автомобильной дорог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 участке км 2+000  –  км 19+000;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дейное Поле – Вытег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Лодейнополь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Ломоносовский муниципальный райо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дороги Петродворец – Кейкино в обход населенных пунктов на землях Лесного фонда;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Ломоносов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втодорожного обхода города Сосновый Бор на землях Лесного фонд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ужский муниципальный райо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автодорожного мос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длина моста – 800 м)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через реку Оредеж между поселком  Оредеж и поселком  Торковичи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Луж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орожский муниципальный райо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автомобильной дорог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Лодейное Поле – Вытегра – Подпорожье – Токари – Пай – Петрозаводск (перспективное направление федеральной автомобильной дороги «Кола») с мостом через реку Свирь;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Подпорож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и автомобильной дорог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участке км 18+286 – км 35+000 (за исключением путепроводного перехода на 29 км);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дейное Поле – Вытег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путепроводного перехода через железную дорогу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км 29 автомобильной дороги Лодейное Поле – Вытегра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зерский муниципальный райо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автомобильной дорог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ю 2 км;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«подъезд к поселку Платформа 69-й км» от автомобильной дороги Санкт-Петербург – Сортавала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Таблица 5-2-3.7.   Сведения о планируемых для размещения автомобильных дорогах  регионального и межмуниципального значения и планируемых для размещения иных объектах автомобильного транспорта регионального значения на вторую очередь из ФАИ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72"/>
        <w:gridCol w:w="5301"/>
        <w:gridCol w:w="4349"/>
        <w:gridCol w:w="2218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ип проектного мероприятия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сновные характеристики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стоположение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воложский муниципальный райо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дороги "Санкт-Петербург – Матокса"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ая адресная инвестиционная программа России, утверждена 18.01.2012 год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боргский муниципальный райо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дороги "Зеленогорск – Приморск – Выборг" на участке Приморск – Выборг (км 68  –   км 74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ровский муниципальный райо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дороги "Санкт-Петербург – Кировск", в том числе мост через реку Святк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дейнопольский муниципальный райо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ков автодороги "Лодейное Поле – Тихвин – Будогощь"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орожский муниципальный райо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ового направления автодороги "Кола" на участке Подпорожье – Токар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зерский муниципальный райо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3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 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дороги "Санкт-Петербург – Сортавала" на участке Керро – Приозерс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 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дороги "Санкт-Петербург – Сортавала" на участке Приозерск – граница с Республикой Карел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хвинский муниципальный райо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ков автодороги "Лодейное Поле – Тихвин – Будогощь"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keepNext w:val="tru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аблица. 5-2-3.8.Сведения о планируемых для размещения автомобильных дорогах  регионального и межмуниципального значения и планируемых для размещения иных объектах автомобильного транспорта регионального значения на вторую очередь из документов территориального планирова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958"/>
        <w:gridCol w:w="5380"/>
        <w:gridCol w:w="4426"/>
        <w:gridCol w:w="2113"/>
      </w:tblGrid>
      <w:tr>
        <w:trPr>
          <w:tblHeader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ип проектного мероприятия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сновные характеристики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стоположение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окситогорский муниципальный райо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вмещен с железнодорожным вокзалом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мобильный вокзал в городе Пикалё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Бокситогор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лховский муниципальный райо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а мос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через реку Паша в деревне  Подъелье Пашского сельского поселения на автомобильной дороге регионального значения Паша – Часовенское – Кайвакса (на сегодня мост через реку Паша отсутствует и связь через реку прерывается);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Бокситогор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обход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ело Старая Ладога на автодороге Зуево – Новая Ладога (в соответствии с мероприятиями концепции генерального плана село Старая Ладога) в целях обеспечения вывода транзитного грузового движения автотранспорта из села Старая Ладога, так как на данной территории расположены уникальные памятники истории, архитектуры и археологии;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автомобильных дорог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41,5 км.</w:t>
            </w:r>
            <w:r>
              <w:rPr>
                <w:sz w:val="24"/>
                <w:szCs w:val="24"/>
              </w:rPr>
              <w:t xml:space="preserve"> Предлагается доведение автомобильных дорог V технической категории до IV технической категории с асфальтобетонным покрытием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аша – Часовенское – Кайвакс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автомобильных дорог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16,19 км.</w:t>
            </w:r>
            <w:r>
              <w:rPr>
                <w:sz w:val="24"/>
                <w:szCs w:val="24"/>
              </w:rPr>
              <w:t xml:space="preserve"> Предлагается доведение автомобильных дорог V технической категории до IV технической категории с асфальтобетонным покрытием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ьяшево – Подвязье – Мыслин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автомобильных дорог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13,54 км.</w:t>
            </w:r>
            <w:r>
              <w:rPr>
                <w:sz w:val="24"/>
                <w:szCs w:val="24"/>
              </w:rPr>
              <w:t xml:space="preserve"> Предлагается доведение автомобильных дорог V технической категории до IV технической категории с асфальтобетонным покрытием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ыслино – Дуброво – Зеленец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автомобильных дорог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12,0 км.</w:t>
            </w:r>
            <w:r>
              <w:rPr>
                <w:sz w:val="24"/>
                <w:szCs w:val="24"/>
              </w:rPr>
              <w:t xml:space="preserve"> Предлагается реконструкция  автомобильных дорог  IV технической категории с асфальтобетонным покрытием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агрино – Б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воложский муниципальный райо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атегор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должение автодороги Всеволожск – Кирпичный зав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Всеволож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атегор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Северный обход города Всеволожск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атегор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должение автодороги Новая Пустошь – Невская Дубровка до въезда в городской поселок Дубров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атегор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воложск – Новое Девяткин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атегор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ход городского поселка Кузьмоловск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атегор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-120 «Магистральная», км 229+800 – км 234+000 (городской поселок  имени Морозова – Матокса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атегор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Елизаветинка – Медный зав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троительство, Реконструкция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атегор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еревня Чёрная Речка – городской поселок Дубровка – автодорог Санкт-Петербург – завод имени Свердлова-Всеволожск – деревня Новосаратов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атегор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Автодорог Новая Пустошь – Невская Дубров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в перечень автомобильных дорог регионального значения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атегор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Автодорога городской поселок Кузьмоловский – граница Всеволожского муниципального района (на Запорожское через полигон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ересечение в разных уровнях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ланируемой автодороги продолжение Всеволожск – Кирпичный завод с железной дорого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ришский муниципальный райо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мос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через реку Волхов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 Кириши, Киришское городское поселение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Кириш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автомобильной дорог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«Мягры – Рели  –  Рябово» (участок)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усинское сельское поселение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дорог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«Будогощь  –  Новгородская область» (участок) в соответствии со Схемой территориального планирования Новгородской области как предложение для Схемы территориального планирования Ленинградской области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подъездов к территориям садоводств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ю 0,5 км;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Будогощском городском поселен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подъездов к территориям садоводств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ю 2,1 км;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Глажевском сельском поселен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подъездов к территориям садоводств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ей протяженностью 9,0 км;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Кусинском сельском поселен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подъездов к территориям садоводств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ю 0,8 км;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Пчевжинском сельском поселен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дейнопольский муниципальный райо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автомобильной дорог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дейное Поле – Тихвин – Будогощь – Чудово;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Лодейнополь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автодорожного маршру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дейное Поле – Подпорожье – Токари – Пай (Республика Карелия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автодорожного маршру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вого направления автомобильной дороги «Кола» на Петрозаводск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нового моста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через реку Свирь на автодороге Лодейное Поле – Подпорожье – Токари – Пай (Республика Карелия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Ломоносовский муниципальный райо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мобильные подходы к планируемому морскому торговому порту в бухте Батарейной;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Ломоносов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ужский муниципальный райо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автомобильной дорог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параметрам III технической категории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 участке деревня Большие Сабицы – деревня  Сара-Лог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Луж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зерский муниципальный райо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автомобильной дорог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«подъезд к поселку Платформа 69-й км» от автомобильной дороги Санкт-Петербург – Сортавала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Приозерского муниципального района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Таблица 5-2-3.9.   Сведения о планируемых для размещения автомобильных дорогах  регионального и межмуниципального значения и планируемых для размещения иных объектах автомобильного транспорта регионального значения на расчетный ср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958"/>
        <w:gridCol w:w="5380"/>
        <w:gridCol w:w="4426"/>
        <w:gridCol w:w="2113"/>
      </w:tblGrid>
      <w:tr>
        <w:trPr>
          <w:tblHeader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ип проектного мероприятия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сновные характеристики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стоположение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дейнопольский муниципальный райо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автомобильной дорог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дейное Поле – Тихвин – Будогощь – Чудово;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Лодейнополь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автодорожного маршру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дейное Поле – Подпорожье – Токари – Пай (Республика Карелия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автодорожного маршру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вого направления автомобильной дороги «Кола» на Петрозаводск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нового моста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через реку Свирь на автодороге Лодейное Поле – Подпорожье – Токари – Пай (Республика Карелия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ужский муниципальный райо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у автомобильной дорог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анкт-Петербург – Луга, запланированное в Схеме территориального планирования Гатчинского муниципального района. Однако по территории Лужского муниципального района предлагается трассировка данной дороги в обход особо охраняемых территорий федерального и регионального значения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Лужского муниципального район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у автомобильной дорог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исино-Корпус – Радофинниково в южном направлении, соединяющей Тосненский и Лужский муниципальные районы, запланированное в Схеме территориального планирования Тосненского муниципального район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т же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bookmarkStart w:id="6" w:name="__RefHeading___Toc341887939"/>
      <w:bookmarkEnd w:id="6"/>
      <w:r>
        <w:rPr>
          <w:rFonts w:eastAsia="Calibri"/>
          <w:b/>
          <w:sz w:val="24"/>
          <w:szCs w:val="24"/>
          <w:lang w:eastAsia="en-US"/>
        </w:rPr>
        <w:t>§ 5. Сведения о планируемых для размещения объектах трубопроводного транспорта</w:t>
      </w:r>
    </w:p>
    <w:p>
      <w:pPr>
        <w:pStyle w:val="Normal"/>
        <w:keepNext w:val="true"/>
        <w:spacing w:lineRule="auto" w:line="276" w:before="0" w:after="200"/>
        <w:jc w:val="both"/>
        <w:rPr/>
      </w:pPr>
      <w:r>
        <w:rPr>
          <w:sz w:val="24"/>
          <w:szCs w:val="24"/>
        </w:rPr>
        <w:t xml:space="preserve">Таблица 5-2-4.1.   Сведения о планируемых для размещения объектах трубопроводного транспорта федерального значения на первую </w:t>
      </w:r>
      <w:r>
        <w:rPr/>
        <w:t xml:space="preserve"> очередь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612"/>
        <w:gridCol w:w="4080"/>
        <w:gridCol w:w="4592"/>
        <w:gridCol w:w="1392"/>
      </w:tblGrid>
      <w:tr>
        <w:trPr>
          <w:tblHeader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объект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ые характеристики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стопо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(повышение пропускной способности) магистрального нефтепродуктопровода и терминала по перевалке светлых нефтепродуктов «Кстово – Ярославль – Кириши – Приморск» (проект «Север»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ход на проектную мощность с грузооборотом до 24 млн. т в год                                     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нвестор: ООО «Транснефтепродукт»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 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(повышение пропускной способности) Балтийской трубопроводной системы  (БТС –2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0 млн. т нефти в год (на 1-м этапе – 30 млн. т в год (построено),  на  2-м этапе увеличение до 38 млн. т в год и 12 млн. т в год нефти в направлении КИНЕФ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вестор: ОАО «АК «Транснефть»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 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магистрального газопровода Видяево – Волхов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ля соединения трубопровода от Штокмановского газоконденсатного месторождения с системой «Северный поток» в городе Волхове (Ленинградская област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 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точник информации: </w:t>
      </w:r>
    </w:p>
    <w:p>
      <w:pPr>
        <w:pStyle w:val="Normal"/>
        <w:numPr>
          <w:ilvl w:val="0"/>
          <w:numId w:val="50"/>
        </w:numPr>
        <w:spacing w:before="0" w:after="0"/>
        <w:contextualSpacing/>
        <w:rPr/>
      </w:pPr>
      <w:r>
        <w:rPr>
          <w:sz w:val="24"/>
          <w:szCs w:val="24"/>
        </w:rPr>
        <w:t xml:space="preserve">Информация комитета </w:t>
      </w:r>
      <w:hyperlink r:id="rId18">
        <w:r>
          <w:rPr>
            <w:rStyle w:val="InternetLink"/>
            <w:sz w:val="24"/>
            <w:szCs w:val="24"/>
          </w:rPr>
          <w:t>экономического развития и инвестиционной деятельности</w:t>
        </w:r>
      </w:hyperlink>
      <w:r>
        <w:rPr>
          <w:sz w:val="24"/>
          <w:szCs w:val="24"/>
        </w:rPr>
        <w:t xml:space="preserve"> Ленинградской области (по состоянию на 26.07.2012 года), переданная в составе исходных данных;</w:t>
      </w:r>
    </w:p>
    <w:p>
      <w:pPr>
        <w:pStyle w:val="Normal"/>
        <w:numPr>
          <w:ilvl w:val="0"/>
          <w:numId w:val="50"/>
        </w:numPr>
        <w:spacing w:before="0" w:after="0"/>
        <w:contextualSpacing/>
        <w:rPr/>
      </w:pPr>
      <w:r>
        <w:rPr>
          <w:sz w:val="24"/>
          <w:szCs w:val="24"/>
        </w:rPr>
        <w:t>Проект программы социально- экономического развития Ленинградской области на 2012 – 2016 годы</w:t>
      </w:r>
    </w:p>
    <w:p>
      <w:pPr>
        <w:pStyle w:val="Normal"/>
        <w:numPr>
          <w:ilvl w:val="0"/>
          <w:numId w:val="5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Киришского муниципального района</w:t>
      </w:r>
    </w:p>
    <w:p>
      <w:pPr>
        <w:pStyle w:val="Normal"/>
        <w:numPr>
          <w:ilvl w:val="0"/>
          <w:numId w:val="5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Лодейнопольского муниципального района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240" w:after="200"/>
        <w:jc w:val="both"/>
        <w:outlineLvl w:val="0"/>
        <w:rPr/>
      </w:pPr>
      <w:bookmarkStart w:id="7" w:name="__RefHeading___Toc341887940"/>
      <w:bookmarkEnd w:id="7"/>
      <w:r>
        <w:rPr>
          <w:rFonts w:eastAsia="Calibri"/>
          <w:b/>
          <w:sz w:val="24"/>
          <w:szCs w:val="24"/>
          <w:lang w:eastAsia="en-US"/>
        </w:rPr>
        <w:t>§ 5. Сведения о планируемых для размещения объектах водного транспорта</w:t>
      </w:r>
    </w:p>
    <w:p>
      <w:pPr>
        <w:pStyle w:val="Normal"/>
        <w:keepNext w:val="true"/>
        <w:spacing w:lineRule="auto" w:line="276" w:before="0" w:after="200"/>
        <w:jc w:val="both"/>
        <w:rPr/>
      </w:pPr>
      <w:r>
        <w:rPr>
          <w:sz w:val="24"/>
          <w:szCs w:val="24"/>
        </w:rPr>
        <w:t>Таблица 5-2-5.1.   Сведения о планируемых для размещения объектах водного транспорта федерального значения на первую</w:t>
      </w:r>
      <w:r>
        <w:rPr/>
        <w:t xml:space="preserve"> очередь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606"/>
        <w:gridCol w:w="4077"/>
        <w:gridCol w:w="4588"/>
        <w:gridCol w:w="1390"/>
      </w:tblGrid>
      <w:tr>
        <w:trPr>
          <w:tblHeader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объект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ые характеристики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стоположе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инфраструктуры морского порта Усть-Луг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троительство терминалов с доведением общей перегрузочной мощности порта до 180 млн. тонн в год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нгисеппский муниципальны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 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акватории южной и северной частей порта Усть-Луга, строительство специализированных причалов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нгисеппский муниципальны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50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комплекса по перевалке металлургических и иных генеральных грузов в МТП «Усть-Луга» Кингисеппского муниципального района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рузооборот 4,0 млн. т в год: трубы стальные, сталь в рулонах и листовая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вестор: ООО «Балтийский металлургический терминал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нгисеппский муниципальны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контейнерного терминала в МТП «Усть-Луга» Кингисеппского муниципального района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нвестор: ОАО «Усть-Лужский  контейнерный терминал»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нгисеппский муниципальны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генерального и навалочного  терминала  в МТП «Усть-Луга» Кингисеппского муниципального района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рузооборот 4,5 млн. т в год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вестор: ОАО «Балтийский алюминиевый терминал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нгисеппский муниципальны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регионального распределительно-накопительного грузового узла в МТП «Усть-Луга» Кингисеппского муниципального района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рузооборот 4,0 млн. т в год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вестор: ООО «Перегрузочный пункт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нгисеппский муниципальны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комплекса по перегрузке сжиженных углеводородных газов (СУГ) в МТП «Усть-Луга» Кингисеппского муниципального района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узооборот до 4,0 млн. т в год (СУГ – 2,5 млн. тонн, нефтепродукты – 1,5 млн. тонн)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нвестор: ООО «Сибур-Портэнерго» 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нгисеппский муниципальны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комплекса по перевалке продуктов переработки стабильного газового конденсата  в МТП «Усть-Луга» Кингисеппского муниципального района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нвестор: ОАО «НОВАТЭК – Усть- Луга» Грузооборот 6,0 млн. т  год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нгисеппский муниципальны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комплекса наливных грузов в МТП «Усть-Луга» Кингисеппского муниципального района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вестор: ОАО «Роснефтьбункер»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узооборот 30 млн. т в год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нгисеппский муниципальны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портового района «Горки»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портовых комплексов для перегрузки легковых автомобилей, накатных и генеральных грузов общей мощностью 31,8 млн. тонн в год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вестор: ОАО «Аврора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нгисеппский муниципальны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 6, 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базы обеспечивающего флота в морском торговом порту «Усть-Луга»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кт предназначен для стоянки и обслуживания судов портового флота,  сбора и обезвреживания отходов всех судов, заходящих в морской торговый порт «Усть-Луга», мониторинга и ликвидации разливов нефтепродуктов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ингисеппский муниципальный район (базу </w:t>
            </w:r>
            <w:r>
              <w:rPr>
                <w:color w:val="000000"/>
                <w:sz w:val="24"/>
                <w:szCs w:val="24"/>
              </w:rPr>
              <w:t>предполагается разместить на двух площадках: на акватории Лужской губы и прилегающей территории с юго-западной стороны угольного терминала, к северу от устья реки Хаболовка, и к югу от автомобильно-железнодорожного паромного комплекса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инфраструктуры морского порта Выборг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конструкцию порта для обеспечения перевалки накатной техники, доставляемой судами ро-ро, обслуживания контейнерных перевозок,</w:t>
            </w:r>
            <w:r>
              <w:rPr>
                <w:sz w:val="24"/>
                <w:szCs w:val="24"/>
              </w:rPr>
              <w:t xml:space="preserve"> существенное увеличение пропускной способности портового комплекса, развитие тыловых логистических комплексов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Увеличение грузооборота до 3 млн. тонн груза в год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боргский муниципальный район (Выборгское городское поселение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 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инфраструктуры морского порта Высоц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ширение мощности распределительно – перевалочного комплекса в морском порту Высоц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четвертой очереди терминала с увеличением мощности до 15 млн. тонн. Инвестор: ОАО «Лукойл»           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боргский муниципальный район (Высоцкое городское поселение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 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ширение Удаленного Морского Терминала на мысе Путевой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Увеличение мощности указанного терминала до 3,0 миллионов тонн генеральных грузов в год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боргский муниципальный район (Советское городское поселение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 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морского порта Приморс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специализированного морского транспортно–технологического комплекса по перевалке нефти и нефтепродуктов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узооборот до 20 млн. т в год нефти, темных и светлых нефтепродуктов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вестор: ОАО «Морской торговый порт «Приморск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боргский муниципальный район (Приморское городское поселение, в районе поселка Ермилово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портового района «Ермиловский»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Проектный годовой грузооборот 106 млн. тонн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нефти и нефтепродуктов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ыборгский муниципальный район (Приморское городское поселение, к юго-западу от поселка Ермилово, на северном побережье пролива Бьёркезунд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 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Волго-Балтийского водного пут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Верхнее-Свирского и Нижне-Свирского шлюзов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второй нитки шлюза Нижне-Свирского гидроузл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дейнопольский муниципальный район (Свирьстройское городское поселение, городской поселок Свирьстрой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 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Волховского шлюза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лховский муниципальный район (Волховское городское поселение, город Волхов, в створе улицы Графтио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sz w:val="24"/>
          <w:szCs w:val="24"/>
        </w:rPr>
        <w:t>Таблица 5-2-5.2.   Сведения о планируемых для размещения объектах водного транспорта федерального значения на вторую</w:t>
      </w:r>
      <w:r>
        <w:rPr/>
        <w:t xml:space="preserve"> очередь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05"/>
        <w:gridCol w:w="4074"/>
        <w:gridCol w:w="4586"/>
        <w:gridCol w:w="1473"/>
      </w:tblGrid>
      <w:tr>
        <w:trPr>
          <w:tblHeader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объект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ные характеристики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естополож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морского порта Усть-Луг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акватории южной и северной частей порта Усть-Луга, строительство специализированных причалов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речного района порта  Усть-Луг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морского порта Приморск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портового района «Высокинский»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годовой грузооборот  –  50 млн. тонн. (транспортно-технологические комплексы для перегрузки генеральных, контейнерных, навалочных и специальных грузов. Рассматривается возможность строительства нефтехимического терминала и судостроительного комплекса с сухим доком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боргский муниципальный район (Приморское городское поселение, к юго-востоку от поселка Ермилово, на восточном побережье Ермиловского залива, на перешейке между озером Высокинское и Финским заливом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 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в районе города Кириши транспортно-логистического перегрузочного комплекса с использованием существующей сети нефтепродуктопроводов до портов Санкт-Петербург, Приморск, Усть-Луга для снижения экологического риска и судоходной нагрузки на реку Нева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портовой инфраструктуры на внутренних водных путях, создание  контейнерных терминалов в речных портах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sz w:val="24"/>
          <w:szCs w:val="24"/>
        </w:rPr>
        <w:t xml:space="preserve">Таблица 5-2-5.4.   Сведения о планируемых для размещения объектах водного транспортарегионального значения на первую </w:t>
      </w:r>
      <w:r>
        <w:rPr/>
        <w:t>очередь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05"/>
        <w:gridCol w:w="4074"/>
        <w:gridCol w:w="4586"/>
        <w:gridCol w:w="1473"/>
      </w:tblGrid>
      <w:tr>
        <w:trPr>
          <w:tblHeader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объект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ные характеристики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естополож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жмуниципальные объек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инфраструктуры внутренних водных путей, причалов для транспортного обслуживания населения по реке Нев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воложский муниципальный район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ров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лхов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пассажирского причала в городе Новая Ладог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воладожское город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пассажирского причала в городе Волхов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лховское город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пассажирского причала в селе Новая Ладог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оладожское сель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грузового причала в районе деревни Обухово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вестор: ООО «Неруд Снаб Сервис»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оладожское сель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мещение стоянок для маломерного флота в городе Новая Ладога на реке Волх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в селе Старая Ладога на реке Волх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в деревне  Вындин Остров на реке Волхов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в деревне  Бережки на реке Волх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в городе Сясьстрой на реке Сясь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в селе Колчаново на реке Сясь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в деревне  Хвалово на рекеСясь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азмещение топливных заправок на воде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в городе Новая Ладога на реке Волх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в городе Волхов на реке Волх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в городе Сясьстрой на реке Сясь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ров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причального комплекса  в Кировском районе Ленинградской области река Нева 1345 км, левый берег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причального комплекса для яхт-клуба в городе Шлиссельбург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лиссельбургское город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речного вокзала в городе Кировск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причала в городе Отрадное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причала в городском поселке Павлово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причала близ Невского Пятачк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заправочного комплекса на внутренних водных путях в городе Шлиссельбург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заправочного комплекса на внутренних водных путях в городе Отрадное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дейнополь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речного вокзала в городе Лодейное Поле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дейнопольское город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орож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речного вокзала в городе Подпорожье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орожское город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паромной переправы (двух причалов)  через реку Свирь в городском поселке Вознесенье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несенское город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пассажирского причала в городском поселке Вознесенье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несенское город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мещение стоянок маломерного флота в городе Подпорожье, городской поселок  Вознесенье, в деревнях Хевроньино, Мятусово, Кезоручей, Плотично, Пидьма, Красный Бор, Ярославичи, в селе Винницы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топливной заправки на воде  в городе Подпорожье, городском поселке Вознесенье;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зер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щение объекта обслуживания и базирования маломерного флота (марина с полным набором услуг) в устье реки Бурная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ромовское сельское поселение (в устье реки Бурная напротив поселка Соловьёво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щение объекта обслуживания и базирования маломерного флота (марина с полным набором услуг) в устье реки Вуокс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зерское городское поселение (в городе Приозерск, устье реки Вуокс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sz w:val="24"/>
          <w:szCs w:val="24"/>
        </w:rPr>
        <w:t>Таблица 5-2-5.5.   Сведения о планируемых для размещения объектах водного транспортарегионального значения на вторую</w:t>
      </w:r>
      <w:r>
        <w:rPr/>
        <w:t xml:space="preserve"> очередь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05"/>
        <w:gridCol w:w="4074"/>
        <w:gridCol w:w="4586"/>
        <w:gridCol w:w="1473"/>
      </w:tblGrid>
      <w:tr>
        <w:trPr>
          <w:tblHeader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объект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ные характеристики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естополож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лхов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ричала в деревне Кириково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(с перепрофилированием) существующего рекреационного объекта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танинское сель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ричала в поселке Свириц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(с перепрофилированием) существующего рекреационного объекта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вирицкое сель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ричала в деревне Дубно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(с перепрофилированием) существующего рекреационного объекта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воладожское город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ричала в деревне Сумское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(с перепрофилированием) существующего рекреационного объекта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воладожское город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ричала в бывшей деревне Коровкино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(с перепрофилированием) существующего рекреационного объекта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ричала в деревне Загубье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(с перепрофилированием) существующего рекреационного объекта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вирицкое сель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ричала в деревне Вороново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(с перепрофилированием) существующего рекреационного объекта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танинское сель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ричала в городе Сясьстрой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(с перепрофилированием) существующего рекреационного объект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бъекта базирования и обслуживания маломерного флота (яхт-клуб и причал для маломерных судов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ясьстройское городское поселение (город  Сясьстрой, </w:t>
            </w:r>
            <w:r>
              <w:rPr>
                <w:sz w:val="24"/>
                <w:szCs w:val="24"/>
              </w:rPr>
              <w:t>в месте слияния Новоладожского канала и реки Сясь (озерная сторона))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 1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троительство пассажирских причалов в деревнях Немятово-1, Немятово-2, Березье, Глядково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садское сель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волож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 причалов в деревне  Кошкино, ур. Гавань, ур. Краськово и др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водного туризм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тчин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пирса для занятий водными видами спорта на озере Чикинское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ждественское сельское поселение (в районе деревни Чикино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пирсов для занятий водными видами спорта на озере Орлинское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ружногорское городское поселение (в районе села Орлино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нгисепп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пристани в городе Кингисеп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рганизация движения </w:t>
            </w:r>
            <w:r>
              <w:rPr>
                <w:bCs/>
                <w:sz w:val="24"/>
                <w:szCs w:val="24"/>
              </w:rPr>
              <w:t>водного транспорта</w:t>
            </w:r>
            <w:r>
              <w:rPr>
                <w:sz w:val="24"/>
                <w:szCs w:val="24"/>
              </w:rPr>
              <w:t xml:space="preserve"> (маломерных судов) по реке Луга от города Кингисепп до поселка Усть-Луг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нгисеппское город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пристани в поселке Усть-Луг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рганизация движения </w:t>
            </w:r>
            <w:r>
              <w:rPr>
                <w:bCs/>
                <w:sz w:val="24"/>
                <w:szCs w:val="24"/>
              </w:rPr>
              <w:t>водного транспорта</w:t>
            </w:r>
            <w:r>
              <w:rPr>
                <w:sz w:val="24"/>
                <w:szCs w:val="24"/>
              </w:rPr>
              <w:t xml:space="preserve"> (маломерных судов) по реке Луга от города Кингисепп до поселка Усть-Луг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ть-Лужское сель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ричалов в деревнях, расположенных вдоль реки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рганизация движения </w:t>
            </w:r>
            <w:r>
              <w:rPr>
                <w:bCs/>
                <w:sz w:val="24"/>
                <w:szCs w:val="24"/>
              </w:rPr>
              <w:t>водного транспорта</w:t>
            </w:r>
            <w:r>
              <w:rPr>
                <w:sz w:val="24"/>
                <w:szCs w:val="24"/>
              </w:rPr>
              <w:t xml:space="preserve"> (маломерных судов) по реке Луга от города Кингисепп до поселка Усть-Луг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причалов и навигационное обустройство по реке Нарва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судоходства на реке Нарва с использованием маломерных судов в туристических целях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ров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причала на острове Зеленец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щение комплекса водного туризма и спорт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Ладожском озере бухта Петрокреп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дейнополь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пристани в городском поселке Свирьстрой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вирьстройское город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орож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мещение стоянок маломерного флота в деревне  Щелейки, деревне  Гимрек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зер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причала на побережье Тайпаловского залива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щение комплекса водного туризма и спорт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побережье Ладожского озера, в районе устья реки Бур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взаимосвязанной сети водных путей на Ладожском озере, также локальных путей на озерах Вуокса, Суходольское, Комсомольское, Отрадное;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соответствующей  инфраструктуры – причальных устройств и пристаней (в том числе реконструкция ранее существовавших пристаней), в комплексе с  местами хранения объектов маломерного флота, 11-ю заправочными пунктами, станциями технического обслуживания, обустройство водных путей современным навигационным оборудованием. Места размещения причалов и пристаней привязаны к населенным пунктам, объектам рекреации и туризма, а также интересным ландшафтным образованиям (бухты, лагуны и пр.)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сновоборский городской окру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пирса «Устье»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пассажирского причала, включающего в себя пассажирский терминал и яхтенного комплекса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Копорской губ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точники информации: </w:t>
      </w:r>
    </w:p>
    <w:p>
      <w:pPr>
        <w:pStyle w:val="Normal"/>
        <w:numPr>
          <w:ilvl w:val="0"/>
          <w:numId w:val="50"/>
        </w:numPr>
        <w:spacing w:before="0" w:after="0"/>
        <w:contextualSpacing/>
        <w:rPr/>
      </w:pPr>
      <w:r>
        <w:rPr>
          <w:sz w:val="24"/>
          <w:szCs w:val="24"/>
        </w:rPr>
        <w:t>Мероприятия по развитию транспортной инфраструктуры на территории Ленинградской области, вошедшие в проект Программы развития транспортной системы Санкт-Петербурга и Ленинградской области на период до 2020 года</w:t>
      </w:r>
    </w:p>
    <w:p>
      <w:pPr>
        <w:pStyle w:val="Normal"/>
        <w:numPr>
          <w:ilvl w:val="0"/>
          <w:numId w:val="5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Концептуальные направления государственной политики Ленинградской области в сфере развития морского транспорта на период до 2013 года и перспективу до 2025 года (размещены на официальном сайте Правительства Ленинградской области </w:t>
      </w:r>
      <w:hyperlink r:id="rId19">
        <w:r>
          <w:rPr>
            <w:rStyle w:val="InternetLink"/>
            <w:color w:val="0000FF"/>
            <w:u w:val="single"/>
          </w:rPr>
          <w:t>http://www.lenobl.ru/gov/committee/transport_inf/koncep</w:t>
        </w:r>
      </w:hyperlink>
      <w:r>
        <w:rPr/>
        <w:t>)</w:t>
      </w:r>
    </w:p>
    <w:p>
      <w:pPr>
        <w:pStyle w:val="Normal"/>
        <w:numPr>
          <w:ilvl w:val="0"/>
          <w:numId w:val="5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Концептуальные направления государственной политики Ленинградской области в сфере развития внутреннего водного транспорта на период до 2013 года и перспективу до 2025 года (размещены на официальном сайте Правительства Ленинградской области </w:t>
      </w:r>
      <w:hyperlink r:id="rId20">
        <w:r>
          <w:rPr>
            <w:rStyle w:val="InternetLink"/>
            <w:color w:val="0000FF"/>
            <w:u w:val="single"/>
          </w:rPr>
          <w:t>http://www.lenobl.ru/gov/committee/transport_inf/koncep</w:t>
        </w:r>
      </w:hyperlink>
      <w:r>
        <w:rPr/>
        <w:t>)</w:t>
      </w:r>
    </w:p>
    <w:p>
      <w:pPr>
        <w:pStyle w:val="Normal"/>
        <w:numPr>
          <w:ilvl w:val="0"/>
          <w:numId w:val="50"/>
        </w:numPr>
        <w:spacing w:before="0" w:after="0"/>
        <w:contextualSpacing/>
        <w:rPr/>
      </w:pPr>
      <w:r>
        <w:rPr>
          <w:sz w:val="24"/>
          <w:szCs w:val="24"/>
        </w:rPr>
        <w:t xml:space="preserve">Информация комитета </w:t>
      </w:r>
      <w:hyperlink r:id="rId21">
        <w:r>
          <w:rPr>
            <w:rStyle w:val="InternetLink"/>
            <w:sz w:val="24"/>
            <w:szCs w:val="24"/>
          </w:rPr>
          <w:t>экономического развития и инвестиционной деятельности</w:t>
        </w:r>
      </w:hyperlink>
      <w:r>
        <w:rPr>
          <w:sz w:val="24"/>
          <w:szCs w:val="24"/>
        </w:rPr>
        <w:t xml:space="preserve"> Ленинградской области (по состоянию на 26.07.2012 года), переданная в составе исходных данных;</w:t>
      </w:r>
    </w:p>
    <w:p>
      <w:pPr>
        <w:pStyle w:val="Normal"/>
        <w:numPr>
          <w:ilvl w:val="0"/>
          <w:numId w:val="50"/>
        </w:numPr>
        <w:spacing w:before="0" w:after="0"/>
        <w:contextualSpacing/>
        <w:rPr/>
      </w:pPr>
      <w:r>
        <w:rPr>
          <w:sz w:val="24"/>
          <w:szCs w:val="24"/>
        </w:rPr>
        <w:t>Информация, размещенная на официальном сайте ОАО «Морской торговый порт «Приморск» (</w:t>
      </w:r>
      <w:hyperlink r:id="rId22">
        <w:r>
          <w:rPr>
            <w:rStyle w:val="InternetLink"/>
            <w:sz w:val="24"/>
            <w:szCs w:val="24"/>
          </w:rPr>
          <w:t>http://www.mtp-primorsk.ru/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5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Информация, размещенная на официальном сайте проекта портового района «Горки» </w:t>
      </w:r>
      <w:hyperlink r:id="rId23">
        <w:r>
          <w:rPr>
            <w:rStyle w:val="InternetLink"/>
            <w:color w:val="0000FF"/>
            <w:u w:val="single"/>
          </w:rPr>
          <w:t>http://www.mt-avrora.ru/about</w:t>
        </w:r>
      </w:hyperlink>
    </w:p>
    <w:p>
      <w:pPr>
        <w:pStyle w:val="Normal"/>
        <w:numPr>
          <w:ilvl w:val="0"/>
          <w:numId w:val="5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Гатчинского муниципального района</w:t>
      </w:r>
    </w:p>
    <w:p>
      <w:pPr>
        <w:pStyle w:val="Normal"/>
        <w:numPr>
          <w:ilvl w:val="0"/>
          <w:numId w:val="5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Кингисеппского муниципального района</w:t>
      </w:r>
    </w:p>
    <w:p>
      <w:pPr>
        <w:pStyle w:val="Normal"/>
        <w:numPr>
          <w:ilvl w:val="0"/>
          <w:numId w:val="5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Лодейнопольского муниципального района</w:t>
      </w:r>
    </w:p>
    <w:p>
      <w:pPr>
        <w:pStyle w:val="Normal"/>
        <w:numPr>
          <w:ilvl w:val="0"/>
          <w:numId w:val="5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Подпорожского муниципального района</w:t>
      </w:r>
    </w:p>
    <w:p>
      <w:pPr>
        <w:pStyle w:val="Normal"/>
        <w:numPr>
          <w:ilvl w:val="0"/>
          <w:numId w:val="5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Волховского муниципального района</w:t>
      </w:r>
    </w:p>
    <w:p>
      <w:pPr>
        <w:pStyle w:val="Normal"/>
        <w:numPr>
          <w:ilvl w:val="0"/>
          <w:numId w:val="5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Всеволожского муниципального района</w:t>
      </w:r>
    </w:p>
    <w:p>
      <w:pPr>
        <w:pStyle w:val="Normal"/>
        <w:numPr>
          <w:ilvl w:val="0"/>
          <w:numId w:val="5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Приозерского муниципального района</w:t>
      </w:r>
    </w:p>
    <w:p>
      <w:pPr>
        <w:pStyle w:val="Normal"/>
        <w:numPr>
          <w:ilvl w:val="0"/>
          <w:numId w:val="5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Кировского муниципального района</w:t>
      </w:r>
    </w:p>
    <w:p>
      <w:pPr>
        <w:pStyle w:val="Normal"/>
        <w:numPr>
          <w:ilvl w:val="0"/>
          <w:numId w:val="5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Ломоносовского муниципального района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240" w:after="200"/>
        <w:jc w:val="both"/>
        <w:outlineLvl w:val="0"/>
        <w:rPr>
          <w:rFonts w:eastAsia="Calibri"/>
          <w:b/>
          <w:b/>
          <w:sz w:val="24"/>
          <w:szCs w:val="24"/>
          <w:lang w:eastAsia="en-US"/>
        </w:rPr>
      </w:pPr>
      <w:bookmarkStart w:id="8" w:name="__RefHeading___Toc341887941"/>
      <w:bookmarkEnd w:id="8"/>
      <w:r>
        <w:rPr>
          <w:rFonts w:eastAsia="Calibri"/>
          <w:b/>
          <w:sz w:val="24"/>
          <w:szCs w:val="24"/>
          <w:lang w:eastAsia="en-US"/>
        </w:rPr>
        <w:t>§ 6. Сведения о планируемых для размещения объектах энергетических систем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Таблица 5-2-6.1.   </w:t>
      </w:r>
      <w:r>
        <w:rPr/>
        <w:t>Сведения о планируемых для размещения объектах энергетических систем федерального значения на первую очередь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966"/>
        <w:gridCol w:w="3486"/>
        <w:gridCol w:w="28"/>
        <w:gridCol w:w="2835"/>
        <w:gridCol w:w="3273"/>
      </w:tblGrid>
      <w:tr>
        <w:trPr>
          <w:tblHeader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объекта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сновные характеристи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стоположение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жмуниципальные объекты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 750 кВ ЛАЭС-2 - ПС 750 кВ  «Ленинградская»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8 к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моносовский муниципальный район, Волосовский муниципальный район, Гатчинский муниципальный район, Тосненский муниципальный район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грамма «Модернизация электроэнергетики России до 2020 года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ВЛ 330кВ ПС 330 кВ «Гатчинская»  –  ПС 330 кВ «Луга»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3 к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тчинский муниципальный район, Лужский муниципальный район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вестиционная программа ОАО «ФСК ЕЭС» на 2012 – 2014 годы, Программа «Модернизация электроэнергетики России до 2020 года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ВЛ 330кВ ЛАЭС-2  –  ПС 330 кВ «Гатчинская»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4 к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моносовский муниципальный район, Гатчинский муниципальный район, Волосовский муниципальный район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вестиционная программа ОАО «ФСК ЕЭС» на 2012 – 2014 годы, Программа «Модернизация электроэнергетики России до 2020 года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 330 КВ ЛАЭС-2 – ПС 330 кВ «Кингисеппская»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5 км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моносовский муниципальный район, Кингисеппский муниципальный район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вестиционная программа ОАО «ФСК ЕЭС» на 2012 – 2014 годы, Программа «Модернизация электроэнергетики России до 2020 года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ВЛ 330кВ ЛАЭС-2  –  ПС 330 кВ «Пулковская»  –  ПС 330 кВ «Южная»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5 к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Ломоносовский муниципальный район, Санкт-Петербург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грамма «Модернизация электроэнергетики России до 2020 года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ЛЭП ППТ ЛАЭС-2 – Выборгская ±300 к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Л – 73 км, КЛ – 29 к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моносовский муниципальный район, Выборгский муниципальный район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грамма «Модернизация электроэнергетики России до 2020 года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вухцепных заходов ВЛ 330 кВ ПС 750 кВ Ленинградская – ПС 330 кВ Колпино на ОРУ 330 кВ Киришской ГРЭС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95 к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сненский муниципальный район, Санкт-Петербург, Киришкий муниципальный район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грамма «Модернизация электроэнергетики России до 2020 года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окситогорский муниципальный район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ПС 220 кВ Пикалёво с заменой существующей ПС 220 кВ Пикалёво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63 МВА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икалёвское городское поселение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воложский муниципальный район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ПС 330 кВ «Заневская» с заходами  ВЛ 330 кВ ПС 330 кВ «Восточная»  –  ПС 330 кВ «Киришская ГРЭС»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5 км</w:t>
              <w:br/>
              <w:t>2 х 200 МВА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елевское сельское поселение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вестиционная программа ОАО «ФСК ЕЭС» на 2012 – 2014 годы Программа «Модернизация электроэнергетики России до 2020 года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ПС 330 кВ «Новодевяткино»  с заходами ВЛ 330 кВ ПС 330 кВ «Восточная»  –  ПС 330 кВ «Выборгская»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воложский муниципальный район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вестиционная программа ОАО «ФСК ЕЭС» на 2012 – 2014 годы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боргский муниципальный район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ПС 330 кВ «Зеленогорск»</w:t>
            </w:r>
            <w:r>
              <w:rPr>
                <w:sz w:val="24"/>
                <w:szCs w:val="24"/>
              </w:rPr>
              <w:t xml:space="preserve"> с заходами ВЛ 330 кВ Северо-Западная ТЭЦ  –  ПС 330 кВ «Выборгская»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200 МВА</w:t>
              <w:br/>
              <w:t>2 х 15 км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боргский муниципальный район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вестиционная программа ОАО «ФСК ЕЭС» на 2012 – 2014 годы Программа «Модернизация электроэнергетики России до 2020 года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ПС 330 кВ  «Выборгская»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ОРУ 330 кВ, КВПУ-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боргский муниципальный район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вестиционная программа ОАО «ФСК ЕЭС» на 2012 – 2014 годы Программа «Модернизация электроэнергетики России до 2020 года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ПС ПТ ±300 кВ «Выборгская»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50 М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боргский муниципальный район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грамма «Модернизация электроэнергетики России до 2020 года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нгисеппский муниципальный район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 ПС 330 кВ «Усть-Луга» с заходами ВЛ 330 КВ ЛАЭС-2 – ПС 330 кВ «Кингисеппская»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200 МВА,</w:t>
              <w:br/>
              <w:t>2 х 1 км,</w:t>
              <w:br/>
              <w:t>100 Мвар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нгисеппский муниципальный район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вестиционная программа ОАО «ФСК ЕЭС» на 2012 – 2014 годы Программа «Модернизация электроэнергетики России до 2020 года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ПС 330 кВ  «Кингисеппская»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200 МВА</w:t>
              <w:br/>
              <w:t>2 х 25 МВА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нгисеппский муниципальный район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вестиционная программа ОАО «ФСК ЕЭС» на 2012 – 2014 годы Программа «Модернизация электроэнергетики России до 2020 года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Ломоносовский муниципальный район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троительство ПС 330 кВ «Ломоносовская» с заходами ВЛ 330 кВ ЛАЭС  – </w:t>
            </w:r>
            <w:r>
              <w:rPr/>
              <w:t xml:space="preserve"> ПС 330 кВ «Западная»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9"/>
            </w:tblGrid>
            <w:tr>
              <w:trPr>
                <w:trHeight w:val="255" w:hRule="atLeast"/>
              </w:trPr>
              <w:tc>
                <w:tcPr>
                  <w:tcW w:w="351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2 х 6,3 к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1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2 х 200 МВА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Ломоносовский муниципальный район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вестиционная программа ОАО «ФСК ЕЭС» на 2012 – 2014 годы Программа «Модернизация электроэнергетики России до 2020 года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ППТ ЛАЭС-2 ±300 кВ 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Ломоносовский муниципальный район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грамма «Модернизация электроэнергетики России до 2020 года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троительство ВЛ 330 кВ ЛАЭС-2  –  ППТ ЛАЭС-2 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25 к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Ломоносовский муниципальный район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грамма «Модернизация электроэнергетики России до 2020 года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АТ 750/330 кВ на 750 кВ ЛАЭС-2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0 М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Ломоносовский муниципальный район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грамма «Модернизация электроэнергетики России до 2020 года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ходы существующей ВЛ 750 кВ Ленинградская АЭС – ПС Ленинградская на ОРУ 750 кВ ЛАЭС-2*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,5 к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Ломоносовский муниципальный район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грамма «Модернизация электроэнергетики России до 2020 года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ВЛ 750 кВ ЛАЭС – ЛАЭС-2*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1 к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Ломоносовский муниципальный район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грамма «Модернизация электроэнергетики России до 2020 года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АТ 750/330 кВ на 750 кВ ЛАЭС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0 М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Ломоносовский муниципальный район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грамма «Модернизация электроэнергетики России до 2020 года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ужский муниципальный район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ПС 330 кВ «Лужская» 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125 М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ужский муниципальный район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вестиционная программа ОАО «ФСК ЕЭС» на 2012 – 2014 годы Программа «Модернизация электроэнергетики России до 2020 года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хвинский муниципальный район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ПС 330 кВ  «Тихвин – Литейный»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ширение ОРУ 330 кВ и ОРУ 110 кВ, установка трансформатора 200 М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хвинский муниципальный район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вестиционная программа ОАО «ФСК ЕЭС» на 2012 – 2014 годы Программа «Модернизация электроэнергетики России до 2020 года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сненский муниципальный район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ШР 750 кВ на ПС Ленинградская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330 Мв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сненский муниципальный район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грамма «Модернизация электроэнергетики России до 2020 года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сновоборский городской округ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первого блока ЛАЭС-2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тановленная мощность 1157 МВ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сновоборский городской округ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Сведения о планируемых для размещения объектах энергетических систем федерального значения на вторую очередь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007"/>
        <w:gridCol w:w="3274"/>
        <w:gridCol w:w="2990"/>
        <w:gridCol w:w="3122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Основные характеристики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Местоположение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0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жмуниципальные объекты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ВЛ 330 кВ Ленинградская ГАЭС – ПС 330 кВ Сясь – ОРУ 330 кВ Киришская ГРЭС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км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дейнопольский муниципальный район, Волховский муниципальный район, Киришский муниципальный район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грамма «Модернизация электроэнергетики России до 2020 года»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 750 кВ ПС 750 кВ Ленинградская – ПС 750 кВ Белозерска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км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енинградская область, Вологодская область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грамма «Модернизация электроэнергетики России до 2020 года»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 330 кВ ПС 330 кВ Лужская – ПС 330 кВ Псков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км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енинградская область, Псковская область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грамма «Модернизация электроэнергетики России до 2020 года»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 ПС 330 кВ Петрозаводская – ПС 330 кВ Тихви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км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спублика Карелия, Ленинградская область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грамма «Модернизация электроэнергетики России до 2020 года»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0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дейнопольский муниципальный район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Ленинградской ГАЭС на реке Шапш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ощностью 1560/1760 МВт (в генераторном/насосном режимах)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ейнопольский муниципальный район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грамма «Модернизация электроэнергетики России до 2020 года»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заходов ВЛ 330 кВ ПС 330 кВ Тихвин – ПС 330 кВ Петрозаводская на Ленинградскую ГАЭС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х 5 км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ейнопольский муниципальный район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грамма «Модернизация электроэнергетики России до 2020 года»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заходов ВЛ 750 кВ ПС 750 кВ Ленинградская– ПС 750 кВ Белозерская на Ленинградскую ГАЭС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х 70 км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ейнопольский муниципальный район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грамма «Модернизация электроэнергетики России до 2020 года»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Таблица 5-2-6.2.   Сведения о планируемых для размещения объектах энергетических систем регионального значения на первую</w:t>
      </w:r>
      <w:r>
        <w:rPr/>
        <w:t xml:space="preserve"> очередь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"/>
        <w:gridCol w:w="3986"/>
        <w:gridCol w:w="17"/>
        <w:gridCol w:w="63"/>
        <w:gridCol w:w="3180"/>
        <w:gridCol w:w="3242"/>
        <w:gridCol w:w="15"/>
        <w:gridCol w:w="3227"/>
      </w:tblGrid>
      <w:tr>
        <w:trPr>
          <w:tblHeader w:val="true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объек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сновные характеристики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стоположение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жмуниципальные объект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ПС 330 кВ «Парнас»– ПС 110 кВ «Бугры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воложский муниципальный район, Санкт-Петербург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С 330 кВ «Парнас»  –  ПС 110 кВ «Порошкино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воложский муниципальный район, Санкт-Петербург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С 330 кВ «Парнас»  –  ПС 110 кВ «Вартемяги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воложский муниципальный район, Санкт-Петербург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С 330 кВ «Зеленогорская»  –  ПС 110 кВ «Медное озеро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20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воложский муниципальный район, Выборгский муниципальный райо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С 330 кВ «Октябрьская»  –  ПС 110 кВ «Красная Звезда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15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воложский муниципальный район, Санкт-Петербург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ВЛ 110 кВ ПС 110 кВ  «Каменногорск-тяговая»  –  ПС 110 кВ «12 км» с заходами на ПС 110 кВ «29 км» и ПС 110 кВ «46 км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х 58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ыборгский муниципальный район, Приозерский муниципальный райо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ительство ВЛ 110 кВ ПС 330 кВ  «Зеленогорская»  –  ПС 110 кВ «Приветинская»  –  ПС 110 кВ «Семиозерье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ыборгский муниципальный район, Санкт-Петербург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заходов ВЛ 110 кВ ПС 330 кВ  «Зеленогорская»»  –  ПС 110 кВ «Зеленогорская» на ПС 110 кВ «Солнечное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х 12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ыборгский муниципальный район, Санкт-Петербург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9" w:leader="none"/>
              </w:tabs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ВЛ 110 кВ  ПС 750 кВ Ленинградская – ПС 110 кВ Ульяновка-тяговая  –  ПС 110 кВ Новолисино-тяговая – ПС 110 кВ Владимирская–тяговая – ПС 110 кВ Гатчинская-тягова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112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осненский мунициальный район, Гатчинский муниципальный райо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9" w:leader="none"/>
              </w:tabs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ВЛ 110 кВ  ПС 110 кВ Гатчина-тяговая – ПС 110 кВ Елизаветино-тяговая  –  ПС 110 кВ Вруда-тяговая – ПС 110 кВ Веймарн–тяговая – ПС 110 кВ Котлы-тяговая – ПС 110 кВ Лужская-тяговая – ПС 330 кВ Усть-Луг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143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олосовский мунициальный район, Гатчинский муниципальный район, Кингисеппский муниципальный райо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троительство ВЛ 110 кВ ПС 330 кВ «Ломоносовская» – ПС 110 кВ «Ирмино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21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моносовский муниципальный район, Санкт-Петербург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ВЛ 110 кВ  ПС 110 кВ «Чолово»  –  ПС 110 кВ «Радофинниково» – ПС 110 кВ «Милодеж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сненский муниципальный район, Лужский муниципальный райо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Тосненского муниципального района, Схема территориального планирования Лужского муниципального района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Л 110 кВ П 330 кВ Гатчинская – ПС 110 кВ Пламя – ПС 110 кВ Черемыкино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тчинский муниципальный район, Ломоносовский муниципальный райо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Гатчинского муниципального района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окситогорский муниципальный райо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ВЛ 110 кВ ПС 220 кВ Пикалёво – ПС 110 кВ Бокситогорс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икалёвское городское поселение, Бокситогор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ПС 110 кВ ПГЗ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25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икалёв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ВЛ 110 кВ ПС 220 кВ Пикалёво – ПС 110 кВ ПГЗ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икалёв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ПС 110 кВ Анисимов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25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нисимо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45" w:after="45"/>
              <w:jc w:val="both"/>
              <w:rPr/>
            </w:pPr>
            <w:r>
              <w:rPr>
                <w:sz w:val="24"/>
                <w:szCs w:val="24"/>
              </w:rPr>
              <w:t>Реконструкция ПС 110 кВ «Мозолёво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ячеек 110 к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ор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«Сомино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ячеек 110 к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фимов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ВЛ 110 кВ ПС 110 кВ Ефимовская – ПС 110 кВ Анисимово – ПС 110 кВ Мозолёв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1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Ефимовское городское поселение, Анисимовское сельское поселение, Бор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 110 кВ БТЭЦ-5 – ПС 220 кВ Пикалёв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икалёв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>
          <w:trHeight w:val="74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лосовский муниципальный райо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ПС110 кВ «Вруда-тяговая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ольшевруд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конструкция ПС110 кВ Волосов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ячеек 110 к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лосов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45" w:after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Молосковиц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ячеек 110 к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ур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45" w:after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Калитин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ячеек 110 к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литин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45" w:after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Клопиц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ячеек 110 к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опиц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лховский муниципальный райо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 ПС 110 кВ «Октябрьская» с заходами ВЛ 110 кВ ГЭС-6 – ПС 110 кВ Теребочево-тягова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х 25 МВА, 5,5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лхов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конструкция ПС 110 кВ «Бережки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х 6,3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режко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ВЛ 110 кВ ПС 110 кВ «Бережки»  –  ПС 110 кВ «Теребочево-тяговая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режковское сельское поселение, Вындиноостро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Теребочево-тягова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ячеек 110 к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ндиноостро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Волховстрой-тягова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ячеек 110 к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лхов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ПС 110 кВ «Вындин Остров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ячеек 110 к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ндиноостро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«Волхов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х 16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лхов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>
          <w:trHeight w:val="408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«Новая Ладога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ячеек 110 к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воладож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ПС 110 кВ «Усадище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ячеек 110 к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вало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воложский муниципальный райо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С 110 кВ №  525 А «Всеволожск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х 63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волож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ПС 110 кВ «Токсово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х 25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сов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ПС 110 кВ «Красная Звезда новая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х 25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еле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С 110 кВ «Вартемяги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лато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С 110 кВ Бугр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ро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С 110 кВ Юкк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кко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С 110 кВ Медное озер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кко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С 110 кВ Пери-тяговая с заходами ВЛ 110 кВ ТЭЦ-21 – ПС 110 кВ Гарболов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коло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С 110 кВ Янино-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х 63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е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С 110 кВ Кудрово-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х 40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е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С 110 кВ Щеглов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х 63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ло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С 110 кВ «Порошкино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ро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>
          <w:trHeight w:val="775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кВ «Лупполово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х 40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гросв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«Янино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х 40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е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ПС 110 кВ «Колтуши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ячеек 110 к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туш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«Сертолово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х 63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олов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 ПС 110 кВ  «Ильинка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х 63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волож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«Невская Дубровка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ячеек 110 к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«Новосаратовка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ячеек 110 к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 «Манушкино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40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еле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 ПС 110 кВ  «Турбоатомгаз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х 63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е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 ПС 110 кВ  «Лепсари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ячеек 110 к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«Мельничный Ручей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 х 25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волож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>
          <w:trHeight w:val="264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заходов ВЛ 110 кВ ПС 330 кВ «Заневская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еле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заходов ВЛ 110 кВ ПС 330 кВ «Новодевяткино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воложский муниципальный райо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 110 кВ ПС 330 кВ « Новодевяткино»  –  ПС 110 кВ «Токсово»  –  ПС 110 кВ «Лехтуси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воложский муниципальный райо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Л 110 кВ ПС 330 кВ «Заневская»  –  ПС 110 кВ «Щеглово»  –  ПС 110 кВ «525А»  –  ПС 110 кВ «Ильинка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воложский муниципальный райо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ПС 330 кВ Восточная – ПС 110 кВ Янино-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2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воложский муниципальный райо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 110 кВ ПС 330 кВ Восточная – ПС 110 кВ Новосаратовк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36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воложский муниципальный райо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 110 Янино-2 – ПС 110 кВ Кудрово-2 – ПС 330 кВ Восточна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воложский муниципальный райо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боргский муниципальный райо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троительство ПС  «Лада новая»  110 к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 х 25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мор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 ПС  110 кВ «Гороховка»  с заходами ВЛ 110 кВ ПС 330 кВ «Выборгская» – ПС 110 кВ «Советск» и ВЛ 110 кВ ПС 330 кВ «Выборгская» – ПС 110 кВ «Нефтебаза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х 25 МВА, 2 х 27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вет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троительство ПС 110 кВ  «Кондратьевская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х 25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елезнё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С 110 кВ «Портовая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х 10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елезнё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ПС 110 кВ «Гончаровская» с заходами ВЛ 110 кВ ПС 330 кВ «Выборгская» – ПС 110 кВ «№ 380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х 25 МВА, 2 х 25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нчаро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С 110 кВ «Ермиловская» с заходами ВЛ 110 кВ ПС 330 кВ «Выборгская» – ПС 110 кВ «Нефтебаза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х 25 МВА, 2 х 1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мор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С 110 кВ «Семиозерье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х 25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лян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С 110 кВ «Огоньки» с заходами ВЛ 110 кВ ПС 330 кВ «Зеленогорская» – ПС 110 кВ «Зеленогорская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х 40 МВА, 2 х 2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вомай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С 110 кВ «Каменногорск-тяговая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менногор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С 110 кВ «29 км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менногор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С 110 кВ «46 км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менногор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«Каменногорск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х 25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менногор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«Победа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х 40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щин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«Выборг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ячеек 110 к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борг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«Советск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ячеек 110 к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вет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«Нефтебаза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ячеек 110 к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мор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«Бородинская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х 63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менногор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«Возрождение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х 16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менногор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ВЛ 110 кВ ПС 110 кВ  «Выборг»  –  ПС 110 кВ «Портовая» с заходами на ПС 110 кВ «Кондратьевская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ыборгское городское поселение, Селезнё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ВЛ 110 кВ ПС 110 кВ  «Победа»»  –  ПС 110 кВ «Семиозерье»  –  ПС 110 кВ «Лада-новая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ыборгский муниципальный райо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ВЛ 110 кВ ПС 330 кВ  «Каменногорская»»  –  ПС 110 кВ «Каменногорск-тяговая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менногор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 заходов ВЛ 110 кВ ПС 330 кВ «Зеленогорская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20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вомай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тчинский муниципальный райо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С 110кВ «58-А» » с заходом ВЛ 110 к ПС 330 кВ «Гатчинская» – ПС 110 кВ «Скворицы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40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тчин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 ПС 110 кВ «Тайцы» с заходом ВЛ 110 к ПС 330 кВ «Гатчинская» – ПС 110 кВ «Скворицы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10 МВА, 2 х 3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аиц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 ПС 110кВ «Гатчина – Южная-тяговая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тчин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 ПС 110кВ «Елизаветино-тяговая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лизаветин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 ПС 110кВ «Владимирская-тяговая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санин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«Суйда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ячеек 110 к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ольшеколпанское сельское 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«Батово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х 25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ждественское сельское 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«Войсковицы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ячеек 110 к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йсковицкое сельское 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«Скворицы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ячеек 110 к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удостьское сельское 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«Белогорка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х 25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ивер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«Антропшино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 х 25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р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«Промзона-1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40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тчин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заходов ВЛ 110 кВ ПС 110 кВ Волосово – ПС 110 кВ Белогорка на ПС 110 кВ Батов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6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ждественское сельское 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>
          <w:trHeight w:val="264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С 110 кВ «Пламя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яськеле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Гатчинского муниципального района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С 110 кВ «Дони–Верево» с заходами ВЛ 110 кВ ПС 330 кВ «Гатчинская» – ПС 110 кВ «ЛФК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ре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Гатчинского муниципального района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нгисеппский муниципальный райо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 ПС 110кВ «Кингисепп-2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16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нгисепп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 ПС 110кВ «Слободка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63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стин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С 110кВ «Веймарн-тяговая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олье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С 110кВ «Котлы-тяговая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тель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С 110кВ «Лужская-тягова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тель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ПС 110 кВ «Усть-Луга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16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ть-Луж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 110 кВ ПС 330 кВ «Усть-Луга» – ПС 110 кВ «Вистино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стин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 110 кВ ПС 330 кВ «Усть-Луга» – ПС 110 кВ «Порт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13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стинское сельское поселение, Усть-Луж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 110 кВ ПС 110 кВ «Усть-Луга» – ПС 110 кВ «Порт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ть-Луж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 110 кВ ПС 110 кВ «Усть-Луга» – ГЭС-1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сть-Лужское сельское поселение, Кузёмкинское сельское поселение, Большелуцское сельское поселение, Ивангород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 110 кВ ПС 330 кВ «Усть-Луга» – ПС 110 кВ «Слободка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стин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 110 кВ ПС 330 кВ «Кингисеппская» – ПС 110 кВ «Слободка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43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истинское сельское поселение, Усть-Лужское сельское поселение, Большелуцское сельское поселение, Ополье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троительство ВЛ 110 кВ ПС 110 кВ «Кингисепп-2» – ПС 110 кВ «Городская»  –  ПС 110 кВ «Фосфорит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нгисепп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 110 кВ ПС 330 кВ «Кингисеппская» – ПС 110 кВ «Веймарн-тяговая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20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олье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 ПС 110 кВ «Городская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25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нгисепп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 ПС 110 кВ «Вистино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25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стин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 ПС 110 кВ «Порт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63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ть-Луж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 ПС 110 кВ «Фосфорит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конструкция ячеек 110 к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ольшелуц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 ПС 110 кВ «Копанское озеро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конструкция ячеек 110 к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жно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троительство ВЛ 110 кВ  ПС 110 кВ «Велькота»  –  ПС 110 кВ «Котлы-тяговая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тель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Кингисеппского муниципального района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ришский муниципальный райо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ПС 110 кВ ПГВ-2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 х 80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ириш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С 110 кВ «Кириши-южная» с заходами ВЛ 110 кВ Киришская ГРЭС – ПС 110 кВ Штур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16 МВА, 2 х 8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ириш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 ПС 110 кВ «Штурм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х 10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удогож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ровский муниципальный райо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С 110 кВ «Отрадное-Н» с заходом ВЛ 110 кВ Дубровская ТЭЦ-8 – ПС 330 кВ Колпин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16 МВА, 2 х 13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раднен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конструкция ПС 110 кВ «Салют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10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зиев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онструкция ПС 110 кВ 75 км – тягова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ячеек 110 кВ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зиев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«Назия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10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утило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«Мга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16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гин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«Ивановская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ячеек 110 к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раднен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«Шум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ячеек 110 к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ум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«Мгинская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 х 63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гин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вод ВЛ 35 кВ ПС 110 кВ «Салют» – ПС 110 кВ «Назия» на напряжение 110 к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утиловское сельское поселение, Назиев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дейнопольский муниципальный райо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С 110 кВ строительства Ленинградской ГАЭС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40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Янег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троительство ВЛ 110 кВ ПС строительства Ленинградской ГАЭС – ПС 220 кВ Лодейное Пол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егское сельское поселение, Лодейнополь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троительство ПС 110 кВ Свирская с заходом ВЛ 110 кВ ПС 220 кВ Лодейное Поле – ПС 110 кВ Олонец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Янег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Лодейнопольского муниципального района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Ломоносовский муниципальный райо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Строительство ПС 110 кВ «Низино – Симоногонты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10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зин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Строительство ПС 110 кВ «Ирмино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10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ольшеижор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конструкция ПС 110 кВ «Кронштадская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 х 25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пухин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Реконструкция ПС 110 кВ «Гостилицы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 х 10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остилиц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конструкция ПС 110 кВ «Большевик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 х 10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буно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конструкция ПС 110 кВ «Лебяжье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ячеек 110 к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ебяжен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Строительство ВЛ 110 кВ ПС 330 кВ «Ломоносовская» – ПС 110 кВ «Низино – Симоногонты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4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зин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 заходов ВЛ 110 кВ ПС 330 кВ «Ломоносовская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2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зин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С 110 кВ «Черемыкино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Ломоносовского муниципального района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Л 110 кВ ПС 110 кВ «Черемыкино» – ПС 110 кВ «Шундорово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Ломоносовского муниципального района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ужский муниципальный райо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троительство ПС 110 кВ «Луга новая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16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уж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ПС 110 кВ «Луга Южная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16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уж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троительство ПС 110 кВ «Высокая Грива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10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олмачёв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еконструкция ПС 110 кВ «Осьмино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6,3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ьмин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еконструкция ПС 110 кВ «Луга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63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уж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еконструкция ПС 110 кВ «Милодеж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ячеек 110 к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Ям-Тёсо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еконструкция ПС 110 кВ «Северная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25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уж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ВЛ 110 кВ ПС 330 кВ «Лужская»  –  ПС 110 кВ «Луга новая» 5 к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х 5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ж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ВЛ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С 330 кВ «Лужская»  –  ПС 110 кВ «Луга Южная»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5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ж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троительство заходов ВЛ 110 кВ на ПС 330 кВ «Лужская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ж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троительство ВЛ 110 кВ ПС 110 кВ «Высокая Грива»  –  ПС 110 кВ «Осьмино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олмачёвское городское поселение, Осьмин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троительство ВЛ 110 кВ ПС110 кВ «Высокая Грива  –  ПС 330 кВ «Лужская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 км;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ужское городское поселение, Толмачёв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орожский муниципальный райо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С 110 кВ Северо-Западный Холдинг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25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орож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45" w:after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Никольска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ячеек 110 к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иколь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С 110 кВ Лукинска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нниц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Подпорожского муниципального района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 110 кВ ПС 110 кВ  Андроновская – ПС 110 кВ Лукинска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нниц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Подпорожского муниципального района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 110 кВ ПС 110 кВ Лукинская – ПС 110 кВ строительства Лениниградской ГАЭС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нницкое сельское поселение, Янег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Подпорожского муниципального района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С 110 кВ СЭЛ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орож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Подпорожского муниципального района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ПС 110 кВ СЭЛК – ПС 220 кВ Подпорожска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орож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Подпорожского муниципального района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зерский муниципальный райо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ПС 110 кВ «Игора» с заходами ВЛ 110 кВ ПС 110 кВ «Сосновская»  –  ПС 110 кВ «Гарболово»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,3 км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сновское сельское поселение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>
          <w:trHeight w:val="4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троительство ПС 110 кВ «12 км» с заходами ВЛ 110 кВ ПС 110 кВ «Сосновская»  –  ПС 110 кВ «Громово»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10 км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машкинское сельское поселение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конструкция ПС 110 кВ «Петяярви»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40 МВ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тровское сельское поселение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конструкция ПС 110 кВ «Кузнечное»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25 МВ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узнечнинское городское поселение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«Плодовое»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довское сельское поселение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Приозерского муниципального района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С 110 кВ «Мельниково»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льниковское сельское поселение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Приозерского муниципального района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еконструкция ПС 110 кВ «Мичуринская» 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х 25 МВ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ичуринское сельское поселение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Приозерского муниципального района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конструкция ПС 110 кВ «Запорожская»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порожское сельское поселение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Приозерского муниципального района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нцевский муниципальный райо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ПС 110 кВ «Старополье» с заходами ВЛ 35 кВ  в габаритах 110 КВ ПС 110 кВ Выскатка – ПС 110 кВ Осьмино с перерводом ВЛ в габариты 110 кВ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х 25 МВ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опольское сельское поселение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конструкция ПС 110 кВ «Сланцы – Цемент»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ячеек 110 кВ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ланцевское городское поселение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конструкция ПС 110 кВ «Выскатка»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ячеек 110 кВ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скатское сельское поселение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ПС 110 кВ Родина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63 МВ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ерновское сельское поселение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захода ВЛ 110 кВ ПС 330 кВ «Кингисеппская»– ПС 110 кВ «Выскатка» на  ПС 110 кВ «Сланцы-Цемент»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 км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ланцевское городское поселение, Выскатское сельское поселение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хвинский муниципальный райо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ительство ВЛ 110 кВ ПС 110 кВ  «Тихвин-западная»  –  ПС 110 кВ  «Палуя».         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С «Тихвин-западная»  –  ПС «Бор», ПС «Бор»  –  ПС «Кайвакса»,  ПС «Ганьково»  –  ПС «Бор», ПС «Палуя» –  ПС «Ганьково», 70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ихвинское городское поселение, Борское сельское поселение, Ганьковское сельское поселение, Шугозер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С 110 кВ «Бор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6,3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ор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ПС 110 кВ «Ганьково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6,3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аньков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ПС 110кВ «Тихвин-городская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мена трансформаторов  мощностью 2 х 25 МВА на 2 х 40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ихвинское городское поселение, город Тихви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ПС 110кВ «Палуя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ячеек 110 к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Шугозер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ПГУ-ТЭЦ на территории Тихвинского вагоностроительного завода,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лектрическая мощность  –  220 МВт, тепловая мощность 178 МВт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ихвинское городское поселение, город Тихви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Тихвинского муниципального района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сненский муниципальный райо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ПС 110 кВ Ульяновка – тягова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ьянов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ПС 110 кВ Новолисино-тягова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носов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ПС 110 кВ 52-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25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коль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ПС 110 кВ Никольское-ЛСР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25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коль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ПС 110 кВ Красноборская с заходами ВЛ 110 кВ ПС 750 кВ Ленинградская – ПС 110 кВ Поповк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40 МВА, 2 х 8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аснобор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ПС 110 кВ «Поповка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ячеек 110 к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аснобор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ПС 110 кВ «Бабино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16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убникобор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ВЛ 110 кВ  ПС 110 кВ «52А» – ПС 110 кВ «Никольское ЛСР» – ПС  110 кВ «Поповка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13 км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асноборское городское поселение, Никольское город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ПС 110 кВ Радофинников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6,3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Тосненского муниципального района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ПС 110 кВ Андрианово с заходами ВЛ 110 кВ ПС 110 кВ Тосно – ПС 110 кВ Рябов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х 10 МВ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Тосненского муниципального района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ВЛ 110 кВ  ПС 110 кВ Любань – ПС 110 кВ Радофинников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Любанское городское поселение, Лисинское сельское поселе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Тосненского муниципального района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сновоборский городской округ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ПС 110 кВ «Электробойлерная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ячеек 110 к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сновоборский городской округ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ПС 110 кВ «Сосновый Бор-1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ячеек 110 к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сновоборский городской округ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ПС 110 кВ «Коваши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ячеек 110 к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сновоборский городской округ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ПС 110 кВ «ГОИ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 ячеек 110 к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сновоборский городской округ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программа развития электроэнергетики Ленинградской области на пятилетний пери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Сведения о планируемых для размещения объектах энергетических систем регионального значения на вторую очередь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060"/>
        <w:gridCol w:w="3186"/>
        <w:gridCol w:w="2892"/>
        <w:gridCol w:w="3578"/>
      </w:tblGrid>
      <w:tr>
        <w:trPr>
          <w:tblHeader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объект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сновные характеристики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стоположение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жмуниципальные объекты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 ВЛ 110 кВ ПС 110 кВ «Сосновская»  –  ПС 110 кВ «Лесное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зерский муниципальный район, Всеволож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Приозерского муниципального район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волож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С 110 кВ «Олтен плюс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оксовское городское поселени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Всеволожского муниципального район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С 110 кВ «Лесное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совское городское поселени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Всеволожского муниципального район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уж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 ПС 110 кВ «Вердуга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лошовское сельское поселени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Лужского муниципального района</w:t>
            </w:r>
          </w:p>
        </w:tc>
      </w:tr>
      <w:tr>
        <w:trPr>
          <w:trHeight w:val="1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 ПС 110 кВ «Оредеж» с заходами ВЛ 110 кВ ПС 110 кВ Торковичи – ПС 110 кВ Милодеж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едежское  сельское поселени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Лужского муниципального района</w:t>
            </w:r>
          </w:p>
        </w:tc>
      </w:tr>
      <w:tr>
        <w:trPr>
          <w:trHeight w:val="1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 ВЛ 110 кВ ПС 110 кВ «Осьмино»  –  ПС 110 кВ «Вердуга»  –  ПС 110 кВ «Серебрянка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лошовское сельское поселение, Серебрянское сельское поселение, Осьминское сельское поселени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Лужского муниципального район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зер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 ПС 110 кВ «Севастьяново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вастьяновское сельское поселени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Приозерского муниципального район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 ПС 110 кВ «Судаково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арионовское сельское поселени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Приозерского муниципального район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 ПС: 110 кВ  «Сапёрное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машкинское сельское поселени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Приозерского муниципального райо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240" w:after="200"/>
        <w:jc w:val="both"/>
        <w:outlineLvl w:val="0"/>
        <w:rPr/>
      </w:pPr>
      <w:bookmarkStart w:id="9" w:name="__RefHeading___Toc341887942"/>
      <w:bookmarkEnd w:id="9"/>
      <w:r>
        <w:rPr>
          <w:rFonts w:eastAsia="Calibri"/>
          <w:b/>
          <w:sz w:val="24"/>
          <w:szCs w:val="24"/>
          <w:lang w:eastAsia="en-US"/>
        </w:rPr>
        <w:t>§ 7. Сведения о планируемых для размещения объектах информатики и связи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Таблица 5-2-7.1.   </w:t>
      </w:r>
      <w:r>
        <w:rPr/>
        <w:t>Сведения о планируемых для размещения объектах информатики и связи регионального значения на 1 очередь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05"/>
        <w:gridCol w:w="4074"/>
        <w:gridCol w:w="4586"/>
        <w:gridCol w:w="1473"/>
      </w:tblGrid>
      <w:tr>
        <w:trPr>
          <w:tblHeader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объект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ные характеристики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естополож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лхов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Строительство здания филиала многофункционального центра предоставления государственных и муниципальных услуг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в городе Волх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волож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Строительство здания филиала многофункционального центра предоставления государственных и муниципальных услуг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в городе Всеволожс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борг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Строительство здания филиала многофункционального центра предоставления государственных и муниципальных услуг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в городе Выбор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тчин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Строительство здания филиала многофункционального центра предоставления государственных и муниципальных услуг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Здание площадью 800 кв. м 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в городе Гатчи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роительство Северо-Западного нанотехнологического центра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ехнопарк будет представлен комплексом зданий, состоящих из трех строений  –  двух технологических корпусов и одного здания с офисными помещениями. Площадь каждого из зданий составит около 1000 кв. м. Правительством региона определен земельный участок около Санкт-Петербургского института ядерной физики имени  Б.П. Константинова, расположенного в городе Гатчина Ленинградской области, площадью 5 га для строительства технопарка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городе Гатчи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 3-х АТС в городе Гатчина и АТС в населенных пунктах района с внедрением современных цифровых технологий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нгисепп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Строительство здания филиала многофункционального центра предоставления государственных и муниципальных услуг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Здание площадью 800 кв. м 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в городе Кингисеп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риш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Строительство здания филиала многофункционального центра предоставления государственных и муниципальных услуг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Здание площадью 800 кв. м 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в городе Кириш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дейнополь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Строительство ретранслятора в городе Лодейное Поле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Строительство корреспондентского пункта, город Лодейное Поле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Строительство Лодейнопольских телевизионных приемных сетей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Строительство объектов связи цифрового телерадиовещания в            поселке Ребовичи, деревне  Вязикиничи, деревне  Доможирово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уж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Строительство здания филиала многофункционального центра предоставления государственных и муниципальных услуг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Здание площадью 800 кв. м 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в городе Луг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хвин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Строительство здания филиала многофункционального центра предоставления государственных и муниципальных услуг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Здание площадью 800 кв. м 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в городе Тихви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снен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Строительство здания филиала многофункционального центра предоставления государственных и муниципальных услуг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Здание площадью 800 кв. м 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в городе Тосн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сновоборский городской окру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Строительство здания филиала многофункционального центра предоставления государственных и муниципальных услуг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Здание площадью 800 кв. м 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в городе Сосновый Бор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Таблица 5-2-7.2.   </w:t>
      </w:r>
      <w:r>
        <w:rPr/>
        <w:t>Сведения о планируемых для размещения объектах информатики и связи регионального значения на 1 очередь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605"/>
        <w:gridCol w:w="4073"/>
        <w:gridCol w:w="4588"/>
        <w:gridCol w:w="1473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объект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ные характеристики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естополож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нгисеппский муниципальны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троительство информационно-компьютерного узла связи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ть-Лужское сельское пос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Источники информации: </w:t>
      </w:r>
    </w:p>
    <w:p>
      <w:pPr>
        <w:pStyle w:val="Normal"/>
        <w:numPr>
          <w:ilvl w:val="0"/>
          <w:numId w:val="120"/>
        </w:numPr>
        <w:spacing w:before="0" w:after="0"/>
        <w:contextualSpacing/>
        <w:rPr/>
      </w:pPr>
      <w:r>
        <w:rPr>
          <w:sz w:val="24"/>
          <w:szCs w:val="24"/>
        </w:rPr>
        <w:t>Долгосрочная целевая программа «Снижение административных барьеров, оптимизация и повышение качества предоставления государственных и муниципальных услуг, в том числе в электронном виде, на базе многофункциональных центров предоставления государственных и муниципальных услуг в Ленинградской области на 2012 – 2015 годы».</w:t>
      </w:r>
    </w:p>
    <w:p>
      <w:pPr>
        <w:pStyle w:val="Normal"/>
        <w:numPr>
          <w:ilvl w:val="0"/>
          <w:numId w:val="120"/>
        </w:numPr>
        <w:spacing w:before="0" w:after="0"/>
        <w:contextualSpacing/>
        <w:rPr/>
      </w:pPr>
      <w:r>
        <w:rPr>
          <w:sz w:val="24"/>
          <w:szCs w:val="24"/>
        </w:rPr>
        <w:t>Проект программы социально- экономического развития Ленинградской области на 2012 – 2016 годы</w:t>
      </w:r>
    </w:p>
    <w:p>
      <w:pPr>
        <w:pStyle w:val="Normal"/>
        <w:numPr>
          <w:ilvl w:val="0"/>
          <w:numId w:val="12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Гатчинского муниципального района</w:t>
      </w:r>
    </w:p>
    <w:p>
      <w:pPr>
        <w:pStyle w:val="Normal"/>
        <w:numPr>
          <w:ilvl w:val="0"/>
          <w:numId w:val="12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Кингисеппского муниципального района</w:t>
      </w:r>
    </w:p>
    <w:p>
      <w:pPr>
        <w:pStyle w:val="Normal"/>
        <w:numPr>
          <w:ilvl w:val="0"/>
          <w:numId w:val="12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Лодейнопольского муниципального района</w:t>
      </w:r>
    </w:p>
    <w:p>
      <w:pPr>
        <w:pStyle w:val="Normal"/>
        <w:numPr>
          <w:ilvl w:val="0"/>
          <w:numId w:val="12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Подпорожского муниципального района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240" w:after="200"/>
        <w:jc w:val="both"/>
        <w:outlineLvl w:val="0"/>
        <w:rPr>
          <w:rFonts w:eastAsia="Calibri"/>
          <w:b/>
          <w:b/>
          <w:sz w:val="24"/>
          <w:szCs w:val="24"/>
          <w:lang w:eastAsia="en-US"/>
        </w:rPr>
      </w:pPr>
      <w:bookmarkStart w:id="10" w:name="__RefHeading___Toc341887943"/>
      <w:bookmarkEnd w:id="10"/>
      <w:r>
        <w:rPr>
          <w:rFonts w:eastAsia="Calibri"/>
          <w:b/>
          <w:sz w:val="24"/>
          <w:szCs w:val="24"/>
          <w:lang w:eastAsia="en-US"/>
        </w:rPr>
        <w:t>§ 8.  Сведения о планируемых для размещения объектах образования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Таблица 5-2-8.1.   Сведения о планируемых для размещения объектах образования </w:t>
      </w:r>
      <w:r>
        <w:rPr/>
        <w:t>федерального значения на 1 очередь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035"/>
        <w:gridCol w:w="3295"/>
        <w:gridCol w:w="2903"/>
        <w:gridCol w:w="3392"/>
      </w:tblGrid>
      <w:tr>
        <w:trPr>
          <w:tblHeader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объект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сновные характеристики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Местоположение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окситогорский муниципальный район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ресурсного центра на базе ГАОУ СПО ЛО «Борский агропромышленный техникум»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полагаемая среднегодовая численность обучающихся – 347 человек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ревня Бор, Борского сельского поселен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ЦП "Региональная комплексная программа развития профессионального образования в Ленинградской области на 2011 – 2013 годы", (утверждена Постановлением Правительства Ленинградской области от 17 июня 2011 года №  182)</w:t>
            </w:r>
          </w:p>
        </w:tc>
      </w:tr>
      <w:tr>
        <w:trPr>
          <w:trHeight w:val="7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лосовский муниципальный район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ресурсного центра на базе ГБОУ СПО ЛО «Бегуницкий агротехнологический техникум»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олагаемая среднегодовая численность обучающихся – 494 человек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ревня  Бегуницы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ЦП "Региональная комплексная программа развития профессионального образования в Ленинградской области на 2011 – 2013 годы", (утверждена Постановлением Правительства Ленинградской области от 17 июня 2011 года №  182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воложский муниципальный район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закрытого многофункционального спортивного объекта из легковозводимых материалов вУДОД «Ладога», муниципального Разметелево Всеволожского муниципального района, строительство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и строительства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годы) – 2013,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4 годы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бственность – областная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ревня  Разметелево Всеволожского муниципального район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госрочная целев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Приоритетные направления  развития образования Ленинградской области на 2011 –  2015 годы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боргский муниципальный район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ресурсного центра по подготовке рабочих и специалистов по укрупненным группам специальностей на базе ГОУ СПО ЛО "Выборгский политехнический колледж "Александровский" (строительство и судостроение) и  ГБОУ НПО ЛО "Профессиональное училище №  46"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ногопрофильные с общим количеством обучающихся  918 человек  Количество – 2 шт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 Выборг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ЦП "Региональная комплексная программа развития профессионального образования в Ленинградской области на 2011 – 2013 годы", (утверждена Постановлением Правительства Ленинградской области от 17 июня 2011 года №  182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нгисеппский муниципальный район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ресурсного центра на базе ГБОУ НПО ЛО «Профессиональный лицей №  18»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едполагаемая  среднегодовая численность обучающихся – 392 человек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 Кингисепп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ЦП "Региональная комплексная программа развития профессионального образования в Ленинградской области на 2011 – 2013 годы", (утверждена Постановлением Правительства Ленинградской области от 17 июня 2011 года №  182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ришский муниципальный район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ресурсного центра на базе ГБОУ СПО ЛО «Киришский политехнический колледж»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едполагаемая  среднегодовая численность обучающихся – 565 человек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 Кириш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ЦП "Региональная комплексная программа развития профессионального образования в Ленинградской области на 2011 – 2013 годы", (утверждена Постановлением Правительства Ленинградской области от 17 июня 2011 года №  182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ровский муниципальный район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сурсный центр на базе ГБОУ СПО ЛО «Кировский политехнический колледж»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едполагаемая  среднегодовая численность обучающихся – 439 человек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 Кировск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ЦП "Региональная комплексная программа развития профессионального образования в Ленинградской области на 2011 – 2013 годы", (утверждена Постановлением Правительства Ленинградской области от 17 июня 2011 года №  182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орожский муниципальный район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ресурсного центра на базе ГБОУ СПО ЛО "Подпорожский политехнический техникум"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едполагаемая  среднегодовая численность обучающихся – 367 человек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 Подпорожь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ЦП "Региональная комплексная программа развития профессионального образования в Ленинградской области на 2011 – 2013 годы", (утверждена Постановлением Правительства Ленинградской области от 17 июня 2011 года №  182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зерский муниципальный район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ресурсного центра на базе ГБОУ СПО ЛО «Приозерский политехнический колледж»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едполагаемая  среднегодовая численность обучающихся – 371 человек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 Приозерск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ЦП "Региональная комплексная программа развития профессионального образования в Ленинградской области на 2011 – 2013 годы", (утверждена Постановлением Правительства Ленинградской области от 17 июня 2011 года №  182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хвинский муниципальный район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ресурсного центра на базе ГБОУ СПО ЛО «Тихвинский промышленно-технологический техникум им.Е.И.Лебедева»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едполагаемая  среднегодовая численность обучающихся – 561 человек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 Тихвин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ЦП "Региональная комплексная программа развития профессионального образования в Ленинградской области на 2011 – 2013 годы", (утверждена Постановлением Правительства Ленинградской области от 17 июня 2011 года №  182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сновоборский городской округ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ресурсного центра на базе ГОУ СПО ЛО "Сосновоборский политехнический колледж"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едполагаемая  среднегодовая численность обучающихся – 596 человек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 Сосновый Бо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ЦП "Региональная комплексная программа развития профессионального образования в Ленинградской области на 2011 – 2013 годы", (утверждена Постановлением Правительства Ленинградской области от 17 июня 2011 года №  182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инновационного учебно-научно-производственного комплекс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с участием ГАОУ СПО ЛО "Сосновоборский политехнический колледж", ОАО "Концерн "Росэнергоатом" "Ленинградская атомная станция" и ФГУП "Научно-исследовательский  технологический институт им.А.П.Александрова"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 Сосновый Бо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ЦП "Региональная комплексная программа развития профессионального образования в Ленинградской области на 2011 – 2013 годы", (утверждена Постановлением Правительства Ленинградской области от 17 июня 2011 года №  182)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keepNext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276"/>
        <w:jc w:val="both"/>
        <w:rPr/>
      </w:pPr>
      <w:r>
        <w:rPr>
          <w:sz w:val="24"/>
          <w:szCs w:val="24"/>
        </w:rPr>
        <w:t>Таблица 5-2-8.2.  Сведения о планируемых для размещения объектах образования федерального значения на вторую</w:t>
      </w:r>
      <w:r>
        <w:rPr/>
        <w:t xml:space="preserve"> очередь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075"/>
        <w:gridCol w:w="3071"/>
        <w:gridCol w:w="3204"/>
        <w:gridCol w:w="3206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объек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сновные характеристики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Местоположение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ришский муниципальный район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5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сшее учебное учреждение, строительств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лховская набережная, Киришское городское поселение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енеральный план мунипального образования Киришское городское поселение Киришского мунипального района Ленинградского области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Таблица 5-2-8.3.  Сведения о планируемых для размещения объектах образованиярегионального значения на вторую</w:t>
      </w:r>
      <w:r>
        <w:rPr/>
        <w:t xml:space="preserve"> очередь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072"/>
        <w:gridCol w:w="3071"/>
        <w:gridCol w:w="3204"/>
        <w:gridCol w:w="3209"/>
      </w:tblGrid>
      <w:tr>
        <w:trPr>
          <w:tblHeader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объек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сновные характеристики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Местоположение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воложский муниципальный райо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ОУ ДОД "Центр "Ладога", реконструкц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полагаемое  количество мест – 120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телевское сельское поселение, деревня  Разметелев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хема территориального планирования Всеволожского муници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нинградской области, согласованная администрацией МО «Всеволожский муниципальный район»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нинградской области,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№  770 от 20.04.2011 года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240" w:after="200"/>
        <w:jc w:val="both"/>
        <w:outlineLvl w:val="0"/>
        <w:rPr/>
      </w:pPr>
      <w:bookmarkStart w:id="11" w:name="__RefHeading___Toc341887944"/>
      <w:bookmarkEnd w:id="11"/>
      <w:r>
        <w:rPr>
          <w:rFonts w:eastAsia="Calibri"/>
          <w:b/>
          <w:sz w:val="24"/>
          <w:szCs w:val="24"/>
          <w:lang w:eastAsia="en-US"/>
        </w:rPr>
        <w:t>§ 9. Сведения о планируемых для размещения объектах здравоохранения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Таблица 5-2-9.1.  Сведения о планируемых для размещения объектах здравоохранения </w:t>
      </w:r>
      <w:r>
        <w:rPr/>
        <w:t>федерального значения на 1 очередь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167"/>
        <w:gridCol w:w="3786"/>
        <w:gridCol w:w="3483"/>
        <w:gridCol w:w="2375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объект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сновные характеристики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стоположение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ое государственное бюджетное учреждение "Детский пульмонологический санаторий "Колчаново" Министерства здравоохранения и социального развития Российской Федерации, Ленинградская область </w:t>
              <w:br/>
              <w:t>реконструкция комплекса зданий 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олховский муниципальный район, село Колчано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ая адресная инвестиционная программа на 2012 год и плановый период 2013 и 2014 годов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без территориальной привязки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4"/>
          <w:szCs w:val="24"/>
        </w:rPr>
        <w:t>Для развития системы восстановительного лечения детей  распоряжением Правительства Ленинградской области от 16 марта 2010 года № 97-р  «О работе комитета по здравоохранению Ленинградской области по повышению эффективности деятельности педиатрической службы» предусмотрено проектирование и строительство детского областного центра восстановительной медицины и реабилитации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240" w:after="200"/>
        <w:jc w:val="both"/>
        <w:outlineLvl w:val="0"/>
        <w:rPr/>
      </w:pPr>
      <w:bookmarkStart w:id="12" w:name="__RefHeading___Toc341887945"/>
      <w:bookmarkEnd w:id="12"/>
      <w:r>
        <w:rPr>
          <w:rFonts w:eastAsia="Calibri"/>
          <w:b/>
          <w:sz w:val="24"/>
          <w:szCs w:val="24"/>
          <w:lang w:eastAsia="en-US"/>
        </w:rPr>
        <w:t>§ 10.Сведения о планируемых для размещения объектах физической культуры и спорта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Таблица 5-2-10.1.  Сведения о планируемых для размещения объектах физической культуры и спорта </w:t>
      </w:r>
      <w:r>
        <w:rPr/>
        <w:t>федерального значения на 1 очередь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318"/>
        <w:gridCol w:w="3661"/>
        <w:gridCol w:w="3497"/>
        <w:gridCol w:w="3012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объект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ные характеристик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естоположение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воложский муниципальный район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енировочный центр, строительство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35 гектарах разместятся главное здание ФТЦ, Вспомогательное здание стадиона фристайла, стадион для биатлона, стрелковый тир, две прыжковые трассы, гараж, площадки для летних видов спорта и тренировочный тоннель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селок Токсово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становление Правительства РФ от 11 января 2006 года N 7 "О федеральной целевой программе «Развитие физической культуры и спорта в Российской Федерации на 2006  –  2015 годы» (с изменениями от 13 июля, 22 декабря 2007 года, 28 июля, 25 сентября 2008 года)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Таблица 5-2-10.2.  Сведения о планируемых для размещения объектах физической культуры и спорта регионального</w:t>
      </w:r>
      <w:r>
        <w:rPr/>
        <w:t xml:space="preserve"> значения на 1 очередь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169"/>
        <w:gridCol w:w="3477"/>
        <w:gridCol w:w="3426"/>
        <w:gridCol w:w="3433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объект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ные характеристик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естоположение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воложский муниципальны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экстремальных видов спорта, строительство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едполагаемые виды спорта  –  скейтбординг, BMX и MTB, паркур, теннис, скалолазание.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 Всеволожс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хема территориального планирования Всеволожского муници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нинградской области, согласованная администрацией МО «Всеволожский муниципальный район» Ленинградской области, № 770 от 20.04.2011 го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крытого катка с искусственным льдом, Всеволожский муниципальный район, дер. Старая, Школьный пер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ытый каток с искусственным льдом, единовременная пропускная способность (далее - ЕПС) - 25 человек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севоложский муниципальный район, Колтушское сельское поселение, деревня Старая муниципального район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госрочная целевая программа «Развитие объектов физической культуры и спорта в Ленинградской области на 2012-2015 годы»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центра спортивный с универсальным спортивным залом, плавательным бассейном и крытым катком с искусственным льдом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род Выборг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госрочная целевая программа «Развитие объектов физической культуры и спорта в Ленинградской области на 2012-2015 годы»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тадиона в г. Гатчин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адион с трибунами на 5000 зрителей, футбольным полем с натуральной травой и подогревом, беговыми дорожками и секторами для прыжков, подтрибунными помещениями, запасным спортивным ядром с полем с искусственным покрытием и запасным полем с искусственным покрытием,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род Гатчин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госрочная целевая программа «Развитие объектов физической культуры и спорта в Ленинградской области на 2012-2015 годы»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ледового дворца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-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род Кингисеп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госрочная целевая программа «Развитие объектов физической культуры и спорта в Ленинградской области на 2012-2015 годы»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рытого катк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ытый каток с искусственным льдом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род Тосно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госрочная целевая программа «Развитие объектов физической культуры и спорта в Ленинградской области на 2012-2015 годы»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лавательного бассейн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авательный бассейн длиной 50 м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род Гатчин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госрочная целевая программа «Развитие объектов физической культуры и спорта в Ленинградской области на 2012-2015 годы»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лавательного бассейн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авательный бассейн длиной 50 м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. Кингисеп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госрочная целевая программа «Развитие объектов физической культуры и спорта в Ленинградской области на 2012-2015 годы»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Таблица 5-2-10.3.  </w:t>
      </w:r>
      <w:r>
        <w:rPr/>
        <w:t>Сведения о планируемых для размещения объектах физической культуры и спортарегионального значения на 2 очередь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601"/>
        <w:gridCol w:w="3203"/>
        <w:gridCol w:w="3346"/>
        <w:gridCol w:w="3373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объект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ные характеристики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естоположение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воложский муниципальный район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93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углубленного контроля за состоянием здоровья спортсменов, строительство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род Всеволожск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хема территориального планирования Всеволожского муници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нинградской области, согласованная администрацией МО «Всеволожский муниципальный район» Ленинградской области,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№ 770 от 20.04.2011 года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ртивные сооружения для инвалидов, строительство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омоносовский муниципальный район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 спортивно-оздоровительного комплекса с бассейном  на базе филиала ЛГУ имени  А.С.Пушкина, строительство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50 кв.м зеркала воды, период реализации 2010 – 2020 год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ревня Горбунк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енеральный план муниципального образования Горбунковское сельское поселение муниципального образования Ломоносовский муниципальный район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/>
      </w:pPr>
      <w:r>
        <w:rPr>
          <w:sz w:val="24"/>
          <w:szCs w:val="24"/>
        </w:rPr>
        <w:t xml:space="preserve">Таблица 5-2-10.4.  </w:t>
      </w:r>
      <w:r>
        <w:rPr/>
        <w:t>Сведения о планируемых для размещения объектах физической культуры и спортарегионального значения на расчетный срок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77"/>
        <w:gridCol w:w="4232"/>
        <w:gridCol w:w="3151"/>
        <w:gridCol w:w="340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объекта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ные характеристик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естоположени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зерский муниципальны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дный стадион, строительство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2 тыс. мест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ериод реализации  –  до 2035года. В центральном планировочном районе в рамках озерно-речной многофункциональной планировочной системы «озеро  Вуокса – озеро  Балахановское – озеро  Суходольское»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сёлок  при железнодорожной станции Лосево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территориального планирования муниципального образования Приозерский муниципальный район Ленинградской област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240" w:after="200"/>
        <w:jc w:val="both"/>
        <w:outlineLvl w:val="0"/>
        <w:rPr>
          <w:rFonts w:eastAsia="Calibri"/>
          <w:b/>
          <w:b/>
          <w:sz w:val="24"/>
          <w:szCs w:val="24"/>
          <w:lang w:eastAsia="en-US"/>
        </w:rPr>
      </w:pPr>
      <w:bookmarkStart w:id="13" w:name="__RefHeading___Toc341887946"/>
      <w:bookmarkEnd w:id="13"/>
      <w:r>
        <w:rPr>
          <w:rFonts w:eastAsia="Calibri"/>
          <w:b/>
          <w:sz w:val="24"/>
          <w:szCs w:val="24"/>
          <w:lang w:eastAsia="en-US"/>
        </w:rPr>
        <w:t>§ 11. Сведения о планируемых особо охраняемых природных территориях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Таблица 5-2-11.1.  Сведения о планируемых особо охраняемых природных территориях федерального значения на первую очередь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249"/>
        <w:gridCol w:w="3015"/>
        <w:gridCol w:w="3903"/>
        <w:gridCol w:w="458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характеристики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положение 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ежмуниципальные объекты (на территории нескольких муниципальных районов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ведник «Ингерманландский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ает 9 островов и акваторию Финского залива </w:t>
            </w:r>
          </w:p>
          <w:p>
            <w:pPr>
              <w:pStyle w:val="Normal"/>
              <w:rPr/>
            </w:pPr>
            <w:r>
              <w:rPr/>
              <w:t>10115 гектаров, в том числе площадь островов 507 гектаров, площадь акватории 9608 гектаров)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участков, расположенные на территории Кингисеппского муниципального района 4 на территории Выборгского муниципального района </w:t>
            </w:r>
          </w:p>
          <w:p>
            <w:pPr>
              <w:pStyle w:val="Normal"/>
              <w:rPr/>
            </w:pPr>
            <w:r>
              <w:rPr/>
              <w:t>острова Виргины, Малый и Большой Тютерс, Сескар и скала Вигрунд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Концепцией развития системы ООПТ федерального значения на период до 2020 года – утверждена распоряжением Правительства РФ от 22.12.2011 № 2322-р. </w:t>
            </w:r>
          </w:p>
          <w:p>
            <w:pPr>
              <w:pStyle w:val="Normal"/>
              <w:rPr/>
            </w:pPr>
            <w:r>
              <w:rPr/>
              <w:t>Проект, прошедший государственную экологическую экспертизу (разработчик Балтийский фонд природы (БФП)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Таблица 5-2-11.2.  Сведения о планируемых особо охраняемых природных территориях регионального значения на первую очередь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198"/>
        <w:gridCol w:w="3297"/>
        <w:gridCol w:w="2826"/>
        <w:gridCol w:w="4461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характеристики (указываемые площади являются примерными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положение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ежмуниципальные объекты (на территории нескольких муниципальных районов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Термоловский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22 г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гский (Первомайское сельское поселение), Всеволожский (Куйвозовское сельское поселение, Агалатовское сельское поселение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-проект, разрабатываемый Санкт-Петербургским государственным университетом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Долина реки Смородинка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2 г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воложский (Куйвозовское сельское поселение), Приозерский (Раздольевское сельское поселение, Сосновское сельское поселение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Южное Приладожье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43 г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ховский (Новоладожское городское поселение, Кисельнинское сельское поселение), Кировский (Суховское сельское поселение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-проект, разрабатываемый Санкт-Петербургским государственным университетом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Дубоёмский мох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58 г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гисеппский (Пустомержское сельское поселение), Сланцевский (Черновское, Выскатское, Старопольское сельские поселения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-проект, разрабатываемый Санкт-Петербургским государственным университетом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ник «Ижорские ельники» (кластерного типа с участками «Елизаветинский ельник», «Колодезский ельник», «Ельник к югу от деревни Дылицы»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7 га</w:t>
            </w:r>
          </w:p>
          <w:p>
            <w:pPr>
              <w:pStyle w:val="Normal"/>
              <w:rPr/>
            </w:pPr>
            <w:r>
              <w:rPr/>
              <w:t xml:space="preserve">Кластерного типа (участки 1054 +973+100 га).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совский (Кикеринское сельское поселение), Гатчинский (Сяськелевское, Елизаветинское сельские поселения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а - для двух участков – ГИС-проект, разрабатываемый СПбГУ (заказник "Елизаветинский ельник, заказник "Колодезский ельник"); для третьего участка – карта-схема, предоставленная Ботаническим институтом им. В.Л.Комарова РАН (БИН РАН) (заказник "Кальцефитный ельник к югу от д. Дылица")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Устье реки Свирь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80 г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ховский (Свирицкое, Пашское сельские поселения), Лодейнопольский (Доможировское сельское поселение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емый ГИС-проект и схема (в соответствии с проектом организации заказника, подготовленного СПб БОО "Биологи за охрану природы" в 2011 г.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Ящера-Лемовжа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92 га</w:t>
            </w:r>
          </w:p>
          <w:p>
            <w:pPr>
              <w:pStyle w:val="Normal"/>
              <w:rPr/>
            </w:pPr>
            <w:r>
              <w:rPr/>
              <w:t>Включает части предлагавшихся в соответствии с Красной книгой природы Ленинградской области (1999) заказник «Прилужский» заказник «Бассейн реки Кемка (Среднелужский)»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жский (Толмачёвское городское поселение, Осьминское сельское поселение), Волосовский (Сабское, Изварское сельские поселения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-проект, разрабатываемый Санкт-Петербургским государственным университетом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ситогорский муниципальный район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Истоки реки Воложбы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5 г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симовское, Борское сельские поселения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-проект, разрабатываемый Санкт-Петербургский государственным университетом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Чагода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3 г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имовское городское поселение, Климовское сельское посе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-проект, разрабатываемый Санкт-Петербургский государственным университетом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Ямницкая чисть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69 г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рьевское, Радогощинское сельские поселения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-проект, разрабатываемый Санкт-Петербургский государственным университетом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Старовозрастные леса верховьев реки Колпь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 г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огощинское сельское посе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ийский фонд природы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ховский муниципальный район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ятник природы «Нижневолжовский» (кластерного типа с участками «Окрестности деревни  Березье», «Юшково»)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га</w:t>
            </w:r>
          </w:p>
          <w:p>
            <w:pPr>
              <w:pStyle w:val="Normal"/>
              <w:rPr/>
            </w:pPr>
            <w:r>
              <w:rPr/>
              <w:t>Кластерного типа (35+5 га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адское сельское посе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а - для первого участка - схема, предоставленная БИН РАН, для второго участка - Красную книгу природы Ленинградской области, 1999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Можжевеловые сообщества мыса Шурягский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г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анинское сельское посе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-схема, предоставленная Ботаническим институтом им. В.Л.Комарова РАН (БИН РАН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воложский муниципальный район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Приневский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3 г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вское, Дубровское городские поселения, Разметелевское сельское посе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-проект, разрабатываемый Санкт-Петербургским государственным университетом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Морье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7 га, объединяет ранее существовавшие памятники природы местного значения «Гонтовое болото» и «Лазаревское болото»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хьинское городское посе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-проект, разрабатываемый Санкт-Петербургским государственным университетом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Колтушские высоты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2 г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тушское, Заневское сельские поселения, Всеволожское городское посе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-проект, разрабатываемый Санкт-Петербургским государственным университетом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Коккоревский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 г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хьинское, Морозовское городские поселения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 «Токсовские высоты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г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совское городское посе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а предложена рабочей группой (созданной специально для проработки вопроса о целесообразности создания ООПТ на территории бывшего Токсовского парклесхоза и включающей специалистов СПбГУ, ЗИН РАН, БИН РАН, ВИЗР РАСХН) (растр)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оргский муниципальный район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Приграничный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6 г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езнёвское сельское посе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Карельский лес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5 г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огорское, Каменногорское городские поселения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Низовское болото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5 г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ногорское городское посе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Весенний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 г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цкое городское поселение, Советское городское посе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-проект и схема, предоставленные Ботаническим институтом им. В.Л.Комарова РАН (БИН РАН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Анисимовские озёра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г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ногорское городское посе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Лососевые реки Выборгского залива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24 г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езнёвское сельское посе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ийский фонд природы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тчинский муниципальный район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Болото Корпиково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г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достьское сельское посе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-проект, разрабатываемый Санкт-Петербургским государственным университетом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гисеппский муниципальный район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Гогланд» (кластерного типа с участками «собственно Суурсаари» и «Похъяскоркия»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 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-проект, разрабатываемый Санкт-Петербургским государственным университетом (заказник "Суурсаари" и памятник природы «Похъяскоркия»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ейнопольский муниципальный район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Верховья реки Шоткуса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 г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дейнопольское городское поселение, Алёховщинское сельское посе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Река Янега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4 г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егское сельское посе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-проект, разрабатываемый Санкт-Петербургским государственным университетом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жский муниципальный район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Река Обла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3 га</w:t>
            </w:r>
          </w:p>
          <w:p>
            <w:pPr>
              <w:pStyle w:val="Normal"/>
              <w:rPr/>
            </w:pPr>
            <w:r>
              <w:rPr/>
              <w:t>Включает памятник природы «Озеро Омчино», предлагавшийся в Красной книге природы Ленинградской области (1999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жское городское поселение, Волошовское и Серебрянское сельские поселения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-проект, разрабатываемый Санкт-Петербургским государственным университетом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орожский муниципальный район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Ивинский разли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97 г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орожское городское поселение, Вознесенское городское посе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-проект, разрабатываемый Санкт-Петербургским государственным университетом; Балтийский фонд природы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уществующего памятника природы «Щелейки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17,5 га  до 573,2 га,  создание охранной зоны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есенское городское посе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82828"/>
              </w:rPr>
            </w:pPr>
            <w:r>
              <w:rPr>
                <w:bCs/>
                <w:color w:val="282828"/>
              </w:rPr>
              <w:t>Схема территориального планирования муниципального образования Подпорожский муниципальный район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зерский муниципальный район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Озеро Вуокса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87 г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ястьяновское сельское поселение, Мельниковское сельское поселение, Ларионовское сельское посе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-проект, разрабатываемый Санкт-Петербургским государственным университетом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Кузнечное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4 г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зерское городское поселение, Севастьяновское сельское посе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-проект, разрабатываемый Санкт-Петербургским государственным университетом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Моторное-Заостровье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86,4 г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рионовское, Плодовское и Громовское сельские поселения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винский муниципальный район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лозерский резерват природного парка «Вепсский лес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47 га – уже включен в состав существующего природного парка "Вепсский лес"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шозерское сельское посе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резервата «Урья-Канжая»  природного парка «Вепсский лес», расширение природного парка «Вепсский лес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ло 400 га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шозерское сельское посе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ийский фонд природы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Шугозерский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4 г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ское, Ганьковское и Шугозерское сельские поселения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Таблица 5-2-11.3.  Сведения о планируемых особо охраняемых природных территориях регионального значения на вторую очередь 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670"/>
        <w:gridCol w:w="3014"/>
        <w:gridCol w:w="4418"/>
        <w:gridCol w:w="389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характеристики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положение 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ежмуниципальные объекты (на территории нескольких муниципальных районов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парк «Верхний Оредеж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93 га</w:t>
            </w:r>
          </w:p>
          <w:p>
            <w:pPr>
              <w:pStyle w:val="Normal"/>
              <w:rPr/>
            </w:pPr>
            <w:r>
              <w:rPr/>
              <w:t>Включает существующие памятники природы «Обнажения девона на реке Оредеж у поселка Белогорка» и «Истоки реки Оредеж в урочище Донцо», перспективную ООПТ «Карташевский ельник»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тчинский (Дружногорское, Сиверское и Вырицкое городские поселения; Елизаветинское, Большеколпанское, Рождественское, Кобринское и Сусанинское сельские поселения) и Волосовский (Волосовский - в границах существующего памятника природы «Истоки реки Оредеж в урочище Донцо» - Калитинское сельское поселение)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организации природного парка, 1999 год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Низовья реки Вруда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6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совский (Сабское сельское поселение), Кингисеппский (Пустомержское сельское поселение)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Ореховский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,2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зерский (Запорожское сельское поселение, Сосновское сельское поселение), Всеволожский (Куйвозовское сельское поселение)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Поддубно-Кусегский (Соколий мох)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62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ховский (Хваловское, Колчановское, Потанинское и Пашское сельские поселения), Тихвинский (Коськовское, Горское и Цвылёвское сельские поселения)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Копорский глинт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0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оносовский (Копорское и Лопухинское сельские поселения), Волосовский (Бегуницкое сельское поселение)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совский муниципальный район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Верховья реки Вруда и болото Большой мо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2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врудское сельское поселение, Курское сельское поселение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воложский муниципальный район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памятника природы «Токсовские высоты» с приданием статуса заказник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7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совское городское поселение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а предложена рабочей группой (созданной специально для проработки вопроса о целесообразности создания ООПТ на территории бывшего Токсовского парклесхоза и включающей специалистов СПбГУ, ЗИН РАН, БИН РАН, ВИЗР РАСХН) (растр)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оргский муниципальный район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Приморский берег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,3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янское сельское поселение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Парк Монрепо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6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гское городское поселение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Река Величка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орское городское поселение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"Гранитный массив с пещерами в районе поселка Красный Сокол"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ногорское городское поселение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разрабатывается Русским географическим обществом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Ландышевка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ское городское поселение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-проект и схема предоставлены Ботаническим институтом им. В.Л.Комарова РАН (БИН РАН) (памятник природы "Остров Весенний"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Чёрные озёра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,5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 сельское поселение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-проект и схема предоставлены Санкт-Петербургским государственным университетом (Г.А. Исаченко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тчинский муниципальный район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Пудость (Репузи)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достьское сельское поселение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Чудо-поляна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тчинское городское поселение, на северной окраине города Гатчина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Карташевский ельник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верское городское поселение, окрестности деревни Куровицы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Истоки реки Парица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колпанское и Пудостьское сельские поселения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Приоратский парк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тчинское городское поселение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гисеппский муниципальный район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Тарайка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ское сельское поселение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Парк в деревне Великино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ское сельское поселение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предоставлена Балтийским фондом природы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Парк в посёлке Котлы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ское сельское поселение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предоставлена Балтийским фондом природы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Каньон реки Сума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ское сельское поселение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предоставлена Балтийским фондом природы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ский муниципальный район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Острова Зеленцы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,9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адожское городское поселение, Путиловское сельское поселение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шский муниципальный район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Низовья реки Тигоды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синское сельское поселение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предоставлена Балтийским фондом природы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ейнопольский муниципальный район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Река Савинка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ёховщинское сельское поселение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оносовский муниципальный район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 «Гостилицкий склон» (кластерного типа с участками «собственно Гостилицкий склон», «Вильповицы»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9 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ластерного типа (участки 88 и 621 га)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илицкое и Оржицкое сельские поселения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Глядино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жицкое и Ропшинское сельские поселения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Озеро Лубенское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6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яженское городское поселение, Лопухинское сельское поселение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Сюрьевское болото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4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яженское городское поселение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жский муниципальный район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Гора Крутуха у озера Белое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ёсовское сельское поселение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зерский муниципальный район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Водопад Падунец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рожское сельское поселение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Ояярви-Ильменйоки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данных, площадь расширяемой части 559,7 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астьяновское сельское поселение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территориального планирования Приозерского муниципального района (предлагаемая ООПТ местного значения) и предлагаемое расширение согласно ГИС-проекту и схеме, предоставленным Санкт-Петербургским государственным университетом (Г.А. Исаченко)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дрологический парк «Отрадное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,4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довское сельское поселение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территориального планирования Приозерского муниципального района (предлагаемая ООПТ местного значения - восстановление дендрологического парка «Отрадное»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орожский муниципальный район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Верховья реки Сондала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7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ницкое сельское поселение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Река Шокша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1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ницкое сельское поселение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Река Кузра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2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ницкое сельское поселение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нцевский муниципальный район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Втроя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ривское и Гостицкое сельские поселения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территориального планирования Сланцевского муниципального района (ООПТ "Ясеневые леса в бассейне реки Втроя"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винский муниципальный район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Долина реки Ульяница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г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шозерское сельское поселение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предоставлена Балтийским фондом природ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аблица 5-2-11.4.  Сведения о планируемых особо охраняемых природных территориях регионального значения на расчётный срок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490"/>
        <w:gridCol w:w="2936"/>
        <w:gridCol w:w="4596"/>
        <w:gridCol w:w="2600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характеристики (указываемые площади являются примерными)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положение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ежмуниципальные объекты (на территории нескольких муниципальных районов)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Зеленецкие мхи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90,9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ховский (Усадищенское и Бережковское сельские поселения), Киришский (Будогощское городское поселение, Пчевжинское сельское поселение), Тихвинский (Цвылёвское сельское поселение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Соколий мох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6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шский (Кусинское и Глажевское сельские поселения), Кировский (Мгинское городское поселение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ник «Северо-Ингерманландский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84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гский, Всеволожск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ЭКОМ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ник «Ропшинский лес и долина реки Стрелки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7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, Гатчинск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ЭКОМ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воложский муниципальный район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Алакуль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кковское сель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ЭКОМ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ник «Ржевский лесопарк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воложское 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ЭКОМ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ник «Кудровский лес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евское сель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ЭКОМ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ник «Невский лесопарк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4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дловское городское поселение, Разметелевское сельское поселение, Заневское сель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ЭКОМ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ник «Юкковский лес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6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кковское сельское поселение, Агалатовское сель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ЭКОМ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ник «Сертоловский лес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оловское 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ЭКОМ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ник «Дыбун-болото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оловское 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ЭКОМ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ник «Ковалевский лес и долина реки Лубьи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воложское 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ЭКОМ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ник «Медный завод – река Чёрная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3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кковское сельское поселение, Агалатовское сельское поселение, Сертоловское мсель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ЭКОМ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оргский муниципальный район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Кюрённиемии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5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орское 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Приветинский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8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янское сель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ЭКОМ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Рощинский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7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щинское 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ЭКОМ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Пухтоловский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щинское городское поселение, Первомайское сель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ЭКОМ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Ялкала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 сель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ЭКОМ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>Заказник «Люблинский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3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 сель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ЭКОМ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ник «Барышевский оз» (расширение существущиего заказника регионального значения «Озеро Мелководное»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ногорское городское поселение, Гончаровское сель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ЭКОМ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совский муниципальный район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Ледниковый валун Бесов камень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цовское сель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гисеппский муниципальный район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Лисьи горы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луцкое сель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шский муниципальный район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Озеро Казьян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огощское 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Болотный массив Гладкий мох и долина реки Шарья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огощское 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Суходольные острова на болотном массиве Лисий мох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вское сель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Сосновые леса на камах в окрестностях посёлка Будогощь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0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огощское городское поселение, Пчевжинское сель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Пожупинское озеро с прилегающими суходолами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огощское 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Низинное болото к западу от деревни Березняк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вжинское сель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ский муниципальный район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Верховья Пискунова ручья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га</w:t>
            </w:r>
          </w:p>
          <w:p>
            <w:pPr>
              <w:pStyle w:val="Normal"/>
              <w:rPr/>
            </w:pPr>
            <w:r>
              <w:rPr/>
              <w:t>включает ботанический памятник природы «Горы», предлагавшийся в Красной книге природы Ленинградской области, 1999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ое городское поселение, вблизи железнодорожной станции Гор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Петровщинская лиственничная роща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евское городское поселение, вблизи деревни Петровщин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Правобережье реки Мойка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нское городское поселение, окрестности железнодорожной станции Михайловская на правом берегу реки Мойк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Среднее течение реки Мга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6,2 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нское городское поселение, в среднем течении реки Мга между деревней Пухолово и железнодорожной станцией Турышкин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оносовский муниципальный район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ник «Иликовский лес и верховья реки Карасты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ковское сель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ЭКОМ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ник «Низинский лес и Троицкая гора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1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инское сель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ЭКОМ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ник «Петрергофский водовод и Порзоловское болото» (расширение перспективного памятника природы регионального значения «Глядино»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9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пшинское сельское поселение, Низинское сельское поселение, Оржицкое сель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ЭКОМ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ник «Новосельский лес и долина реки Кикенки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5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инское сельское поселение, Горбунковское сель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ЭКОМ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ник «Чернореченский лес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3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лозское сель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ЭКОМ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нцевский муниципальный район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парк «Самровский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польское сельское поселение, прилегает к северо-восточному берегу озера Самро. Северную границу образует автодорога Старополье – Осьмино, западную – река и озеро Самро, восточную и южную – граница Лужского муниципального район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территориального планирования Сланцевского муниципального района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Окрестности Ликовского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польское сель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территориального планирования Сланцевского муниципального района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Берега реки Плюссы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цкое сель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территориального планирования Сланцевского муниципального района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сненский муниципальный район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Река Тигода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25,8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никоборское сельское поселение, расположен к западу от населенных пунктов Сустье-Конец, Апраксин Бор и Ручьи на территор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 «Вериговщина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анское городское поселение, Трубникоборское сель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рироды «Померань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никоборское сель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-проект, разрабатываемый Санкт-Петербургским государственным университетом </w:t>
            </w:r>
          </w:p>
        </w:tc>
      </w:tr>
    </w:tbl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Таблица 5-2-11.5.  Сведения о планируемых особо охраняемых природных территориях местного значения на первую очередь 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741"/>
        <w:gridCol w:w="1899"/>
        <w:gridCol w:w="5162"/>
        <w:gridCol w:w="4284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объек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ые характеристик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стоположение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воложский муниципальный район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2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Камовый рельеф на берегах озера Хепоярви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оксовское городское поселение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Схема территориального планирования Всеволожского муниципального район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2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орьин нос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хьинское городское поселение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а территориального планирования Всеволожского муниципального района 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2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умболовская гора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воложское городское поселение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а территориального планирования Всеволожского муниципального района 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2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храняемый ландшафт Соеловский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йвозовское сельское поселение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а территориального планирования Всеволожского муниципального района 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тчинский муниципальный район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2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нографический парк «Инкери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территориального планирования Гатчинского муниципального район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нгисеппский муниципальный район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2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«Муравейский» (профиль комплексный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357,5 га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 юге Кингисеппского муниципального района и включает долину реки Долгая в ее нижнем течении, до впадения в реки Луга, участок берега реки Луга, озеро Муравейское и сопредельные территории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Схема территориального планирования Кингисеппского муниципального район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2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Уступ Куровицкого плато» </w:t>
            </w:r>
            <w:r>
              <w:rPr>
                <w:bCs/>
                <w:iCs/>
              </w:rPr>
              <w:t>(профиль: комплексный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562,4 га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 юго-западе Кингисеппского муниципального района, недалеко от деревни Малое Кузёмкино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территориального планирования Кингисеппского муниципального район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2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ышкинский» </w:t>
            </w:r>
            <w:r>
              <w:rPr>
                <w:bCs/>
                <w:iCs/>
              </w:rPr>
              <w:t>(профиль: комплексный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1338,2 га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ходится между деревнями Мышкино, Головкино и Иципино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территориального планирования Кингисеппского муниципального район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2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Кихтолский» </w:t>
            </w:r>
            <w:r>
              <w:rPr>
                <w:bCs/>
                <w:iCs/>
              </w:rPr>
              <w:t>(профиль: комплексный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491,0 га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ядом с железнодорожной станцией Кихтолка и примерно в 2 километрах к западу от посёлка Кикерицы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территориального планирования Кингисеппского муниципального район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2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«Лужицы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19.4 га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в Кингисеппском муниципальном районе, вкуту Лужской губы, между посёлком Усть-Луга и терминалами морского торгового порта, к северу от деревни Лужицы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территориального планирования Кингисеппского муниципального район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2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</w:t>
            </w:r>
            <w:r>
              <w:rPr>
                <w:bCs/>
              </w:rPr>
              <w:t>Каньон реки Толбовка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87,0 га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 трех километрах от посёлка Котельский, и представляет собой каньон реки Толбовка с прилегающими территориями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территориального планирования Кингисеппского муниципального района</w:t>
            </w:r>
          </w:p>
        </w:tc>
      </w:tr>
      <w:tr>
        <w:trPr>
          <w:trHeight w:val="28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2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>Пойма реки Систа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,6 га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едалеко от деревень Вассакара, Монастырьки, Ундово. Территория представляет собой участок поймы реки Систа в ее среднем течении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территориального планирования Кингисеппского муниципального район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2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Долина реки Луга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74,0 га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 берегах реки Луга на отрезке между деревней Поречье и деревней Порхово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территориального планирования Кингисеппского муниципального район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2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рганизация </w:t>
            </w:r>
            <w:r>
              <w:rPr>
                <w:color w:val="141414"/>
              </w:rPr>
              <w:t xml:space="preserve">этнокультурного заповедника на территории </w:t>
            </w:r>
            <w:r>
              <w:rPr/>
              <w:t xml:space="preserve">дер. Лужицы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7,1 га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еревня Лужицы Усть-Лужского сельского поселения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территориального планирования Кингисеппского муниципального район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Ломоносовский муниципальный район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2"/>
              </w:numPr>
              <w:snapToGrid w:val="false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етровецкий валун» </w:t>
            </w:r>
            <w:r>
              <w:rPr>
                <w:bCs/>
                <w:iCs/>
              </w:rPr>
              <w:t>(профиль: геологический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а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километра к западу от деревни Флоревицы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Схема территориального планирования Ломоносовского муниципального район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2"/>
              </w:numPr>
              <w:snapToGrid w:val="false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Родники реки Стрелки» </w:t>
            </w:r>
            <w:r>
              <w:rPr>
                <w:bCs/>
                <w:iCs/>
              </w:rPr>
              <w:t>(профиль: гидрологический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га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ее истоков до посёлка Ропша и 3 километра вниз по течению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Схема территориального планирования Ломоносовского муниципального района; Красная Книга природы Ленинградской области, Санкт-Петербург, 1999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сненский муниципальный район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2"/>
              </w:numPr>
              <w:snapToGrid w:val="false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«Ижорский» </w:t>
            </w:r>
            <w:r>
              <w:rPr>
                <w:bCs/>
                <w:iCs/>
              </w:rPr>
              <w:t>(профиль: геологический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га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ёдоровское сельское поселение, на левом берегу реки Ижора, в 2 километрах к югу от деревни Фёдоровское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а территориального планирования Тосненского муниципального района; </w:t>
            </w:r>
          </w:p>
          <w:p>
            <w:pPr>
              <w:pStyle w:val="Normal"/>
              <w:rPr/>
            </w:pPr>
            <w:r>
              <w:rPr/>
              <w:t>Красная Книга природы Ленинградской области, Санкт-Петербург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2"/>
              </w:numPr>
              <w:snapToGrid w:val="false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«Болото «Усть-Тосно» </w:t>
            </w:r>
            <w:r>
              <w:rPr>
                <w:bCs/>
                <w:iCs/>
              </w:rPr>
              <w:t>(профиль: комплексный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10 а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сноборское городское поселение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Схема территориального планирования Тосненского муниципального райо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Таблица 5-2-11.6.  Сведения о планируемых особо охраняемых природных территориях местного значения на вторую очередь 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003"/>
        <w:gridCol w:w="1904"/>
        <w:gridCol w:w="4835"/>
        <w:gridCol w:w="4344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объек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ые характеристики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стоположение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воложский муниципальный район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3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</w:t>
            </w:r>
            <w:r>
              <w:rPr>
                <w:bCs/>
                <w:iCs/>
              </w:rPr>
              <w:t>Болото Харвязи-река Сестра» (профиль: комплексный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Агалатовское сельское поселение, Юкковское сельское поселение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Схема территориального планирования Всеволожского муниципального район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нгисеппский муниципальный район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3"/>
              </w:numPr>
              <w:snapToGrid w:val="false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Болота Куровицкого плато» </w:t>
            </w:r>
            <w:r>
              <w:rPr>
                <w:bCs/>
                <w:iCs/>
              </w:rPr>
              <w:t>(профиль: комплексный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223,0 га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бъединяет болота Куровицкого плато: болота Завиронский мох, Большой мох и Куровицкое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ема территориального планирования Кингисеппского муниципального район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3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Сойкинский берег» </w:t>
            </w:r>
            <w:r>
              <w:rPr>
                <w:bCs/>
                <w:iCs/>
              </w:rPr>
              <w:t>(профиль: комплексный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513,0 га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 северо-западной оконечности Сойкинского полуострова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ема территориального планирования Кингисеппского муниципального район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3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Долина реки Россони» </w:t>
            </w:r>
            <w:r>
              <w:rPr>
                <w:bCs/>
                <w:iCs/>
              </w:rPr>
              <w:t>(профиль: гидрологический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1279,3 га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ека Россонь, соединяющая дельты рек Луга и Нарва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ема территориального планирования Кингисеппского муниципального район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3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Туганы Горы» </w:t>
            </w:r>
            <w:r>
              <w:rPr>
                <w:bCs/>
                <w:iCs/>
              </w:rPr>
              <w:t>(профиль: ландшафтный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1691,3 га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есчаные холмы на юге Кингисеппского муниципалього района, недалеко от озера Верецкое. Туганы горы – это ряд возвышенностей к северо-западу от дороги Поречье-Ложголово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ема территориального планирования Кингисеппского муниципального район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Ломоносовский муниципальный район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3"/>
              </w:numPr>
              <w:snapToGrid w:val="false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«Ледниковые валуны «Пейзажный» и «Треугольный» (профиль: геологический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га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 км на юг от железнодорожной станции Дубочки на территории садоводств «Вектор» и «Электрик»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Схема территориального планирования Ломоносовского муниципального района; Красная Книга природы Ленинградской области, Санкт-Петербург, 1999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зерский муниципальный район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3"/>
              </w:numPr>
              <w:snapToGrid w:val="false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«Река Бурная – Ладожское озеро» – территор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положена в месте впадения реки Бурная в Ладожское озеро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ема территориального планирования Приозерского муниципального район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3"/>
              </w:numPr>
              <w:snapToGrid w:val="false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«Озеро Вуокса, включающее акваторию озера и прилегающее побережья и остров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ема территориального планирования Приозерского муниципального район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сненский муниципальный район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3"/>
              </w:numPr>
              <w:snapToGrid w:val="false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«Болото «Конное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94 га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расноборское городское поселение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хема территориального планирования Тосненского муниципального района 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3"/>
              </w:numPr>
              <w:snapToGrid w:val="false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«Болото «Большое Жаровское» (профиль: комплексный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667 га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осненское городское поселение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хема территориального планирования Тосненского муниципального района 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3"/>
              </w:numPr>
              <w:snapToGrid w:val="false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«Болото «Ульяновское» (профиль: комплексный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24 га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икольское городское поселение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хема территориального планирования Тосненского муниципального района 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3"/>
              </w:numPr>
              <w:snapToGrid w:val="false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ечебно-оздоровительная местность «Тигод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,5 га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рубникоборское сельское поселение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хема территориального планирования Тосненского муниципального района </w:t>
            </w:r>
          </w:p>
        </w:tc>
      </w:tr>
    </w:tbl>
    <w:p>
      <w:pPr>
        <w:sectPr>
          <w:footerReference w:type="default" r:id="rId24"/>
          <w:footnotePr>
            <w:numFmt w:val="decimal"/>
          </w:footnotePr>
          <w:type w:val="nextPage"/>
          <w:pgSz w:orient="landscape" w:w="16838" w:h="11906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240" w:after="200"/>
        <w:jc w:val="center"/>
        <w:outlineLvl w:val="0"/>
        <w:rPr/>
      </w:pPr>
      <w:bookmarkStart w:id="14" w:name="__RefHeading___Toc341887947"/>
      <w:bookmarkEnd w:id="14"/>
      <w:r>
        <w:rPr>
          <w:rFonts w:eastAsia="Calibri"/>
          <w:b/>
          <w:sz w:val="24"/>
          <w:szCs w:val="24"/>
          <w:lang w:eastAsia="en-US"/>
        </w:rPr>
        <w:t>Глава 3. Выписки из генеральных планов муниципальных образований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Бокситогорский муниципальный район</w:t>
      </w:r>
    </w:p>
    <w:p>
      <w:pPr>
        <w:pStyle w:val="Normal"/>
        <w:numPr>
          <w:ilvl w:val="0"/>
          <w:numId w:val="86"/>
        </w:numPr>
        <w:spacing w:lineRule="auto" w:line="276" w:before="0" w:after="20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Бокситогорское городское поселение</w:t>
      </w:r>
    </w:p>
    <w:p>
      <w:pPr>
        <w:pStyle w:val="Normal"/>
        <w:numPr>
          <w:ilvl w:val="1"/>
          <w:numId w:val="107"/>
        </w:numPr>
        <w:shd w:fill="FFFFFF" w:val="clear"/>
        <w:spacing w:lineRule="auto" w:line="276" w:before="0" w:after="200"/>
        <w:ind w:left="709" w:hanging="11"/>
        <w:contextualSpacing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по учету интересов Российской Федерации и Ленинградской области при осуществлении градостроительной деятельности</w:t>
      </w:r>
    </w:p>
    <w:p>
      <w:pPr>
        <w:pStyle w:val="Normal"/>
        <w:keepNext w:val="true"/>
        <w:keepLines/>
        <w:numPr>
          <w:ilvl w:val="2"/>
          <w:numId w:val="107"/>
        </w:numPr>
        <w:spacing w:lineRule="auto" w:line="276" w:before="120" w:after="120"/>
        <w:ind w:left="284" w:firstLine="414"/>
        <w:jc w:val="both"/>
        <w:outlineLvl w:val="2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8"/>
          <w:tab w:val="left" w:pos="709" w:leader="none"/>
        </w:tabs>
        <w:autoSpaceDE w:val="false"/>
        <w:spacing w:lineRule="auto" w:line="276" w:before="12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вертолетной площадки в северной части бывшего аэродрома площадью 0,25 г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76" w:before="120" w:after="0"/>
        <w:ind w:left="709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2"/>
          <w:numId w:val="107"/>
        </w:numPr>
        <w:tabs>
          <w:tab w:val="clear" w:pos="708"/>
          <w:tab w:val="left" w:pos="993" w:leader="none"/>
        </w:tabs>
        <w:spacing w:lineRule="auto" w:line="276" w:before="0" w:after="200"/>
        <w:ind w:left="284" w:firstLine="414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 в границах поселения</w:t>
      </w:r>
    </w:p>
    <w:p>
      <w:pPr>
        <w:pStyle w:val="Normal"/>
        <w:numPr>
          <w:ilvl w:val="0"/>
          <w:numId w:val="81"/>
        </w:numPr>
        <w:spacing w:lineRule="auto" w:line="276" w:before="0" w:after="200"/>
        <w:ind w:left="709" w:hanging="360"/>
        <w:contextualSpacing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крытие нового полигона твердых бытовых отходов, площадь которого составляет 4,5 га. Полигон будет обслуживать весь Бокситогорский муниципальный район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Волосовский муниципальный район</w:t>
      </w:r>
    </w:p>
    <w:p>
      <w:pPr>
        <w:pStyle w:val="Normal"/>
        <w:numPr>
          <w:ilvl w:val="0"/>
          <w:numId w:val="62"/>
        </w:numPr>
        <w:spacing w:lineRule="auto" w:line="276" w:before="0" w:after="200"/>
        <w:ind w:left="851" w:hanging="36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Большеврудское сельское поселение</w:t>
      </w:r>
    </w:p>
    <w:p>
      <w:pPr>
        <w:pStyle w:val="Normal"/>
        <w:spacing w:lineRule="auto" w:line="276" w:before="0" w:after="200"/>
        <w:ind w:left="426" w:firstLine="36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.1. Мероприятия федерального значени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120" w:after="120"/>
        <w:ind w:firstLine="708"/>
        <w:jc w:val="both"/>
        <w:outlineLvl w:val="2"/>
        <w:rPr/>
      </w:pPr>
      <w:r>
        <w:rPr>
          <w:b/>
          <w:bCs/>
          <w:i/>
          <w:sz w:val="24"/>
          <w:szCs w:val="24"/>
          <w:lang w:eastAsia="en-US"/>
        </w:rPr>
        <w:t>1</w:t>
      </w:r>
      <w:r>
        <w:rPr>
          <w:b/>
          <w:bCs/>
          <w:i/>
          <w:sz w:val="24"/>
          <w:szCs w:val="24"/>
          <w:lang w:val="en-US" w:eastAsia="en-US"/>
        </w:rPr>
        <w:t>.1.1. Мероприятия по обеспечению удобного и безопасного транзита грузов железнодорожным транспортом к порту Усть-Луга</w:t>
      </w:r>
    </w:p>
    <w:p>
      <w:pPr>
        <w:pStyle w:val="Normal"/>
        <w:spacing w:lineRule="auto" w:line="276" w:before="0" w:after="200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52"/>
        </w:numPr>
        <w:spacing w:lineRule="auto" w:line="276" w:before="0" w:after="200"/>
        <w:ind w:left="851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железнодорожной линии Мга – Гатчина – Ивангород с электрификацией и повышением интенсивности движения поездов;</w:t>
      </w:r>
    </w:p>
    <w:p>
      <w:pPr>
        <w:pStyle w:val="Normal"/>
        <w:numPr>
          <w:ilvl w:val="0"/>
          <w:numId w:val="52"/>
        </w:numPr>
        <w:spacing w:lineRule="auto" w:line="276" w:before="0" w:after="200"/>
        <w:ind w:left="851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автодорожного путепровода через железнодорожную линию Мга – Гатчина – Ивангород на территории поселка Вруда;</w:t>
      </w:r>
    </w:p>
    <w:p>
      <w:pPr>
        <w:pStyle w:val="Normal"/>
        <w:numPr>
          <w:ilvl w:val="0"/>
          <w:numId w:val="52"/>
        </w:numPr>
        <w:spacing w:lineRule="auto" w:line="276" w:before="0" w:after="200"/>
        <w:ind w:left="851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крытие железнодорожных переездов на территории поселка Вруда, деревни Овинцево, деревни Сяглицы;</w:t>
      </w:r>
    </w:p>
    <w:p>
      <w:pPr>
        <w:pStyle w:val="Normal"/>
        <w:numPr>
          <w:ilvl w:val="0"/>
          <w:numId w:val="52"/>
        </w:numPr>
        <w:spacing w:lineRule="auto" w:line="276" w:before="0" w:after="200"/>
        <w:ind w:left="851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подстанции напряжением 110 кВ «Вруда-тяговая» (2 трансформатора по 16 МВА)  к востоку от поселка Штурмангоф для обеспечения электроснабжения железнодорожной линии Мга – Гатчина – Ивангород;</w:t>
      </w:r>
    </w:p>
    <w:p>
      <w:pPr>
        <w:pStyle w:val="Normal"/>
        <w:numPr>
          <w:ilvl w:val="0"/>
          <w:numId w:val="52"/>
        </w:numPr>
        <w:spacing w:lineRule="auto" w:line="276" w:before="0" w:after="200"/>
        <w:ind w:left="851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ВЛ 110 кВ ПС «Гатчина-тяговая» – ПС «Веймарн-тяговая» для обеспечения электроснабжения железнодорожной линии Мга – Гатчина – Ивангород;</w:t>
      </w:r>
    </w:p>
    <w:p>
      <w:pPr>
        <w:pStyle w:val="Normal"/>
        <w:numPr>
          <w:ilvl w:val="0"/>
          <w:numId w:val="52"/>
        </w:numPr>
        <w:spacing w:lineRule="auto" w:line="276" w:before="0" w:after="200"/>
        <w:ind w:left="851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троительство ВЛ 110 кВ ПС «Веймарн-тяговая» – ПС «Вруда-тяговая» для обеспечения электроснабжения железнодорожной линии Мга – Гатчина – Ивангород; </w:t>
      </w:r>
    </w:p>
    <w:p>
      <w:pPr>
        <w:pStyle w:val="Normal"/>
        <w:numPr>
          <w:ilvl w:val="0"/>
          <w:numId w:val="52"/>
        </w:numPr>
        <w:spacing w:lineRule="auto" w:line="276" w:before="0" w:after="200"/>
        <w:ind w:left="851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ВЛ 110 кВ ПС «Вруда-тяговая» – ПС «Гатчина-тяговая» для обеспечения электроснабжения железнодорожной линии Мга – Гатчина – Ивангород;</w:t>
      </w:r>
    </w:p>
    <w:p>
      <w:pPr>
        <w:pStyle w:val="Normal"/>
        <w:numPr>
          <w:ilvl w:val="0"/>
          <w:numId w:val="52"/>
        </w:numPr>
        <w:spacing w:lineRule="auto" w:line="276" w:before="0" w:after="200"/>
        <w:ind w:left="851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тановка шумозащитных экранов и проведение иных шумозащитных мероприятий с сокращением санитарного разрыва от железнодорожной линии Мга – Гатчина – Ивангород на территории поселка Вруда, поселка Штурмангоф, деревни Овинцево, деревни Сяглицы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120" w:after="120"/>
        <w:ind w:firstLine="708"/>
        <w:jc w:val="both"/>
        <w:outlineLvl w:val="2"/>
        <w:rPr/>
      </w:pPr>
      <w:r>
        <w:rPr>
          <w:b/>
          <w:bCs/>
          <w:i/>
          <w:sz w:val="24"/>
          <w:szCs w:val="24"/>
          <w:lang w:eastAsia="en-US"/>
        </w:rPr>
        <w:t>1</w:t>
      </w:r>
      <w:r>
        <w:rPr>
          <w:b/>
          <w:bCs/>
          <w:i/>
          <w:sz w:val="24"/>
          <w:szCs w:val="24"/>
          <w:lang w:val="en-US" w:eastAsia="en-US"/>
        </w:rPr>
        <w:t>.1.</w:t>
      </w:r>
      <w:r>
        <w:rPr>
          <w:b/>
          <w:bCs/>
          <w:i/>
          <w:sz w:val="24"/>
          <w:szCs w:val="24"/>
          <w:lang w:eastAsia="en-US"/>
        </w:rPr>
        <w:t>2</w:t>
      </w:r>
      <w:r>
        <w:rPr>
          <w:b/>
          <w:bCs/>
          <w:i/>
          <w:sz w:val="24"/>
          <w:szCs w:val="24"/>
          <w:lang w:val="en-US" w:eastAsia="en-US"/>
        </w:rPr>
        <w:t xml:space="preserve">. Мероприятия по обеспечению транзита грузов </w:t>
      </w:r>
      <w:r>
        <w:rPr>
          <w:b/>
          <w:bCs/>
          <w:i/>
          <w:sz w:val="24"/>
          <w:szCs w:val="24"/>
          <w:lang w:eastAsia="en-US"/>
        </w:rPr>
        <w:t>авт</w:t>
      </w:r>
      <w:r>
        <w:rPr>
          <w:b/>
          <w:bCs/>
          <w:i/>
          <w:sz w:val="24"/>
          <w:szCs w:val="24"/>
          <w:lang w:val="en-US" w:eastAsia="en-US"/>
        </w:rPr>
        <w:t>одорожным транспортом к порту Усть-Луга</w:t>
      </w:r>
    </w:p>
    <w:p>
      <w:pPr>
        <w:pStyle w:val="Normal"/>
        <w:spacing w:lineRule="auto" w:line="276" w:before="0" w:after="200"/>
        <w:ind w:left="851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851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автомобильной дороги федерального значения Усть-Луга – Великий Новгород с протяженностью участка по территории Большеврудского сельского поселения 3,8 км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ind w:firstLine="708"/>
        <w:outlineLvl w:val="1"/>
        <w:rPr>
          <w:b/>
          <w:b/>
          <w:bCs/>
          <w:i/>
          <w:i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 xml:space="preserve">1.2. Мероприятия регионального значения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120" w:after="120"/>
        <w:ind w:firstLine="708"/>
        <w:jc w:val="both"/>
        <w:outlineLvl w:val="2"/>
        <w:rPr/>
      </w:pPr>
      <w:r>
        <w:rPr>
          <w:b/>
          <w:bCs/>
          <w:i/>
          <w:sz w:val="24"/>
          <w:szCs w:val="24"/>
          <w:lang w:eastAsia="en-US"/>
        </w:rPr>
        <w:t>1</w:t>
      </w:r>
      <w:r>
        <w:rPr>
          <w:b/>
          <w:bCs/>
          <w:i/>
          <w:sz w:val="24"/>
          <w:szCs w:val="24"/>
          <w:lang w:val="en-US" w:eastAsia="en-US"/>
        </w:rPr>
        <w:t>.2.</w:t>
      </w:r>
      <w:r>
        <w:rPr>
          <w:b/>
          <w:bCs/>
          <w:i/>
          <w:sz w:val="24"/>
          <w:szCs w:val="24"/>
          <w:lang w:eastAsia="en-US"/>
        </w:rPr>
        <w:t>1</w:t>
      </w:r>
      <w:r>
        <w:rPr>
          <w:b/>
          <w:bCs/>
          <w:i/>
          <w:sz w:val="24"/>
          <w:szCs w:val="24"/>
          <w:lang w:val="en-US" w:eastAsia="en-US"/>
        </w:rPr>
        <w:t xml:space="preserve">. </w:t>
      </w:r>
      <w:r>
        <w:rPr>
          <w:b/>
          <w:bCs/>
          <w:i/>
          <w:sz w:val="24"/>
          <w:szCs w:val="24"/>
          <w:lang w:eastAsia="en-US"/>
        </w:rPr>
        <w:t>Мероприятия по</w:t>
      </w:r>
      <w:r>
        <w:rPr>
          <w:b/>
          <w:bCs/>
          <w:i/>
          <w:sz w:val="24"/>
          <w:szCs w:val="24"/>
          <w:lang w:val="en-US" w:eastAsia="en-US"/>
        </w:rPr>
        <w:t xml:space="preserve"> обеспечени</w:t>
      </w:r>
      <w:r>
        <w:rPr>
          <w:b/>
          <w:bCs/>
          <w:i/>
          <w:sz w:val="24"/>
          <w:szCs w:val="24"/>
          <w:lang w:eastAsia="en-US"/>
        </w:rPr>
        <w:t>ю</w:t>
      </w:r>
      <w:r>
        <w:rPr>
          <w:b/>
          <w:bCs/>
          <w:i/>
          <w:sz w:val="24"/>
          <w:szCs w:val="24"/>
          <w:lang w:val="en-US" w:eastAsia="en-US"/>
        </w:rPr>
        <w:t xml:space="preserve"> удобного и безопасного </w:t>
      </w:r>
      <w:r>
        <w:rPr>
          <w:b/>
          <w:bCs/>
          <w:i/>
          <w:sz w:val="24"/>
          <w:szCs w:val="24"/>
          <w:lang w:eastAsia="en-US"/>
        </w:rPr>
        <w:t>движения транспорта</w:t>
      </w:r>
      <w:r>
        <w:rPr>
          <w:b/>
          <w:bCs/>
          <w:i/>
          <w:sz w:val="24"/>
          <w:szCs w:val="24"/>
          <w:lang w:val="en-US" w:eastAsia="en-US"/>
        </w:rPr>
        <w:t xml:space="preserve"> по </w:t>
      </w:r>
      <w:r>
        <w:rPr>
          <w:b/>
          <w:bCs/>
          <w:i/>
          <w:sz w:val="24"/>
          <w:szCs w:val="24"/>
          <w:lang w:eastAsia="en-US"/>
        </w:rPr>
        <w:t xml:space="preserve">автомобильным </w:t>
      </w:r>
      <w:r>
        <w:rPr>
          <w:b/>
          <w:bCs/>
          <w:i/>
          <w:sz w:val="24"/>
          <w:szCs w:val="24"/>
          <w:lang w:val="en-US" w:eastAsia="en-US"/>
        </w:rPr>
        <w:t xml:space="preserve">дорогам регионального значения </w:t>
      </w:r>
    </w:p>
    <w:p>
      <w:pPr>
        <w:pStyle w:val="Normal"/>
        <w:spacing w:lineRule="auto" w:line="276" w:before="0" w:after="200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851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автодорожного обхода деревень Большая Вруда и Ямки автомобильной дорогой регионального значения Гатчина – Ополье 2 технической категории протяженностью 2,9 км;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851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автомобильной дороги регионального значения Гатчина – Ополье с доведением до 2 технической категории.</w:t>
      </w:r>
    </w:p>
    <w:p>
      <w:pPr>
        <w:pStyle w:val="Normal"/>
        <w:spacing w:lineRule="auto" w:line="276" w:before="0" w:after="200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106"/>
        </w:numPr>
        <w:spacing w:lineRule="auto" w:line="276" w:before="60" w:after="180"/>
        <w:ind w:left="851" w:hanging="360"/>
        <w:jc w:val="both"/>
        <w:rPr/>
      </w:pPr>
      <w:r>
        <w:rPr>
          <w:sz w:val="24"/>
          <w:szCs w:val="24"/>
        </w:rPr>
        <w:t>Строительство</w:t>
      </w:r>
      <w:r>
        <w:rPr>
          <w:sz w:val="24"/>
          <w:szCs w:val="24"/>
          <w:lang w:val="en-US"/>
        </w:rPr>
        <w:t xml:space="preserve"> участка</w:t>
      </w:r>
      <w:r>
        <w:rPr>
          <w:sz w:val="24"/>
          <w:szCs w:val="24"/>
        </w:rPr>
        <w:t xml:space="preserve"> автомобильной дороги регионального значения</w:t>
      </w:r>
      <w:r>
        <w:rPr>
          <w:sz w:val="24"/>
          <w:szCs w:val="24"/>
          <w:lang w:val="en-US"/>
        </w:rPr>
        <w:t xml:space="preserve"> Вруда – Княжево – Овинцево </w:t>
      </w:r>
      <w:r>
        <w:rPr>
          <w:sz w:val="24"/>
          <w:szCs w:val="24"/>
        </w:rPr>
        <w:t>протяженностью</w:t>
      </w:r>
      <w:r>
        <w:rPr>
          <w:sz w:val="24"/>
          <w:szCs w:val="24"/>
          <w:lang w:val="en-US"/>
        </w:rPr>
        <w:t xml:space="preserve"> 1,6 </w:t>
      </w:r>
      <w:r>
        <w:rPr>
          <w:sz w:val="24"/>
          <w:szCs w:val="24"/>
        </w:rPr>
        <w:t xml:space="preserve">км от деревни Полобицы до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втомобильной дороги регионального значения Гатчина – Ополь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территории</w:t>
      </w:r>
      <w:r>
        <w:rPr>
          <w:sz w:val="24"/>
          <w:szCs w:val="24"/>
          <w:lang w:val="en-US"/>
        </w:rPr>
        <w:t xml:space="preserve"> Каложицко</w:t>
      </w:r>
      <w:r>
        <w:rPr>
          <w:sz w:val="24"/>
          <w:szCs w:val="24"/>
        </w:rPr>
        <w:t>го</w:t>
      </w:r>
      <w:r>
        <w:rPr>
          <w:sz w:val="24"/>
          <w:szCs w:val="24"/>
          <w:lang w:val="en-US"/>
        </w:rPr>
        <w:t xml:space="preserve"> сельско</w:t>
      </w:r>
      <w:r>
        <w:rPr>
          <w:sz w:val="24"/>
          <w:szCs w:val="24"/>
        </w:rPr>
        <w:t>го</w:t>
      </w:r>
      <w:r>
        <w:rPr>
          <w:sz w:val="24"/>
          <w:szCs w:val="24"/>
          <w:lang w:val="en-US"/>
        </w:rPr>
        <w:t xml:space="preserve"> поселени</w:t>
      </w:r>
      <w:r>
        <w:rPr>
          <w:sz w:val="24"/>
          <w:szCs w:val="24"/>
        </w:rPr>
        <w:t>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 северу 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мещаемого</w:t>
      </w:r>
      <w:r>
        <w:rPr>
          <w:sz w:val="24"/>
          <w:szCs w:val="24"/>
          <w:lang w:val="en-US"/>
        </w:rPr>
        <w:t xml:space="preserve"> путепровод</w:t>
      </w:r>
      <w:r>
        <w:rPr>
          <w:sz w:val="24"/>
          <w:szCs w:val="24"/>
        </w:rPr>
        <w:t>а через железнодорожную линию Мга – Гатчина – Ивангород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120" w:after="120"/>
        <w:ind w:firstLine="708"/>
        <w:jc w:val="both"/>
        <w:outlineLvl w:val="2"/>
        <w:rPr/>
      </w:pPr>
      <w:r>
        <w:rPr>
          <w:b/>
          <w:bCs/>
          <w:i/>
          <w:sz w:val="24"/>
          <w:szCs w:val="24"/>
          <w:lang w:eastAsia="en-US"/>
        </w:rPr>
        <w:t>1</w:t>
      </w:r>
      <w:r>
        <w:rPr>
          <w:b/>
          <w:bCs/>
          <w:i/>
          <w:sz w:val="24"/>
          <w:szCs w:val="24"/>
          <w:lang w:val="en-US" w:eastAsia="en-US"/>
        </w:rPr>
        <w:t>.2.</w:t>
      </w:r>
      <w:r>
        <w:rPr>
          <w:b/>
          <w:bCs/>
          <w:i/>
          <w:sz w:val="24"/>
          <w:szCs w:val="24"/>
          <w:lang w:eastAsia="en-US"/>
        </w:rPr>
        <w:t>2</w:t>
      </w:r>
      <w:r>
        <w:rPr>
          <w:b/>
          <w:bCs/>
          <w:i/>
          <w:sz w:val="24"/>
          <w:szCs w:val="24"/>
          <w:lang w:val="en-US" w:eastAsia="en-US"/>
        </w:rPr>
        <w:t xml:space="preserve">. </w:t>
      </w:r>
      <w:r>
        <w:rPr>
          <w:b/>
          <w:bCs/>
          <w:i/>
          <w:sz w:val="24"/>
          <w:szCs w:val="24"/>
          <w:lang w:eastAsia="en-US"/>
        </w:rPr>
        <w:t>Мероприятия по</w:t>
      </w:r>
      <w:r>
        <w:rPr>
          <w:b/>
          <w:bCs/>
          <w:i/>
          <w:sz w:val="24"/>
          <w:szCs w:val="24"/>
          <w:lang w:val="en-US" w:eastAsia="en-US"/>
        </w:rPr>
        <w:t xml:space="preserve"> </w:t>
      </w:r>
      <w:r>
        <w:rPr>
          <w:b/>
          <w:bCs/>
          <w:i/>
          <w:sz w:val="24"/>
          <w:szCs w:val="24"/>
          <w:lang w:eastAsia="en-US"/>
        </w:rPr>
        <w:t>развитию объектов энергетических систем</w:t>
      </w:r>
      <w:r>
        <w:rPr>
          <w:b/>
          <w:bCs/>
          <w:i/>
          <w:sz w:val="24"/>
          <w:szCs w:val="24"/>
          <w:lang w:val="en-US" w:eastAsia="en-US"/>
        </w:rPr>
        <w:t xml:space="preserve"> регионального значения </w:t>
      </w:r>
    </w:p>
    <w:p>
      <w:pPr>
        <w:pStyle w:val="Normal"/>
        <w:spacing w:lineRule="auto" w:line="276" w:before="0" w:after="200"/>
        <w:ind w:left="851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106"/>
        </w:numPr>
        <w:spacing w:lineRule="auto" w:line="276" w:before="0" w:after="200"/>
        <w:ind w:left="851" w:hanging="3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подстанции 110/10 кВ № 518 «Вруда» с заменой и обновлением изношенного оборудован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120" w:after="120"/>
        <w:ind w:firstLine="708"/>
        <w:jc w:val="both"/>
        <w:outlineLvl w:val="2"/>
        <w:rPr/>
      </w:pPr>
      <w:r>
        <w:rPr>
          <w:b/>
          <w:bCs/>
          <w:i/>
          <w:sz w:val="24"/>
          <w:szCs w:val="24"/>
          <w:lang w:eastAsia="en-US"/>
        </w:rPr>
        <w:t>1</w:t>
      </w:r>
      <w:r>
        <w:rPr>
          <w:b/>
          <w:bCs/>
          <w:i/>
          <w:sz w:val="24"/>
          <w:szCs w:val="24"/>
          <w:lang w:val="en-US" w:eastAsia="en-US"/>
        </w:rPr>
        <w:t>.2.</w:t>
      </w:r>
      <w:r>
        <w:rPr>
          <w:b/>
          <w:bCs/>
          <w:i/>
          <w:sz w:val="24"/>
          <w:szCs w:val="24"/>
          <w:lang w:eastAsia="en-US"/>
        </w:rPr>
        <w:t>3</w:t>
      </w:r>
      <w:r>
        <w:rPr>
          <w:b/>
          <w:bCs/>
          <w:i/>
          <w:sz w:val="24"/>
          <w:szCs w:val="24"/>
          <w:lang w:val="en-US" w:eastAsia="en-US"/>
        </w:rPr>
        <w:t xml:space="preserve">. </w:t>
      </w:r>
      <w:r>
        <w:rPr>
          <w:b/>
          <w:bCs/>
          <w:i/>
          <w:sz w:val="24"/>
          <w:szCs w:val="24"/>
          <w:lang w:eastAsia="en-US"/>
        </w:rPr>
        <w:t xml:space="preserve">Мероприятия </w:t>
      </w:r>
      <w:r>
        <w:rPr>
          <w:b/>
          <w:bCs/>
          <w:i/>
          <w:sz w:val="24"/>
          <w:szCs w:val="24"/>
          <w:lang w:val="en-US" w:eastAsia="en-US"/>
        </w:rPr>
        <w:t xml:space="preserve">по </w:t>
      </w:r>
      <w:r>
        <w:rPr>
          <w:b/>
          <w:bCs/>
          <w:i/>
          <w:sz w:val="24"/>
          <w:szCs w:val="24"/>
          <w:lang w:eastAsia="en-US"/>
        </w:rPr>
        <w:t>обеспечению сохранности</w:t>
      </w:r>
      <w:r>
        <w:rPr>
          <w:b/>
          <w:bCs/>
          <w:i/>
          <w:sz w:val="24"/>
          <w:szCs w:val="24"/>
          <w:lang w:val="en-US" w:eastAsia="en-US"/>
        </w:rPr>
        <w:t xml:space="preserve"> объектов культурного наследия</w:t>
      </w:r>
      <w:r>
        <w:rPr>
          <w:b/>
          <w:bCs/>
          <w:i/>
          <w:sz w:val="24"/>
          <w:szCs w:val="24"/>
          <w:lang w:eastAsia="en-US"/>
        </w:rPr>
        <w:t xml:space="preserve"> регионального значения</w:t>
      </w:r>
      <w:r>
        <w:rPr>
          <w:b/>
          <w:bCs/>
          <w:i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106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тановление границ охранной зоны выявленного объекта культурного наследия – усадебно-паркового комплекса «Смердовицы»;</w:t>
      </w:r>
    </w:p>
    <w:p>
      <w:pPr>
        <w:pStyle w:val="Normal"/>
        <w:numPr>
          <w:ilvl w:val="0"/>
          <w:numId w:val="106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тановление границ охранной зоны выявленного объекта культурного наследия – усадебно-паркового комплекса «Сяглицы».</w:t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62"/>
        </w:numPr>
        <w:spacing w:lineRule="auto" w:line="276" w:before="0" w:after="200"/>
        <w:ind w:left="709" w:hanging="36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Кикеринское сельское поселен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ind w:firstLine="708"/>
        <w:outlineLvl w:val="1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 xml:space="preserve">2.1. Мероприятия федерального значения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120" w:after="120"/>
        <w:ind w:firstLine="708"/>
        <w:jc w:val="both"/>
        <w:outlineLvl w:val="2"/>
        <w:rPr/>
      </w:pPr>
      <w:r>
        <w:rPr>
          <w:b/>
          <w:i/>
          <w:sz w:val="24"/>
          <w:szCs w:val="24"/>
          <w:lang w:eastAsia="en-US"/>
        </w:rPr>
        <w:t>2</w:t>
      </w:r>
      <w:r>
        <w:rPr>
          <w:b/>
          <w:i/>
          <w:sz w:val="24"/>
          <w:szCs w:val="24"/>
          <w:lang w:val="en-US" w:eastAsia="en-US"/>
        </w:rPr>
        <w:t>.1.1. Мероприятия по обеспечению удобного и безопасного транзита грузов железнодорожным транспортом к порту Усть-Луга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роприятия на первую очередь:</w:t>
      </w:r>
    </w:p>
    <w:p>
      <w:pPr>
        <w:pStyle w:val="Normal"/>
        <w:numPr>
          <w:ilvl w:val="0"/>
          <w:numId w:val="100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автодорожного путепровода через железнодорожную линию Мга – Гатчина – Ивангород на территории поселка Отделение совхоза «Кикерино»;</w:t>
      </w:r>
    </w:p>
    <w:p>
      <w:pPr>
        <w:pStyle w:val="Normal"/>
        <w:numPr>
          <w:ilvl w:val="0"/>
          <w:numId w:val="100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пешеходного моста через железнодорожную линию Мга – Гатчина – Ивангород в районе железнодорожной станции Кикерино в створе улицы Андреевская;</w:t>
      </w:r>
    </w:p>
    <w:p>
      <w:pPr>
        <w:pStyle w:val="Normal"/>
        <w:numPr>
          <w:ilvl w:val="0"/>
          <w:numId w:val="100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крытие железнодорожных переездов на автомобильных дорогах Кемполово – Шапки, Роговицы – Калитино, подъезд к деревне Арбонь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120" w:after="120"/>
        <w:ind w:firstLine="708"/>
        <w:jc w:val="both"/>
        <w:outlineLvl w:val="2"/>
        <w:rPr/>
      </w:pPr>
      <w:r>
        <w:rPr>
          <w:b/>
          <w:i/>
          <w:sz w:val="24"/>
          <w:szCs w:val="24"/>
          <w:lang w:eastAsia="en-US"/>
        </w:rPr>
        <w:t>2</w:t>
      </w:r>
      <w:r>
        <w:rPr>
          <w:b/>
          <w:i/>
          <w:sz w:val="24"/>
          <w:szCs w:val="24"/>
          <w:lang w:val="en-US" w:eastAsia="en-US"/>
        </w:rPr>
        <w:t xml:space="preserve">.1.2. </w:t>
      </w:r>
      <w:r>
        <w:rPr>
          <w:b/>
          <w:i/>
          <w:sz w:val="24"/>
          <w:szCs w:val="24"/>
          <w:lang w:eastAsia="en-US"/>
        </w:rPr>
        <w:t xml:space="preserve">Мероприятия по </w:t>
      </w:r>
      <w:r>
        <w:rPr>
          <w:b/>
          <w:i/>
          <w:sz w:val="24"/>
          <w:szCs w:val="24"/>
          <w:lang w:val="en-US" w:eastAsia="en-US"/>
        </w:rPr>
        <w:t>обеспечени</w:t>
      </w:r>
      <w:r>
        <w:rPr>
          <w:b/>
          <w:i/>
          <w:sz w:val="24"/>
          <w:szCs w:val="24"/>
          <w:lang w:eastAsia="en-US"/>
        </w:rPr>
        <w:t>ю</w:t>
      </w:r>
      <w:r>
        <w:rPr>
          <w:b/>
          <w:i/>
          <w:sz w:val="24"/>
          <w:szCs w:val="24"/>
          <w:lang w:val="en-US" w:eastAsia="en-US"/>
        </w:rPr>
        <w:t xml:space="preserve"> выдачи мощности Ленинградской атомной</w:t>
      </w:r>
      <w:r>
        <w:rPr>
          <w:b/>
          <w:i/>
          <w:sz w:val="24"/>
          <w:szCs w:val="24"/>
          <w:lang w:eastAsia="en-US"/>
        </w:rPr>
        <w:t xml:space="preserve"> </w:t>
      </w:r>
      <w:r>
        <w:rPr>
          <w:b/>
          <w:i/>
          <w:sz w:val="24"/>
          <w:szCs w:val="24"/>
          <w:lang w:val="en-US" w:eastAsia="en-US"/>
        </w:rPr>
        <w:t>электростанции и обеспечени</w:t>
      </w:r>
      <w:r>
        <w:rPr>
          <w:b/>
          <w:i/>
          <w:sz w:val="24"/>
          <w:szCs w:val="24"/>
          <w:lang w:eastAsia="en-US"/>
        </w:rPr>
        <w:t>ю</w:t>
      </w:r>
      <w:r>
        <w:rPr>
          <w:b/>
          <w:i/>
          <w:sz w:val="24"/>
          <w:szCs w:val="24"/>
          <w:lang w:val="en-US" w:eastAsia="en-US"/>
        </w:rPr>
        <w:t xml:space="preserve"> электроснабжения железнодорожной линии Мга – Гатчина – Ивангород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127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высоковольтной линии напряжением 330 кВ от Ленинградской атомной электростанции до подстанции «Гатчинская» с протяженностью по территории Кикеринского сельского поселения 5,1 км;</w:t>
      </w:r>
    </w:p>
    <w:p>
      <w:pPr>
        <w:pStyle w:val="Normal"/>
        <w:numPr>
          <w:ilvl w:val="0"/>
          <w:numId w:val="127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высоковольтной линии напряжением 110 кВ от подстанции «Гатчина-тяговая» до подстанции «Веймарн-тяговая» с протяженностью по территории Кикеринского сельского поселения 3,5 км.</w:t>
      </w:r>
    </w:p>
    <w:p>
      <w:pPr>
        <w:pStyle w:val="Normal"/>
        <w:numPr>
          <w:ilvl w:val="0"/>
          <w:numId w:val="127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высоковольтной линии напряжением 110 кВ от подстанции «Веймарн-тяговая» до подстанции «Елизаветино-тяговая» с протяженностью по территории Кикеринского сельского поселения 3,5 км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а расчетный срок: </w:t>
      </w:r>
    </w:p>
    <w:p>
      <w:pPr>
        <w:pStyle w:val="Normal"/>
        <w:numPr>
          <w:ilvl w:val="0"/>
          <w:numId w:val="28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высоковольтной линии напряжением 750 кВ от Ленинградской атомной электростанции до подстанции «Ленинградская» с протяженностью по территории Кикеринского сельского поселения 5,1 км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120" w:after="120"/>
        <w:ind w:firstLine="708"/>
        <w:jc w:val="both"/>
        <w:outlineLvl w:val="2"/>
        <w:rPr/>
      </w:pPr>
      <w:r>
        <w:rPr>
          <w:b/>
          <w:i/>
          <w:sz w:val="24"/>
          <w:szCs w:val="24"/>
          <w:lang w:eastAsia="en-US"/>
        </w:rPr>
        <w:t>2</w:t>
      </w:r>
      <w:r>
        <w:rPr>
          <w:b/>
          <w:i/>
          <w:sz w:val="24"/>
          <w:szCs w:val="24"/>
          <w:lang w:val="en-US" w:eastAsia="en-US"/>
        </w:rPr>
        <w:t xml:space="preserve">.1.3. </w:t>
      </w:r>
      <w:r>
        <w:rPr>
          <w:b/>
          <w:i/>
          <w:sz w:val="24"/>
          <w:szCs w:val="24"/>
          <w:lang w:eastAsia="en-US"/>
        </w:rPr>
        <w:t xml:space="preserve">Мероприятия по </w:t>
      </w:r>
      <w:r>
        <w:rPr>
          <w:b/>
          <w:i/>
          <w:sz w:val="24"/>
          <w:szCs w:val="24"/>
          <w:lang w:val="en-US" w:eastAsia="en-US"/>
        </w:rPr>
        <w:t>снижени</w:t>
      </w:r>
      <w:r>
        <w:rPr>
          <w:b/>
          <w:i/>
          <w:sz w:val="24"/>
          <w:szCs w:val="24"/>
          <w:lang w:eastAsia="en-US"/>
        </w:rPr>
        <w:t>ю</w:t>
      </w:r>
      <w:r>
        <w:rPr>
          <w:b/>
          <w:i/>
          <w:sz w:val="24"/>
          <w:szCs w:val="24"/>
          <w:lang w:val="en-US" w:eastAsia="en-US"/>
        </w:rPr>
        <w:t xml:space="preserve"> негативного воздействия от </w:t>
      </w:r>
      <w:r>
        <w:rPr>
          <w:b/>
          <w:i/>
          <w:sz w:val="24"/>
          <w:szCs w:val="24"/>
          <w:lang w:eastAsia="en-US"/>
        </w:rPr>
        <w:t>железнодорожной линии Мга – Гатчина – Ивангород на жилые зоны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28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сселение 12 многоквартирных жилых домов по улице Ломакина на территории поселка Кикерино, попадающих в санитарный разрыв от железнодорожной линии Мга – Гатчина – Ивангород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сселение индивидуального жилого дома, расположенного у существующего железнодорожного переезда на территории поселка Кикерино и попадающего в санитарный разрыв от железнодорожной линии Мга – Гатчина – Ивангород;</w:t>
      </w:r>
    </w:p>
    <w:p>
      <w:pPr>
        <w:pStyle w:val="Normal"/>
        <w:numPr>
          <w:ilvl w:val="0"/>
          <w:numId w:val="28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тановка шумозащитных экранов и проведение иных шумозащитных мероприятий с сокращением санитарного разрыва от железнодорожной линии Мга – Гатчина – Ивангород на территории поселка Отделение совхоза «Кикерино»;</w:t>
      </w:r>
    </w:p>
    <w:p>
      <w:pPr>
        <w:pStyle w:val="Normal"/>
        <w:numPr>
          <w:ilvl w:val="0"/>
          <w:numId w:val="28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тановка шумозащитных экранов и проведение иных шумозащитных мероприятий с сокращением санитарного разрыва от железнодорожной линии Мга – Гатчина – Ивангород на территории деревни Роговицы;</w:t>
      </w:r>
    </w:p>
    <w:p>
      <w:pPr>
        <w:pStyle w:val="Normal"/>
        <w:numPr>
          <w:ilvl w:val="0"/>
          <w:numId w:val="28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тановка шумозащитных экранов и проведение иных шумозащитных мероприятий с сокращением санитарного разрыва от железнодорожной линии Мга – Гатчина – Ивангород на территории массива садовых некоммерческих товариществ в восточной части Кикеринского сельского поселен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ind w:firstLine="708"/>
        <w:jc w:val="both"/>
        <w:outlineLvl w:val="1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 xml:space="preserve">2.2. Мероприятия регионального значения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120" w:after="120"/>
        <w:ind w:firstLine="708"/>
        <w:jc w:val="both"/>
        <w:outlineLvl w:val="2"/>
        <w:rPr/>
      </w:pPr>
      <w:r>
        <w:rPr>
          <w:b/>
          <w:i/>
          <w:sz w:val="24"/>
          <w:szCs w:val="24"/>
          <w:lang w:eastAsia="en-US"/>
        </w:rPr>
        <w:t>2</w:t>
      </w:r>
      <w:r>
        <w:rPr>
          <w:b/>
          <w:i/>
          <w:sz w:val="24"/>
          <w:szCs w:val="24"/>
          <w:lang w:val="en-US" w:eastAsia="en-US"/>
        </w:rPr>
        <w:t xml:space="preserve">.2.1. </w:t>
      </w:r>
      <w:r>
        <w:rPr>
          <w:b/>
          <w:i/>
          <w:sz w:val="24"/>
          <w:szCs w:val="24"/>
          <w:lang w:eastAsia="en-US"/>
        </w:rPr>
        <w:t>Мероприятия по</w:t>
      </w:r>
      <w:r>
        <w:rPr>
          <w:b/>
          <w:i/>
          <w:sz w:val="24"/>
          <w:szCs w:val="24"/>
          <w:lang w:val="en-US" w:eastAsia="en-US"/>
        </w:rPr>
        <w:t xml:space="preserve"> развити</w:t>
      </w:r>
      <w:r>
        <w:rPr>
          <w:b/>
          <w:i/>
          <w:sz w:val="24"/>
          <w:szCs w:val="24"/>
          <w:lang w:eastAsia="en-US"/>
        </w:rPr>
        <w:t>ю</w:t>
      </w:r>
      <w:r>
        <w:rPr>
          <w:b/>
          <w:i/>
          <w:sz w:val="24"/>
          <w:szCs w:val="24"/>
          <w:lang w:val="en-US" w:eastAsia="en-US"/>
        </w:rPr>
        <w:t xml:space="preserve"> производственных зон</w:t>
      </w:r>
      <w:r>
        <w:rPr>
          <w:b/>
          <w:i/>
          <w:sz w:val="24"/>
          <w:szCs w:val="24"/>
          <w:lang w:eastAsia="en-US"/>
        </w:rPr>
        <w:t xml:space="preserve"> регионального значения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47"/>
        </w:numPr>
        <w:spacing w:lineRule="auto" w:line="276" w:before="0" w:after="200"/>
        <w:ind w:left="709" w:hanging="3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азмещение производственной зоны регионального значения «Технопарк Кикерино» в восточной части поселка Кикерино на площади 10,0 га с размещением предприятий </w:t>
      </w:r>
      <w:r>
        <w:rPr>
          <w:rFonts w:eastAsia="Calibri"/>
          <w:sz w:val="24"/>
          <w:szCs w:val="24"/>
          <w:lang w:val="en-US" w:eastAsia="en-US"/>
        </w:rPr>
        <w:t>III</w:t>
      </w:r>
      <w:r>
        <w:rPr>
          <w:rFonts w:eastAsia="Calibri"/>
          <w:sz w:val="24"/>
          <w:szCs w:val="24"/>
          <w:lang w:eastAsia="en-US"/>
        </w:rPr>
        <w:t>-</w:t>
      </w:r>
      <w:r>
        <w:rPr>
          <w:rFonts w:eastAsia="Calibri"/>
          <w:sz w:val="24"/>
          <w:szCs w:val="24"/>
          <w:lang w:val="en-US" w:eastAsia="en-US"/>
        </w:rPr>
        <w:t>IV</w:t>
      </w:r>
      <w:r>
        <w:rPr>
          <w:rFonts w:eastAsia="Calibri"/>
          <w:sz w:val="24"/>
          <w:szCs w:val="24"/>
          <w:lang w:eastAsia="en-US"/>
        </w:rPr>
        <w:t xml:space="preserve"> классов опасности;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47"/>
        </w:numPr>
        <w:spacing w:lineRule="auto" w:line="276" w:before="0" w:after="200"/>
        <w:ind w:left="709" w:hanging="3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азвитие производственной зоны регионального значения «Технопарк Кикерино» в восточной части поселка Кикерино на площади 6,7 га с размещением предприятий </w:t>
      </w:r>
      <w:r>
        <w:rPr>
          <w:rFonts w:eastAsia="Calibri"/>
          <w:sz w:val="24"/>
          <w:szCs w:val="24"/>
          <w:lang w:val="en-US" w:eastAsia="en-US"/>
        </w:rPr>
        <w:t>IV</w:t>
      </w:r>
      <w:r>
        <w:rPr>
          <w:rFonts w:eastAsia="Calibri"/>
          <w:sz w:val="24"/>
          <w:szCs w:val="24"/>
          <w:lang w:eastAsia="en-US"/>
        </w:rPr>
        <w:t>-</w:t>
      </w:r>
      <w:r>
        <w:rPr>
          <w:rFonts w:eastAsia="Calibri"/>
          <w:sz w:val="24"/>
          <w:szCs w:val="24"/>
          <w:lang w:val="en-US" w:eastAsia="en-US"/>
        </w:rPr>
        <w:t>V</w:t>
      </w:r>
      <w:r>
        <w:rPr>
          <w:rFonts w:eastAsia="Calibri"/>
          <w:sz w:val="24"/>
          <w:szCs w:val="24"/>
          <w:lang w:eastAsia="en-US"/>
        </w:rPr>
        <w:t xml:space="preserve"> классов опасности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120" w:after="120"/>
        <w:ind w:firstLine="708"/>
        <w:jc w:val="both"/>
        <w:outlineLvl w:val="2"/>
        <w:rPr/>
      </w:pPr>
      <w:r>
        <w:rPr>
          <w:b/>
          <w:i/>
          <w:sz w:val="24"/>
          <w:szCs w:val="24"/>
          <w:lang w:eastAsia="en-US"/>
        </w:rPr>
        <w:t>2</w:t>
      </w:r>
      <w:r>
        <w:rPr>
          <w:b/>
          <w:i/>
          <w:sz w:val="24"/>
          <w:szCs w:val="24"/>
          <w:lang w:val="en-US" w:eastAsia="en-US"/>
        </w:rPr>
        <w:t>.2.</w:t>
      </w:r>
      <w:r>
        <w:rPr>
          <w:b/>
          <w:i/>
          <w:sz w:val="24"/>
          <w:szCs w:val="24"/>
          <w:lang w:eastAsia="en-US"/>
        </w:rPr>
        <w:t>2</w:t>
      </w:r>
      <w:r>
        <w:rPr>
          <w:b/>
          <w:i/>
          <w:sz w:val="24"/>
          <w:szCs w:val="24"/>
          <w:lang w:val="en-US" w:eastAsia="en-US"/>
        </w:rPr>
        <w:t xml:space="preserve">. </w:t>
      </w:r>
      <w:r>
        <w:rPr>
          <w:b/>
          <w:i/>
          <w:sz w:val="24"/>
          <w:szCs w:val="24"/>
          <w:lang w:eastAsia="en-US"/>
        </w:rPr>
        <w:t>Мероприятия по</w:t>
      </w:r>
      <w:r>
        <w:rPr>
          <w:b/>
          <w:i/>
          <w:sz w:val="24"/>
          <w:szCs w:val="24"/>
          <w:lang w:val="en-US" w:eastAsia="en-US"/>
        </w:rPr>
        <w:t xml:space="preserve"> </w:t>
      </w:r>
      <w:r>
        <w:rPr>
          <w:b/>
          <w:i/>
          <w:sz w:val="24"/>
          <w:szCs w:val="24"/>
          <w:lang w:eastAsia="en-US"/>
        </w:rPr>
        <w:t>обеспечению</w:t>
      </w:r>
      <w:r>
        <w:rPr>
          <w:b/>
          <w:i/>
          <w:sz w:val="24"/>
          <w:szCs w:val="24"/>
          <w:lang w:val="en-US" w:eastAsia="en-US"/>
        </w:rPr>
        <w:t xml:space="preserve"> производственных зон</w:t>
      </w:r>
      <w:r>
        <w:rPr>
          <w:b/>
          <w:i/>
          <w:sz w:val="24"/>
          <w:szCs w:val="24"/>
          <w:lang w:eastAsia="en-US"/>
        </w:rPr>
        <w:t xml:space="preserve"> регионального значения объектами транспортной инфраструктуры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47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автомобильной дороги 3 технической категории – подъезда к формируемой производственной зоне «Технопарк Кикерино» протяженностью 1,7 км от пересечения размещаемого Западного обхода поселка Кикерино с автомобильной дорогой регионального значения Кемполово – Шапки;</w:t>
      </w:r>
    </w:p>
    <w:p>
      <w:pPr>
        <w:pStyle w:val="Normal"/>
        <w:numPr>
          <w:ilvl w:val="0"/>
          <w:numId w:val="47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проездов на территории производственной зоны регионального значения «Технопарк Кикерино» общей протяженностью 1,5 км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120" w:after="120"/>
        <w:ind w:firstLine="708"/>
        <w:jc w:val="both"/>
        <w:outlineLvl w:val="2"/>
        <w:rPr/>
      </w:pPr>
      <w:r>
        <w:rPr>
          <w:b/>
          <w:i/>
          <w:sz w:val="24"/>
          <w:szCs w:val="24"/>
          <w:lang w:eastAsia="en-US"/>
        </w:rPr>
        <w:t>2</w:t>
      </w:r>
      <w:r>
        <w:rPr>
          <w:b/>
          <w:i/>
          <w:sz w:val="24"/>
          <w:szCs w:val="24"/>
          <w:lang w:val="en-US" w:eastAsia="en-US"/>
        </w:rPr>
        <w:t>.2.</w:t>
      </w:r>
      <w:r>
        <w:rPr>
          <w:b/>
          <w:i/>
          <w:sz w:val="24"/>
          <w:szCs w:val="24"/>
          <w:lang w:eastAsia="en-US"/>
        </w:rPr>
        <w:t>3</w:t>
      </w:r>
      <w:r>
        <w:rPr>
          <w:b/>
          <w:i/>
          <w:sz w:val="24"/>
          <w:szCs w:val="24"/>
          <w:lang w:val="en-US" w:eastAsia="en-US"/>
        </w:rPr>
        <w:t xml:space="preserve">. </w:t>
      </w:r>
      <w:r>
        <w:rPr>
          <w:b/>
          <w:i/>
          <w:sz w:val="24"/>
          <w:szCs w:val="24"/>
          <w:lang w:eastAsia="en-US"/>
        </w:rPr>
        <w:t>Мероприятия по</w:t>
      </w:r>
      <w:r>
        <w:rPr>
          <w:b/>
          <w:i/>
          <w:sz w:val="24"/>
          <w:szCs w:val="24"/>
          <w:lang w:val="en-US" w:eastAsia="en-US"/>
        </w:rPr>
        <w:t xml:space="preserve"> </w:t>
      </w:r>
      <w:r>
        <w:rPr>
          <w:b/>
          <w:i/>
          <w:sz w:val="24"/>
          <w:szCs w:val="24"/>
          <w:lang w:eastAsia="en-US"/>
        </w:rPr>
        <w:t>обеспечению</w:t>
      </w:r>
      <w:r>
        <w:rPr>
          <w:b/>
          <w:i/>
          <w:sz w:val="24"/>
          <w:szCs w:val="24"/>
          <w:lang w:val="en-US" w:eastAsia="en-US"/>
        </w:rPr>
        <w:t xml:space="preserve"> производственных зон</w:t>
      </w:r>
      <w:r>
        <w:rPr>
          <w:b/>
          <w:i/>
          <w:sz w:val="24"/>
          <w:szCs w:val="24"/>
          <w:lang w:eastAsia="en-US"/>
        </w:rPr>
        <w:t xml:space="preserve"> регионального значения объектами инженерной инфраструктуры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114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высоковольтной линии напряжением 10 кВ от подстанции 35/10 кВ Кикерино до производственной зоны «Технопарк Кикерино» протяженностью 1,5 км;</w:t>
      </w:r>
    </w:p>
    <w:p>
      <w:pPr>
        <w:pStyle w:val="Normal"/>
        <w:numPr>
          <w:ilvl w:val="0"/>
          <w:numId w:val="114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газопровода от существующей распределительной сети до производственной зоны «Технопарк Кикерино» протяженностью 1,2 км;</w:t>
      </w:r>
    </w:p>
    <w:p>
      <w:pPr>
        <w:pStyle w:val="Normal"/>
        <w:numPr>
          <w:ilvl w:val="0"/>
          <w:numId w:val="114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водовода питьевого водоснабжения от существующей сети до производственной зоны «Технопарк Кикерино» протяженностью 1,2 км;</w:t>
      </w:r>
    </w:p>
    <w:p>
      <w:pPr>
        <w:pStyle w:val="Normal"/>
        <w:numPr>
          <w:ilvl w:val="0"/>
          <w:numId w:val="114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скважин для технического водоснабжения на территории производственной зоны «Технопарк Кикерино»;</w:t>
      </w:r>
    </w:p>
    <w:p>
      <w:pPr>
        <w:pStyle w:val="Normal"/>
        <w:numPr>
          <w:ilvl w:val="0"/>
          <w:numId w:val="114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канализационного коллектора от производственной зоны «Технопарк Кикерино» до канализационной насосной станции, расположенной в западной части поселка Кикерино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120" w:after="120"/>
        <w:ind w:firstLine="708"/>
        <w:jc w:val="both"/>
        <w:outlineLvl w:val="2"/>
        <w:rPr/>
      </w:pPr>
      <w:r>
        <w:rPr>
          <w:b/>
          <w:i/>
          <w:sz w:val="24"/>
          <w:szCs w:val="24"/>
          <w:lang w:eastAsia="en-US"/>
        </w:rPr>
        <w:t>2</w:t>
      </w:r>
      <w:r>
        <w:rPr>
          <w:b/>
          <w:i/>
          <w:sz w:val="24"/>
          <w:szCs w:val="24"/>
          <w:lang w:val="en-US" w:eastAsia="en-US"/>
        </w:rPr>
        <w:t>.2.</w:t>
      </w:r>
      <w:r>
        <w:rPr>
          <w:b/>
          <w:i/>
          <w:sz w:val="24"/>
          <w:szCs w:val="24"/>
          <w:lang w:eastAsia="en-US"/>
        </w:rPr>
        <w:t>4</w:t>
      </w:r>
      <w:r>
        <w:rPr>
          <w:b/>
          <w:i/>
          <w:sz w:val="24"/>
          <w:szCs w:val="24"/>
          <w:lang w:val="en-US" w:eastAsia="en-US"/>
        </w:rPr>
        <w:t xml:space="preserve">. </w:t>
      </w:r>
      <w:r>
        <w:rPr>
          <w:b/>
          <w:i/>
          <w:sz w:val="24"/>
          <w:szCs w:val="24"/>
          <w:lang w:eastAsia="en-US"/>
        </w:rPr>
        <w:t>Мероприятия по</w:t>
      </w:r>
      <w:r>
        <w:rPr>
          <w:b/>
          <w:i/>
          <w:sz w:val="24"/>
          <w:szCs w:val="24"/>
          <w:lang w:val="en-US" w:eastAsia="en-US"/>
        </w:rPr>
        <w:t xml:space="preserve"> обеспечени</w:t>
      </w:r>
      <w:r>
        <w:rPr>
          <w:b/>
          <w:i/>
          <w:sz w:val="24"/>
          <w:szCs w:val="24"/>
          <w:lang w:eastAsia="en-US"/>
        </w:rPr>
        <w:t>ю</w:t>
      </w:r>
      <w:r>
        <w:rPr>
          <w:b/>
          <w:i/>
          <w:sz w:val="24"/>
          <w:szCs w:val="24"/>
          <w:lang w:val="en-US" w:eastAsia="en-US"/>
        </w:rPr>
        <w:t xml:space="preserve"> удобного и безопасного автомобильного транзита по дорогам регионального значения 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89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транспортной развязки на территории поселка Отделение совхоза «Кикерино» с подключением автомобильной дороги регионального значения Гатчина – Ополье к размещаемому путепроводу  через железнодорожную линию Мга – Гатчина – Ивангород;</w:t>
      </w:r>
    </w:p>
    <w:p>
      <w:pPr>
        <w:pStyle w:val="Normal"/>
        <w:numPr>
          <w:ilvl w:val="0"/>
          <w:numId w:val="89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Западного обхода поселка Кикерино – автомобильной дороги 3 технической категории от размещаемого путепровода через железнодорожную линию Мга – Гатчина – Ивангород до автомобильной дороги регионального значения Кемполово – Шапки общей протяженностью 3,3 км в обход зоны среднеэтажной многоквартирной жилой застройки в южной части поселка Кикерино.</w:t>
      </w:r>
    </w:p>
    <w:p>
      <w:pPr>
        <w:pStyle w:val="Normal"/>
        <w:keepNext w:val="true"/>
        <w:spacing w:lineRule="auto" w:line="276" w:before="0" w:after="20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путепровода через железнодорожную линию Мга – Гатчина – Ивангород в восточной части поселка Кикерино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транспортной развязки в восточной части поселка Кикерино с подключением автомобильной дороги регионального значения Гатчина – Ополье к подъезду к производственной зоне «Технопарк Кикерино» и Западному обходу поселка Кикерино с обеспечением беспрепятственного транзита по автомобильной дороге Гатчина – Ополье в обход жилых зон поселка Кикерино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120" w:after="120"/>
        <w:ind w:firstLine="708"/>
        <w:jc w:val="both"/>
        <w:outlineLvl w:val="2"/>
        <w:rPr/>
      </w:pPr>
      <w:r>
        <w:rPr>
          <w:b/>
          <w:i/>
          <w:sz w:val="24"/>
          <w:szCs w:val="24"/>
          <w:lang w:eastAsia="en-US"/>
        </w:rPr>
        <w:t>2</w:t>
      </w:r>
      <w:r>
        <w:rPr>
          <w:b/>
          <w:i/>
          <w:sz w:val="24"/>
          <w:szCs w:val="24"/>
          <w:lang w:val="en-US" w:eastAsia="en-US"/>
        </w:rPr>
        <w:t>.2.</w:t>
      </w:r>
      <w:r>
        <w:rPr>
          <w:b/>
          <w:i/>
          <w:sz w:val="24"/>
          <w:szCs w:val="24"/>
          <w:lang w:eastAsia="en-US"/>
        </w:rPr>
        <w:t>5</w:t>
      </w:r>
      <w:r>
        <w:rPr>
          <w:b/>
          <w:i/>
          <w:sz w:val="24"/>
          <w:szCs w:val="24"/>
          <w:lang w:val="en-US" w:eastAsia="en-US"/>
        </w:rPr>
        <w:t xml:space="preserve">. </w:t>
      </w:r>
      <w:r>
        <w:rPr>
          <w:b/>
          <w:i/>
          <w:sz w:val="24"/>
          <w:szCs w:val="24"/>
          <w:lang w:eastAsia="en-US"/>
        </w:rPr>
        <w:t>Мероприятия по</w:t>
      </w:r>
      <w:r>
        <w:rPr>
          <w:b/>
          <w:i/>
          <w:sz w:val="24"/>
          <w:szCs w:val="24"/>
          <w:lang w:val="en-US" w:eastAsia="en-US"/>
        </w:rPr>
        <w:t xml:space="preserve"> </w:t>
      </w:r>
      <w:r>
        <w:rPr>
          <w:b/>
          <w:i/>
          <w:sz w:val="24"/>
          <w:szCs w:val="24"/>
          <w:lang w:eastAsia="en-US"/>
        </w:rPr>
        <w:t>развитию объектов энергетических систем</w:t>
      </w:r>
      <w:r>
        <w:rPr>
          <w:b/>
          <w:i/>
          <w:sz w:val="24"/>
          <w:szCs w:val="24"/>
          <w:lang w:val="en-US" w:eastAsia="en-US"/>
        </w:rPr>
        <w:t xml:space="preserve"> регионального значения 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61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подстанции 35/10 кВ № 9 «Кикерино» с увеличением мощности трансформаторов на 1,7 МВ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120" w:after="120"/>
        <w:ind w:firstLine="708"/>
        <w:jc w:val="both"/>
        <w:outlineLvl w:val="2"/>
        <w:rPr/>
      </w:pPr>
      <w:r>
        <w:rPr>
          <w:b/>
          <w:i/>
          <w:sz w:val="24"/>
          <w:szCs w:val="24"/>
          <w:lang w:eastAsia="en-US"/>
        </w:rPr>
        <w:t>2.2.6</w:t>
      </w:r>
      <w:r>
        <w:rPr>
          <w:b/>
          <w:i/>
          <w:sz w:val="24"/>
          <w:szCs w:val="24"/>
          <w:lang w:val="en-US" w:eastAsia="en-US"/>
        </w:rPr>
        <w:t xml:space="preserve">. </w:t>
      </w:r>
      <w:r>
        <w:rPr>
          <w:b/>
          <w:i/>
          <w:sz w:val="24"/>
          <w:szCs w:val="24"/>
          <w:lang w:eastAsia="en-US"/>
        </w:rPr>
        <w:t xml:space="preserve">Мероприятия </w:t>
      </w:r>
      <w:r>
        <w:rPr>
          <w:b/>
          <w:i/>
          <w:sz w:val="24"/>
          <w:szCs w:val="24"/>
          <w:lang w:val="en-US" w:eastAsia="en-US"/>
        </w:rPr>
        <w:t xml:space="preserve">по расселению граждан из жилых домов, попадающих в границы санитарных разрывов </w:t>
      </w:r>
      <w:r>
        <w:rPr>
          <w:b/>
          <w:i/>
          <w:sz w:val="24"/>
          <w:szCs w:val="24"/>
          <w:lang w:eastAsia="en-US"/>
        </w:rPr>
        <w:t>автомобильных дорог регионального значения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61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сселение 8 индивидуальных жилых домов на территории поселка Отделение совхоза «Кикерино», попадающих в санитарные разрывы от железнодорожной линии Мга – Гатчина – Ивангород, автомобильной дороги регионального значения Гатчина – Ополье, планируемой автомобильной дороги регионального значения Западный обход поселка Кикерино.</w:t>
      </w:r>
    </w:p>
    <w:p>
      <w:pPr>
        <w:pStyle w:val="Normal"/>
        <w:numPr>
          <w:ilvl w:val="0"/>
          <w:numId w:val="61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сселение 14 индивидуальных жилых домов в юго-западной части поселка Кикерино, находящихся в границах санитарно-защитной зоны от планируемого карьера по добыче доломита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44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сселение 2 индивидуальных жилых домов в восточной части поселка Кикерино, находящихся в границах санитарных разрывов от железнодорожной линии Мга – Гатчина – Ивангород, автомобильной дороги регионального значения Гатчина – Ополье, с учетом планируемой автодорожной развязк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120" w:after="120"/>
        <w:ind w:firstLine="708"/>
        <w:jc w:val="both"/>
        <w:outlineLvl w:val="2"/>
        <w:rPr/>
      </w:pPr>
      <w:r>
        <w:rPr>
          <w:b/>
          <w:i/>
          <w:sz w:val="24"/>
          <w:szCs w:val="24"/>
          <w:lang w:eastAsia="en-US"/>
        </w:rPr>
        <w:t>2</w:t>
      </w:r>
      <w:r>
        <w:rPr>
          <w:b/>
          <w:i/>
          <w:sz w:val="24"/>
          <w:szCs w:val="24"/>
          <w:lang w:val="en-US" w:eastAsia="en-US"/>
        </w:rPr>
        <w:t>.2.</w:t>
      </w:r>
      <w:r>
        <w:rPr>
          <w:b/>
          <w:i/>
          <w:sz w:val="24"/>
          <w:szCs w:val="24"/>
          <w:lang w:eastAsia="en-US"/>
        </w:rPr>
        <w:t>7</w:t>
      </w:r>
      <w:r>
        <w:rPr>
          <w:b/>
          <w:i/>
          <w:sz w:val="24"/>
          <w:szCs w:val="24"/>
          <w:lang w:val="en-US" w:eastAsia="en-US"/>
        </w:rPr>
        <w:t xml:space="preserve">. </w:t>
      </w:r>
      <w:r>
        <w:rPr>
          <w:b/>
          <w:i/>
          <w:sz w:val="24"/>
          <w:szCs w:val="24"/>
          <w:lang w:eastAsia="en-US"/>
        </w:rPr>
        <w:t xml:space="preserve">Мероприятия </w:t>
      </w:r>
      <w:r>
        <w:rPr>
          <w:b/>
          <w:i/>
          <w:sz w:val="24"/>
          <w:szCs w:val="24"/>
          <w:lang w:val="en-US" w:eastAsia="en-US"/>
        </w:rPr>
        <w:t xml:space="preserve">по </w:t>
      </w:r>
      <w:r>
        <w:rPr>
          <w:b/>
          <w:i/>
          <w:sz w:val="24"/>
          <w:szCs w:val="24"/>
          <w:lang w:eastAsia="en-US"/>
        </w:rPr>
        <w:t>обеспечению сохранности</w:t>
      </w:r>
      <w:r>
        <w:rPr>
          <w:b/>
          <w:i/>
          <w:sz w:val="24"/>
          <w:szCs w:val="24"/>
          <w:lang w:val="en-US" w:eastAsia="en-US"/>
        </w:rPr>
        <w:t xml:space="preserve"> объектов культурного наследия</w:t>
      </w:r>
      <w:r>
        <w:rPr>
          <w:b/>
          <w:i/>
          <w:sz w:val="24"/>
          <w:szCs w:val="24"/>
          <w:lang w:eastAsia="en-US"/>
        </w:rPr>
        <w:t xml:space="preserve"> регионального значения</w:t>
      </w:r>
      <w:r>
        <w:rPr>
          <w:b/>
          <w:i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44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тановление границ охранной зоны объекта культурного наследия регионального значения «Усадьба Кикерино».</w:t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Всеволожский муниципальный район</w:t>
      </w:r>
    </w:p>
    <w:p>
      <w:pPr>
        <w:pStyle w:val="Normal"/>
        <w:keepNext w:val="true"/>
        <w:keepLines/>
        <w:numPr>
          <w:ilvl w:val="0"/>
          <w:numId w:val="67"/>
        </w:numPr>
        <w:spacing w:lineRule="auto" w:line="276" w:before="200" w:after="200"/>
        <w:jc w:val="both"/>
        <w:outlineLvl w:val="1"/>
        <w:rPr>
          <w:b/>
          <w:b/>
          <w:bCs/>
          <w:i/>
          <w:i/>
          <w:sz w:val="24"/>
          <w:szCs w:val="24"/>
          <w:lang w:eastAsia="en-US"/>
        </w:rPr>
      </w:pPr>
      <w:r>
        <w:rPr>
          <w:b/>
          <w:bCs/>
          <w:i/>
          <w:sz w:val="24"/>
          <w:szCs w:val="24"/>
          <w:lang w:eastAsia="en-US"/>
        </w:rPr>
        <w:t>Агалатовское сельское поселение</w:t>
      </w:r>
    </w:p>
    <w:p>
      <w:pPr>
        <w:pStyle w:val="Normal"/>
        <w:widowControl w:val="false"/>
        <w:spacing w:lineRule="auto" w:line="276" w:before="0" w:after="20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ет границ и параметров существующих, строящихся и реконструируемых объектов федерального и регионального значения при формировании планировочной структуры муниципального образования, в том числе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ind w:firstLine="708"/>
        <w:jc w:val="both"/>
        <w:outlineLvl w:val="1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1.1. Мероприятия федерального значения</w:t>
      </w:r>
    </w:p>
    <w:p>
      <w:pPr>
        <w:pStyle w:val="Normal"/>
        <w:numPr>
          <w:ilvl w:val="0"/>
          <w:numId w:val="44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уществующей автомобильной дороги федерального значения – «Санкт-Петербург – Сортавала» и строящегося нового участка дороги в обход населенных пунктов;</w:t>
      </w:r>
    </w:p>
    <w:p>
      <w:pPr>
        <w:pStyle w:val="Normal"/>
        <w:numPr>
          <w:ilvl w:val="0"/>
          <w:numId w:val="44"/>
        </w:numPr>
        <w:spacing w:lineRule="auto" w:line="276" w:before="0" w:after="200"/>
        <w:ind w:left="709" w:hanging="3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Магистрального газопровода «Санкт-Петербург – Выборг – Госграница </w:t>
      </w:r>
      <w:r>
        <w:rPr>
          <w:rFonts w:eastAsia="Calibri"/>
          <w:sz w:val="24"/>
          <w:szCs w:val="24"/>
          <w:lang w:val="en-US" w:eastAsia="en-US"/>
        </w:rPr>
        <w:t>I</w:t>
      </w:r>
      <w:r>
        <w:rPr>
          <w:rFonts w:eastAsia="Calibri"/>
          <w:sz w:val="24"/>
          <w:szCs w:val="24"/>
          <w:lang w:eastAsia="en-US"/>
        </w:rPr>
        <w:t>»;</w:t>
      </w:r>
    </w:p>
    <w:p>
      <w:pPr>
        <w:pStyle w:val="Normal"/>
        <w:numPr>
          <w:ilvl w:val="0"/>
          <w:numId w:val="44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ъектов Министерства обороны Министерства обороны Российской Федерации, включая реконструируемый аэродром государственной авиации II-го класса «Касимово» 6А ВВС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ind w:firstLine="708"/>
        <w:jc w:val="both"/>
        <w:outlineLvl w:val="1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1.2. Мероприятия регионального значения</w:t>
      </w:r>
    </w:p>
    <w:p>
      <w:pPr>
        <w:pStyle w:val="Normal"/>
        <w:numPr>
          <w:ilvl w:val="0"/>
          <w:numId w:val="36"/>
        </w:numPr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втомобильных дорог регионального значения – «Подъезд к станции Ламбери», «Песочное – Киссолово», «Елизаветинка – Медный завод»;</w:t>
      </w:r>
    </w:p>
    <w:p>
      <w:pPr>
        <w:pStyle w:val="Normal"/>
        <w:numPr>
          <w:ilvl w:val="0"/>
          <w:numId w:val="36"/>
        </w:numPr>
        <w:spacing w:lineRule="auto" w:line="276" w:before="0" w:after="20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Газопроводов высокого и среднего давления с газораспределительными пунктами;</w:t>
      </w:r>
    </w:p>
    <w:p>
      <w:pPr>
        <w:pStyle w:val="Normal"/>
        <w:numPr>
          <w:ilvl w:val="0"/>
          <w:numId w:val="36"/>
        </w:numPr>
        <w:spacing w:lineRule="auto" w:line="276" w:before="0" w:after="20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Линий электропередач 110/10 кВ.</w:t>
      </w:r>
    </w:p>
    <w:p>
      <w:pPr>
        <w:pStyle w:val="Normal"/>
        <w:snapToGrid w:val="false"/>
        <w:spacing w:lineRule="auto" w:line="276" w:before="0" w:after="200"/>
        <w:ind w:firstLine="708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Объектов культурного наследия</w:t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numPr>
          <w:ilvl w:val="0"/>
          <w:numId w:val="64"/>
        </w:numPr>
        <w:snapToGrid w:val="fals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ратское кладбище советских воинов, погибших в 1941-44 гг. к северу от деревни Юкки, к западу от Приозерского шоссе;</w:t>
      </w:r>
    </w:p>
    <w:p>
      <w:pPr>
        <w:pStyle w:val="Normal"/>
        <w:numPr>
          <w:ilvl w:val="0"/>
          <w:numId w:val="64"/>
        </w:numPr>
        <w:snapToGrid w:val="fals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ратское кладбище советских воинов, погибших в 1939-40 гг. в деревне Агалатово, в 10 км к северу от деревни Юкки, к востоку от Приозерского шоссе;</w:t>
      </w:r>
    </w:p>
    <w:p>
      <w:pPr>
        <w:pStyle w:val="Normal"/>
        <w:numPr>
          <w:ilvl w:val="0"/>
          <w:numId w:val="64"/>
        </w:numPr>
        <w:snapToGrid w:val="fals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ратское захоронение советских воинов, погибших в 1941-44 гг. в деревне Вартемяги, в 8 км к северо-востоку от деревни Юкки, у дороги на Токсово, близ средней школы;</w:t>
      </w:r>
    </w:p>
    <w:p>
      <w:pPr>
        <w:pStyle w:val="Normal"/>
        <w:numPr>
          <w:ilvl w:val="0"/>
          <w:numId w:val="64"/>
        </w:numPr>
        <w:snapToGrid w:val="fals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ом начальной школы, где в 1941-1944 годах жили Герои Советского Союза: Авдеев А.Ф. (1917-1942), Шалимов В.Е. (1908-1943) и другие летчики, защищавшие Ленинград в деревне Касимово, в 7 км к северо-востоку от деревни Юкки, в 2 км к северу от деревни Вартемяги.</w:t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107"/>
        </w:numPr>
        <w:spacing w:lineRule="auto" w:line="276" w:before="0" w:after="200"/>
        <w:ind w:left="567" w:hanging="39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убровское городское поселение</w:t>
      </w:r>
    </w:p>
    <w:p>
      <w:pPr>
        <w:pStyle w:val="Normal"/>
        <w:spacing w:lineRule="auto" w:line="276" w:before="0" w:after="200"/>
        <w:ind w:left="567" w:hanging="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numPr>
          <w:ilvl w:val="1"/>
          <w:numId w:val="107"/>
        </w:numPr>
        <w:snapToGrid w:val="false"/>
        <w:spacing w:lineRule="auto" w:line="276" w:before="0" w:after="200"/>
        <w:ind w:left="1276" w:hanging="72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Учет интересов Российской Федерации и Ленинградской области при осуществлении градостроительной деятельности</w:t>
      </w:r>
    </w:p>
    <w:p>
      <w:pPr>
        <w:pStyle w:val="Normal"/>
        <w:numPr>
          <w:ilvl w:val="0"/>
          <w:numId w:val="24"/>
        </w:numPr>
        <w:snapToGrid w:val="fals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ирование зоны автомобильных дорог, искусственных транспортных сооружений,  площадью 6,8 га, между населенными пунктами: городской поселок Дубровка и поселок Пески.</w:t>
      </w:r>
    </w:p>
    <w:p>
      <w:pPr>
        <w:pStyle w:val="Normal"/>
        <w:numPr>
          <w:ilvl w:val="0"/>
          <w:numId w:val="24"/>
        </w:numPr>
        <w:snapToGrid w:val="fals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ирование зоны автомобильных дорог, искусственных транспортных сооружений,  площадью 11,5 га.</w:t>
      </w:r>
    </w:p>
    <w:p>
      <w:pPr>
        <w:pStyle w:val="Normal"/>
        <w:numPr>
          <w:ilvl w:val="1"/>
          <w:numId w:val="107"/>
        </w:numPr>
        <w:snapToGrid w:val="false"/>
        <w:spacing w:lineRule="auto" w:line="276" w:before="0" w:after="200"/>
        <w:ind w:left="1276" w:hanging="72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азвитие и размещение объектов капитального строительства регионального значения</w:t>
      </w:r>
    </w:p>
    <w:p>
      <w:pPr>
        <w:pStyle w:val="Normal"/>
        <w:numPr>
          <w:ilvl w:val="0"/>
          <w:numId w:val="24"/>
        </w:numPr>
        <w:snapToGrid w:val="fals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азмещение пассажирского причала на берегу реки Нева, для обеспечения возможности восстановления и развития системы пассажирского водного транспорта. </w:t>
      </w:r>
    </w:p>
    <w:p>
      <w:pPr>
        <w:pStyle w:val="Normal"/>
        <w:snapToGrid w:val="false"/>
        <w:spacing w:lineRule="auto" w:line="276" w:before="0" w:after="200"/>
        <w:ind w:left="709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107"/>
        </w:numPr>
        <w:spacing w:lineRule="auto" w:line="276" w:before="0" w:after="200"/>
        <w:ind w:left="709" w:hanging="39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Романовское городское поселение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numPr>
          <w:ilvl w:val="1"/>
          <w:numId w:val="107"/>
        </w:numPr>
        <w:spacing w:lineRule="auto" w:line="276" w:before="0" w:after="200"/>
        <w:ind w:left="1418" w:hanging="720"/>
        <w:contextualSpacing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федерального значения</w:t>
      </w:r>
    </w:p>
    <w:p>
      <w:pPr>
        <w:pStyle w:val="Normal"/>
        <w:keepNext w:val="true"/>
        <w:keepLines/>
        <w:numPr>
          <w:ilvl w:val="2"/>
          <w:numId w:val="107"/>
        </w:numPr>
        <w:spacing w:lineRule="auto" w:line="276" w:before="120" w:after="120"/>
        <w:ind w:left="284" w:firstLine="425"/>
        <w:jc w:val="both"/>
        <w:outlineLvl w:val="2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 в границах поселения</w:t>
      </w:r>
    </w:p>
    <w:p>
      <w:pPr>
        <w:pStyle w:val="Normal"/>
        <w:numPr>
          <w:ilvl w:val="0"/>
          <w:numId w:val="92"/>
        </w:numPr>
        <w:snapToGrid w:val="false"/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на территории муниципального образования элемента магистральной газотранспортной сети – участка газопровода Выборг – Грязовец, протяженностью 13,6 км</w:t>
      </w:r>
    </w:p>
    <w:p>
      <w:pPr>
        <w:pStyle w:val="Normal"/>
        <w:keepNext w:val="true"/>
        <w:keepLines/>
        <w:numPr>
          <w:ilvl w:val="1"/>
          <w:numId w:val="107"/>
        </w:numPr>
        <w:spacing w:lineRule="auto" w:line="276" w:before="120" w:after="120"/>
        <w:ind w:left="1418" w:hanging="720"/>
        <w:jc w:val="both"/>
        <w:outlineLvl w:val="2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ероприятия регионального значения</w:t>
      </w:r>
    </w:p>
    <w:p>
      <w:pPr>
        <w:pStyle w:val="Normal"/>
        <w:keepNext w:val="true"/>
        <w:keepLines/>
        <w:numPr>
          <w:ilvl w:val="2"/>
          <w:numId w:val="107"/>
        </w:numPr>
        <w:spacing w:lineRule="auto" w:line="276" w:before="120" w:after="120"/>
        <w:ind w:left="284" w:firstLine="425"/>
        <w:jc w:val="both"/>
        <w:outlineLvl w:val="2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numPr>
          <w:ilvl w:val="0"/>
          <w:numId w:val="92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участка трассы обхода города Всеволожска и группы населённых пунктов МО Романовское СП с расчетом на реализацию на перспективу (за расчётный срок): по направлению 4 км автодороги Санкт-Петербург – Всеволожск (севернее озера Большое) – Морье – Рахья</w:t>
      </w:r>
    </w:p>
    <w:p>
      <w:pPr>
        <w:pStyle w:val="Normal"/>
        <w:numPr>
          <w:ilvl w:val="0"/>
          <w:numId w:val="92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северного транспортного обхода пос. Романовка – дублера существующей трассы автомобильной дороги А-128 Санкт-Петербург – Морье.</w:t>
      </w:r>
    </w:p>
    <w:p>
      <w:pPr>
        <w:pStyle w:val="Normal"/>
        <w:numPr>
          <w:ilvl w:val="0"/>
          <w:numId w:val="92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многоуровневых развязок в начале и конце транспортного обхода поселка Романовка с северной стороны и в месте пересечения с трассой автомобильного и железнодорожного обходов Санкт-Петербурга.</w:t>
      </w:r>
    </w:p>
    <w:p>
      <w:pPr>
        <w:pStyle w:val="Normal"/>
        <w:spacing w:lineRule="auto" w:line="276" w:before="0" w:after="200"/>
        <w:ind w:left="709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107"/>
        </w:numPr>
        <w:spacing w:lineRule="auto" w:line="276" w:before="0" w:after="200"/>
        <w:ind w:left="709" w:hanging="390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Куйвозовское сельское поселение</w:t>
      </w:r>
    </w:p>
    <w:p>
      <w:pPr>
        <w:pStyle w:val="Normal"/>
        <w:numPr>
          <w:ilvl w:val="1"/>
          <w:numId w:val="107"/>
        </w:numPr>
        <w:shd w:fill="FFFFFF" w:val="clear"/>
        <w:spacing w:lineRule="auto" w:line="276" w:before="0" w:after="200"/>
        <w:ind w:left="993" w:hanging="720"/>
        <w:contextualSpacing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по учету интересов Российской Федерации и Ленинградской области при осуществлении градостроительной деятельности</w:t>
      </w:r>
    </w:p>
    <w:p>
      <w:pPr>
        <w:pStyle w:val="Normal"/>
        <w:keepNext w:val="true"/>
        <w:keepLines/>
        <w:numPr>
          <w:ilvl w:val="2"/>
          <w:numId w:val="107"/>
        </w:numPr>
        <w:spacing w:lineRule="auto" w:line="276" w:before="120" w:after="120"/>
        <w:ind w:left="993" w:hanging="720"/>
        <w:jc w:val="both"/>
        <w:outlineLvl w:val="2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 в границах поселения</w:t>
      </w:r>
    </w:p>
    <w:p>
      <w:pPr>
        <w:pStyle w:val="Normal"/>
        <w:widowControl w:val="false"/>
        <w:autoSpaceDE w:val="false"/>
        <w:spacing w:lineRule="auto" w:line="276" w:before="280" w:after="280"/>
        <w:ind w:left="993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widowControl w:val="false"/>
        <w:numPr>
          <w:ilvl w:val="0"/>
          <w:numId w:val="111"/>
        </w:numPr>
        <w:autoSpaceDE w:val="false"/>
        <w:spacing w:lineRule="auto" w:line="276" w:before="0" w:after="0"/>
        <w:ind w:left="993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ПС 110 кВ «Лесное»;</w:t>
      </w:r>
    </w:p>
    <w:p>
      <w:pPr>
        <w:pStyle w:val="Normal"/>
        <w:widowControl w:val="false"/>
        <w:numPr>
          <w:ilvl w:val="0"/>
          <w:numId w:val="111"/>
        </w:numPr>
        <w:autoSpaceDE w:val="false"/>
        <w:spacing w:lineRule="auto" w:line="276" w:before="0" w:after="0"/>
        <w:ind w:left="993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ЛЭП 110 кВ  ПС № 43 «Гарболово» – ПС 110 кВ «Лесное»;</w:t>
      </w:r>
    </w:p>
    <w:p>
      <w:pPr>
        <w:pStyle w:val="Normal"/>
        <w:widowControl w:val="false"/>
        <w:numPr>
          <w:ilvl w:val="0"/>
          <w:numId w:val="111"/>
        </w:numPr>
        <w:autoSpaceDE w:val="false"/>
        <w:spacing w:lineRule="auto" w:line="276" w:before="0" w:after="280"/>
        <w:ind w:left="993" w:hanging="360"/>
        <w:jc w:val="both"/>
        <w:rPr/>
      </w:pPr>
      <w:r>
        <w:rPr>
          <w:rFonts w:eastAsia="Calibri"/>
          <w:sz w:val="24"/>
          <w:szCs w:val="24"/>
          <w:lang w:eastAsia="en-US"/>
        </w:rPr>
        <w:t>Строительство ЛЭП 110 кВ ПС 110 кВ «Лесное» – ПС № 547 «Новая Сосновская».</w:t>
      </w:r>
    </w:p>
    <w:p>
      <w:pPr>
        <w:pStyle w:val="Normal"/>
        <w:widowControl w:val="false"/>
        <w:autoSpaceDE w:val="false"/>
        <w:spacing w:lineRule="auto" w:line="276" w:before="280" w:after="280"/>
        <w:ind w:left="993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280" w:after="280"/>
        <w:ind w:left="993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widowControl w:val="false"/>
        <w:numPr>
          <w:ilvl w:val="0"/>
          <w:numId w:val="111"/>
        </w:numPr>
        <w:autoSpaceDE w:val="false"/>
        <w:spacing w:lineRule="auto" w:line="276" w:before="0" w:after="0"/>
        <w:ind w:left="993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ЛЭП 35 кВ ПС № 603 «Лемболово» – ПС «Елизаветинская»</w:t>
      </w:r>
    </w:p>
    <w:p>
      <w:pPr>
        <w:pStyle w:val="Normal"/>
        <w:widowControl w:val="false"/>
        <w:numPr>
          <w:ilvl w:val="0"/>
          <w:numId w:val="111"/>
        </w:numPr>
        <w:autoSpaceDE w:val="false"/>
        <w:spacing w:lineRule="auto" w:line="276" w:before="0" w:after="0"/>
        <w:ind w:left="993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ЛЭП 35 кВ ПС № 43 «Гарболово» – ПС «Васкелово-тяг.-8»</w:t>
      </w:r>
    </w:p>
    <w:p>
      <w:pPr>
        <w:pStyle w:val="Normal"/>
        <w:widowControl w:val="false"/>
        <w:numPr>
          <w:ilvl w:val="0"/>
          <w:numId w:val="111"/>
        </w:numPr>
        <w:autoSpaceDE w:val="false"/>
        <w:spacing w:lineRule="auto" w:line="276" w:before="0" w:after="0"/>
        <w:ind w:left="993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межпоселкового газопровода деревня Елизаветинка – деревня Керро – поселок при ж/д ст. Лемболово диаметром d 110 – 225 мм;</w:t>
      </w:r>
    </w:p>
    <w:p>
      <w:pPr>
        <w:pStyle w:val="Normal"/>
        <w:widowControl w:val="false"/>
        <w:numPr>
          <w:ilvl w:val="0"/>
          <w:numId w:val="111"/>
        </w:numPr>
        <w:autoSpaceDE w:val="false"/>
        <w:spacing w:lineRule="auto" w:line="276" w:before="0" w:after="0"/>
        <w:ind w:left="993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межпоселкового газопровода поселок Стеклянный – деревня Лемболово – поселок Лесное диаметром d 110 – 160 мм;</w:t>
      </w:r>
    </w:p>
    <w:p>
      <w:pPr>
        <w:pStyle w:val="Normal"/>
        <w:widowControl w:val="false"/>
        <w:numPr>
          <w:ilvl w:val="0"/>
          <w:numId w:val="111"/>
        </w:numPr>
        <w:autoSpaceDE w:val="false"/>
        <w:spacing w:lineRule="auto" w:line="276" w:before="0" w:after="0"/>
        <w:ind w:left="993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межпоселкового газопровода деревня Лехтуси – деревня Матокса диаметром d 110 мм;</w:t>
      </w:r>
    </w:p>
    <w:p>
      <w:pPr>
        <w:pStyle w:val="Normal"/>
        <w:widowControl w:val="false"/>
        <w:numPr>
          <w:ilvl w:val="0"/>
          <w:numId w:val="111"/>
        </w:numPr>
        <w:autoSpaceDE w:val="false"/>
        <w:spacing w:lineRule="auto" w:line="276" w:before="0" w:after="0"/>
        <w:ind w:left="993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межпоселкового газопровода деревня Екатериновка – деревня Куйвози – деревня Грузино – деревня Ненимяки – деревня Васкелово диаметром d 225 мм;</w:t>
      </w:r>
    </w:p>
    <w:p>
      <w:pPr>
        <w:pStyle w:val="Normal"/>
        <w:widowControl w:val="false"/>
        <w:numPr>
          <w:ilvl w:val="0"/>
          <w:numId w:val="111"/>
        </w:numPr>
        <w:autoSpaceDE w:val="false"/>
        <w:spacing w:lineRule="auto" w:line="276" w:before="0" w:after="280"/>
        <w:ind w:left="993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межпоселкового газопровода деревня Куйвози – деревня Гарболово диаметром d 225 мм.</w:t>
      </w:r>
    </w:p>
    <w:p>
      <w:pPr>
        <w:pStyle w:val="Normal"/>
        <w:widowControl w:val="false"/>
        <w:autoSpaceDE w:val="false"/>
        <w:spacing w:lineRule="auto" w:line="276" w:before="280" w:after="28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107"/>
        </w:numPr>
        <w:spacing w:lineRule="auto" w:line="276" w:before="0" w:after="20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Сертоловское городское поселение</w:t>
      </w:r>
    </w:p>
    <w:p>
      <w:pPr>
        <w:pStyle w:val="Normal"/>
        <w:numPr>
          <w:ilvl w:val="1"/>
          <w:numId w:val="107"/>
        </w:numPr>
        <w:shd w:fill="FFFFFF" w:val="clear"/>
        <w:spacing w:lineRule="auto" w:line="276" w:before="0" w:after="200"/>
        <w:ind w:left="993" w:hanging="567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по учету интересов Российской Федерации и Ленинградской области при осуществлении градостроительной деятельности</w:t>
      </w:r>
    </w:p>
    <w:p>
      <w:pPr>
        <w:pStyle w:val="Normal"/>
        <w:keepNext w:val="true"/>
        <w:keepLines/>
        <w:numPr>
          <w:ilvl w:val="2"/>
          <w:numId w:val="107"/>
        </w:numPr>
        <w:spacing w:lineRule="auto" w:line="276" w:before="120" w:after="120"/>
        <w:ind w:left="142" w:firstLine="273"/>
        <w:jc w:val="both"/>
        <w:outlineLvl w:val="2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 в границах поселения</w:t>
      </w:r>
    </w:p>
    <w:p>
      <w:pPr>
        <w:pStyle w:val="Normal"/>
        <w:spacing w:lineRule="auto" w:line="276"/>
        <w:ind w:left="993" w:hanging="0"/>
        <w:rPr>
          <w:sz w:val="24"/>
          <w:szCs w:val="24"/>
        </w:rPr>
      </w:pPr>
      <w:r>
        <w:rPr>
          <w:sz w:val="24"/>
          <w:szCs w:val="24"/>
        </w:rPr>
        <w:t>Период  2010-2015гг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200"/>
        <w:ind w:left="993" w:right="-1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подстанции ПС № 537 «Сертолово» (замена трансформаторов на более мощные – 2х63 МВА) согласно программе мероприятий по повышению надежности энергоснабжения г. Сертолово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200"/>
        <w:ind w:left="993" w:right="-1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ектирование и строительство подстанции ПС «Сертолово-2» в районе посёлка Западная Лица, с обеспечением возможности присоединения к ней части перспективных нагрузок.</w:t>
      </w:r>
    </w:p>
    <w:p>
      <w:pPr>
        <w:pStyle w:val="Normal"/>
        <w:numPr>
          <w:ilvl w:val="2"/>
          <w:numId w:val="107"/>
        </w:numPr>
        <w:shd w:fill="FFFFFF" w:val="clear"/>
        <w:spacing w:lineRule="auto" w:line="276" w:before="0" w:after="200"/>
        <w:ind w:left="426" w:firstLine="273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40" w:leader="none"/>
        </w:tabs>
        <w:spacing w:lineRule="auto" w:line="276" w:before="0" w:after="200"/>
        <w:ind w:left="993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автодороги Белоостров – Медный завод в границах муниципального образования Сертолово Ленинградской области;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76" w:before="0" w:after="200"/>
        <w:ind w:left="993" w:hanging="36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участка дороги от Восточно-Выборгского шоссе в районе моста через реку Чёрная до автодороги Песочное – Агалатово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107"/>
        </w:numPr>
        <w:spacing w:lineRule="auto" w:line="276" w:before="0" w:after="200"/>
        <w:ind w:left="709" w:hanging="390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Юкковское сельское поселение</w:t>
      </w:r>
    </w:p>
    <w:p>
      <w:pPr>
        <w:pStyle w:val="Normal"/>
        <w:shd w:fill="FFFFFF" w:val="clear"/>
        <w:spacing w:lineRule="auto" w:line="276" w:before="0" w:after="200"/>
        <w:ind w:left="709" w:hanging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Не предусмотрены мероприятия по учету интересов Российской Федерации и Ленинградской области при осуществлении градостроительной деятельности.</w:t>
      </w:r>
    </w:p>
    <w:p>
      <w:pPr>
        <w:pStyle w:val="Normal"/>
        <w:spacing w:lineRule="auto" w:line="276" w:before="0" w:after="200"/>
        <w:ind w:left="851" w:hanging="0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Выборгский муниципальный район</w:t>
      </w:r>
    </w:p>
    <w:p>
      <w:pPr>
        <w:pStyle w:val="Normal"/>
        <w:numPr>
          <w:ilvl w:val="0"/>
          <w:numId w:val="17"/>
        </w:numPr>
        <w:spacing w:lineRule="auto" w:line="276" w:before="0" w:after="20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ыборгское городское поселение</w:t>
      </w:r>
    </w:p>
    <w:p>
      <w:pPr>
        <w:pStyle w:val="Normal"/>
        <w:numPr>
          <w:ilvl w:val="1"/>
          <w:numId w:val="107"/>
        </w:numPr>
        <w:shd w:fill="FFFFFF" w:val="clear"/>
        <w:spacing w:lineRule="auto" w:line="276" w:before="0" w:after="200"/>
        <w:ind w:left="709" w:hanging="11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по учету интересов Российской Федерации и Ленинградской области при осуществлении градостроительной деятельности</w:t>
      </w:r>
    </w:p>
    <w:p>
      <w:pPr>
        <w:pStyle w:val="Normal"/>
        <w:keepNext w:val="true"/>
        <w:keepLines/>
        <w:numPr>
          <w:ilvl w:val="2"/>
          <w:numId w:val="107"/>
        </w:numPr>
        <w:spacing w:lineRule="auto" w:line="276" w:before="120" w:after="120"/>
        <w:ind w:left="142" w:firstLine="556"/>
        <w:jc w:val="both"/>
        <w:outlineLvl w:val="2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 в границах поселения</w:t>
      </w:r>
    </w:p>
    <w:p>
      <w:pPr>
        <w:pStyle w:val="Normal"/>
        <w:widowControl w:val="false"/>
        <w:autoSpaceDE w:val="false"/>
        <w:spacing w:lineRule="auto" w:line="276" w:before="280" w:after="280"/>
        <w:ind w:left="709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lineRule="auto" w:line="276" w:before="0" w:after="280"/>
        <w:ind w:left="709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кладка второго отвода от магистрального газопровода Петербург – Выборг – Госграница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280" w:after="280"/>
        <w:ind w:left="709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lineRule="auto" w:line="276" w:before="0" w:after="280"/>
        <w:ind w:left="709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подстанции 110/10 кВ, запитанной от подстанции № 159 по ВЛ 110 кВ.</w:t>
      </w:r>
    </w:p>
    <w:p>
      <w:pPr>
        <w:pStyle w:val="Normal"/>
        <w:widowControl w:val="false"/>
        <w:autoSpaceDE w:val="false"/>
        <w:spacing w:lineRule="auto" w:line="276" w:before="280" w:after="280"/>
        <w:ind w:left="709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2"/>
          <w:numId w:val="107"/>
        </w:numPr>
        <w:spacing w:lineRule="auto" w:line="276" w:before="0" w:after="200"/>
        <w:ind w:left="142" w:firstLine="556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widowControl w:val="false"/>
        <w:autoSpaceDE w:val="false"/>
        <w:spacing w:lineRule="auto" w:line="276" w:before="280" w:after="280"/>
        <w:ind w:left="709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92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ганизация скоростного пассажирского движения на направлении Москва – Санкт-Петербург – Хельсинки;</w:t>
      </w:r>
    </w:p>
    <w:p>
      <w:pPr>
        <w:pStyle w:val="Normal"/>
        <w:numPr>
          <w:ilvl w:val="0"/>
          <w:numId w:val="92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и  перевод в федеральную сеть автомобильной дороги Выборг – Святогорск;</w:t>
      </w:r>
    </w:p>
    <w:p>
      <w:pPr>
        <w:pStyle w:val="Normal"/>
        <w:numPr>
          <w:ilvl w:val="0"/>
          <w:numId w:val="92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оведение автодороги «Скандинавия» в пределах города Выборга до параметров I технической категории;</w:t>
      </w:r>
    </w:p>
    <w:p>
      <w:pPr>
        <w:pStyle w:val="Normal"/>
        <w:numPr>
          <w:ilvl w:val="0"/>
          <w:numId w:val="92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существующей железнодорожной линии в  направлении Высоцк (Приморск) – Каменногорск, проходящей через станцию Таммисуо и  строительство второго пути и двух путепроводов на пересечении с магистральными улицами общегородского значения.</w:t>
      </w:r>
    </w:p>
    <w:p>
      <w:pPr>
        <w:pStyle w:val="Normal"/>
        <w:spacing w:lineRule="auto" w:line="276" w:before="0" w:after="200"/>
        <w:ind w:left="709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280" w:after="280"/>
        <w:ind w:left="709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widowControl w:val="false"/>
        <w:numPr>
          <w:ilvl w:val="0"/>
          <w:numId w:val="92"/>
        </w:numPr>
        <w:autoSpaceDE w:val="false"/>
        <w:spacing w:lineRule="auto" w:line="276" w:before="0" w:after="280"/>
        <w:ind w:left="709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южного участка железнодорожного обхода с ответвлением от существующей линии в районе моста через реку Матросовку до новой грузовой станции.</w:t>
      </w:r>
    </w:p>
    <w:p>
      <w:pPr>
        <w:pStyle w:val="Normal"/>
        <w:widowControl w:val="false"/>
        <w:autoSpaceDE w:val="false"/>
        <w:spacing w:lineRule="auto" w:line="276" w:before="280" w:after="280"/>
        <w:ind w:left="709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280" w:after="280"/>
        <w:ind w:left="709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спектива:</w:t>
      </w:r>
    </w:p>
    <w:p>
      <w:pPr>
        <w:pStyle w:val="Normal"/>
        <w:widowControl w:val="false"/>
        <w:numPr>
          <w:ilvl w:val="0"/>
          <w:numId w:val="92"/>
        </w:numPr>
        <w:autoSpaceDE w:val="false"/>
        <w:spacing w:lineRule="auto" w:line="276" w:before="0" w:after="280"/>
        <w:ind w:left="709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северного участка железнодорожного обхода между станциями Возрождение и Кравцово для пропуска грузов в направлении Санкт-Петербург – Госграница.</w:t>
      </w:r>
    </w:p>
    <w:p>
      <w:pPr>
        <w:pStyle w:val="Normal"/>
        <w:widowControl w:val="false"/>
        <w:autoSpaceDE w:val="false"/>
        <w:spacing w:lineRule="auto" w:line="276" w:before="280" w:after="280"/>
        <w:ind w:left="709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2"/>
          <w:numId w:val="107"/>
        </w:numPr>
        <w:spacing w:lineRule="auto" w:line="276" w:before="0" w:after="200"/>
        <w:ind w:left="284" w:firstLine="414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widowControl w:val="false"/>
        <w:autoSpaceDE w:val="false"/>
        <w:spacing w:lineRule="auto" w:line="276" w:before="280" w:after="280"/>
        <w:ind w:left="709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widowControl w:val="false"/>
        <w:numPr>
          <w:ilvl w:val="0"/>
          <w:numId w:val="92"/>
        </w:numPr>
        <w:autoSpaceDE w:val="false"/>
        <w:spacing w:lineRule="auto" w:line="276" w:before="0" w:after="280"/>
        <w:ind w:left="709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азмещение вдоль западного берега заповедника «Монрепо», городка аттракционов, парка «Ледникового периода», ботанического сада. </w:t>
      </w:r>
    </w:p>
    <w:p>
      <w:pPr>
        <w:pStyle w:val="Normal"/>
        <w:widowControl w:val="false"/>
        <w:autoSpaceDE w:val="false"/>
        <w:spacing w:lineRule="auto" w:line="276" w:before="280" w:after="280"/>
        <w:ind w:left="709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280" w:after="280"/>
        <w:ind w:left="709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спектива:</w:t>
      </w:r>
    </w:p>
    <w:p>
      <w:pPr>
        <w:pStyle w:val="Normal"/>
        <w:widowControl w:val="false"/>
        <w:numPr>
          <w:ilvl w:val="0"/>
          <w:numId w:val="92"/>
        </w:numPr>
        <w:autoSpaceDE w:val="false"/>
        <w:spacing w:lineRule="auto" w:line="276" w:before="0" w:after="280"/>
        <w:ind w:left="709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троительство в Петербургском микрорайоне учебного центра и научно-исследовательского института;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Гатчинский муниципальный район</w:t>
      </w:r>
    </w:p>
    <w:p>
      <w:pPr>
        <w:pStyle w:val="Normal"/>
        <w:numPr>
          <w:ilvl w:val="0"/>
          <w:numId w:val="79"/>
        </w:numPr>
        <w:spacing w:lineRule="auto" w:line="276" w:before="0" w:after="200"/>
        <w:ind w:left="709" w:hanging="36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ружногорское городское поселение</w:t>
      </w:r>
    </w:p>
    <w:p>
      <w:pPr>
        <w:pStyle w:val="Normal"/>
        <w:numPr>
          <w:ilvl w:val="1"/>
          <w:numId w:val="6"/>
        </w:numPr>
        <w:spacing w:lineRule="auto" w:line="276" w:before="0" w:after="200"/>
        <w:contextualSpacing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регионального области</w:t>
      </w:r>
    </w:p>
    <w:p>
      <w:pPr>
        <w:pStyle w:val="Normal"/>
        <w:numPr>
          <w:ilvl w:val="2"/>
          <w:numId w:val="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 в границах поселения</w:t>
      </w:r>
    </w:p>
    <w:p>
      <w:pPr>
        <w:pStyle w:val="Normal"/>
        <w:spacing w:lineRule="auto" w:line="276" w:before="0" w:after="200"/>
        <w:ind w:firstLine="708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На первую очередь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709" w:leader="none"/>
        </w:tabs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еление территории для строительства новой ПС 35/10 кВ «Орлино» с двумя трансформаторами 2х4 МВА рядом с демонтируемой ПС 35/10 кВ «Орлино».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709" w:leader="none"/>
        </w:tabs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ыделение территории для строительства ВЛ 35 кВ: </w:t>
      </w:r>
    </w:p>
    <w:p>
      <w:pPr>
        <w:pStyle w:val="Normal"/>
        <w:numPr>
          <w:ilvl w:val="0"/>
          <w:numId w:val="105"/>
        </w:numPr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ходы на ПС 35 кВ «Орлино-новая»;</w:t>
      </w:r>
    </w:p>
    <w:p>
      <w:pPr>
        <w:pStyle w:val="Normal"/>
        <w:numPr>
          <w:ilvl w:val="0"/>
          <w:numId w:val="105"/>
        </w:numPr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ход на ПС «Орлино-новая» от существующей ВЛ 35 кВ ПС «Юбилейная» – ПС «Дружная Горка»;</w:t>
      </w:r>
    </w:p>
    <w:p>
      <w:pPr>
        <w:pStyle w:val="Normal"/>
        <w:numPr>
          <w:ilvl w:val="0"/>
          <w:numId w:val="105"/>
        </w:numPr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асток от ПС «Орлино-новая» до существующей ВЛ 35 кВ ПС «Дружная Горка» – ПС «Новинка - тяговая 17».</w:t>
      </w:r>
    </w:p>
    <w:p>
      <w:pPr>
        <w:pStyle w:val="Normal"/>
        <w:numPr>
          <w:ilvl w:val="0"/>
          <w:numId w:val="105"/>
        </w:numPr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асток от ПС «Орлино-новая» до существующей ВЛ 35 кВ ПС «Дружная Горка» – ПС «Строганово»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09" w:hanging="390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Елизаветинское сельское поселение</w:t>
      </w:r>
    </w:p>
    <w:p>
      <w:pPr>
        <w:pStyle w:val="Normal"/>
        <w:numPr>
          <w:ilvl w:val="1"/>
          <w:numId w:val="6"/>
        </w:numPr>
        <w:spacing w:lineRule="auto" w:line="276" w:before="0" w:after="20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федерального значения</w:t>
      </w:r>
    </w:p>
    <w:p>
      <w:pPr>
        <w:pStyle w:val="Normal"/>
        <w:numPr>
          <w:ilvl w:val="2"/>
          <w:numId w:val="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 в границах поселения</w:t>
      </w:r>
    </w:p>
    <w:p>
      <w:pPr>
        <w:pStyle w:val="Normal"/>
        <w:shd w:fill="FFFFFF" w:val="clear"/>
        <w:spacing w:lineRule="auto" w:line="276" w:before="0" w:after="200"/>
        <w:ind w:left="72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993" w:leader="none"/>
        </w:tabs>
        <w:snapToGrid w:val="false"/>
        <w:spacing w:lineRule="auto" w:line="276" w:before="0" w:after="20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 310 кВ в  юго-западной части территории поселения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993" w:leader="none"/>
        </w:tabs>
        <w:snapToGrid w:val="false"/>
        <w:spacing w:lineRule="auto" w:line="276" w:before="0" w:after="20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 110 кВ с южного направления к новой тяговой подстанции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993" w:leader="none"/>
        </w:tabs>
        <w:snapToGrid w:val="false"/>
        <w:spacing w:lineRule="auto" w:line="276" w:before="0" w:after="20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тяговой подстанции 110/10 кВт вблизи пос. Елизаветино для обеспечения электрификации железнодорожного участка Войсковицы – Волосово и потребителей поселения с передачей на нее нагрузок от существующей ПС «Елизаветино». Строительство предполагается за счет средств ОАО Российские железные дороги.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spacing w:lineRule="auto" w:line="276" w:before="0" w:after="200"/>
        <w:ind w:left="0" w:firstLine="698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shd w:fill="FFFFFF" w:val="clear"/>
        <w:spacing w:lineRule="auto" w:line="276" w:before="0" w:after="200"/>
        <w:ind w:left="709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39"/>
        </w:numPr>
        <w:spacing w:lineRule="auto" w:line="276" w:before="0" w:after="200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ельство путепровода в створе автомобильной дороги Гатчина – Ополье (поселок Елизаветино), который позволит обеспечить беспрепятственное движение автомобилей и, за счет выделенного тротуара, безопасное движение пешеходов через железную дорогу;</w:t>
      </w:r>
    </w:p>
    <w:p>
      <w:pPr>
        <w:pStyle w:val="Normal"/>
        <w:numPr>
          <w:ilvl w:val="0"/>
          <w:numId w:val="39"/>
        </w:numPr>
        <w:spacing w:lineRule="auto" w:line="276" w:before="0" w:after="200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ельство пешеходного моста через железную дорогу рядом с пассажирскими платформами в створе Вероланского шоссе;</w:t>
      </w:r>
    </w:p>
    <w:p>
      <w:pPr>
        <w:pStyle w:val="Normal"/>
        <w:numPr>
          <w:ilvl w:val="0"/>
          <w:numId w:val="39"/>
        </w:numPr>
        <w:spacing w:lineRule="auto" w:line="276" w:before="0" w:after="200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нструкция железнодорожных переездов в деревне Малые Борницы и деревне Шпаньково;</w:t>
      </w:r>
    </w:p>
    <w:p>
      <w:pPr>
        <w:pStyle w:val="Normal"/>
        <w:numPr>
          <w:ilvl w:val="0"/>
          <w:numId w:val="39"/>
        </w:numPr>
        <w:spacing w:lineRule="auto" w:line="276" w:before="0" w:after="200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рудование шумозащитными экранами территории, отделяющей жилую застройку от железной дороги в населенных пунктах Елизаветино, Шпаньково, Большие Борницы.</w:t>
      </w:r>
    </w:p>
    <w:p>
      <w:pPr>
        <w:pStyle w:val="Normal"/>
        <w:shd w:fill="FFFFFF" w:val="clear"/>
        <w:spacing w:lineRule="auto" w:line="276" w:before="0" w:after="200"/>
        <w:ind w:left="709" w:hanging="0"/>
        <w:contextualSpacing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1"/>
          <w:numId w:val="6"/>
        </w:numPr>
        <w:spacing w:lineRule="auto" w:line="276" w:before="0" w:after="20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регионального значения</w:t>
      </w:r>
    </w:p>
    <w:p>
      <w:pPr>
        <w:pStyle w:val="Normal"/>
        <w:numPr>
          <w:ilvl w:val="2"/>
          <w:numId w:val="6"/>
        </w:numPr>
        <w:spacing w:lineRule="auto" w:line="276" w:before="0" w:after="200"/>
        <w:ind w:left="0" w:firstLine="698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 в границах поселения</w:t>
      </w:r>
    </w:p>
    <w:p>
      <w:pPr>
        <w:pStyle w:val="Normal"/>
        <w:shd w:fill="FFFFFF" w:val="clear"/>
        <w:spacing w:lineRule="auto" w:line="276" w:before="0" w:after="200"/>
        <w:ind w:left="72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53"/>
        </w:numPr>
        <w:snapToGrid w:val="false"/>
        <w:spacing w:lineRule="auto" w:line="276" w:before="0" w:after="20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крытие ПС «Елизаветино»;</w:t>
      </w:r>
    </w:p>
    <w:p>
      <w:pPr>
        <w:pStyle w:val="Normal"/>
        <w:numPr>
          <w:ilvl w:val="0"/>
          <w:numId w:val="53"/>
        </w:numPr>
        <w:snapToGrid w:val="false"/>
        <w:spacing w:lineRule="auto" w:line="276" w:before="0" w:after="20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редача нагрузок от существующей ПС «Пламя» на проектируемую подстанцию 35/10 кВт на территории Сяськелевского сельского поселения.</w:t>
      </w:r>
    </w:p>
    <w:p>
      <w:pPr>
        <w:pStyle w:val="Normal"/>
        <w:spacing w:lineRule="auto" w:line="276" w:before="60" w:after="1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spacing w:lineRule="auto" w:line="276" w:before="0" w:after="200"/>
        <w:ind w:left="0" w:firstLine="698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shd w:fill="FFFFFF" w:val="clear"/>
        <w:spacing w:lineRule="auto" w:line="276" w:before="0" w:after="200"/>
        <w:ind w:left="709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63"/>
        </w:numPr>
        <w:spacing w:lineRule="auto" w:line="276" w:before="0" w:after="200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нструкция автомобильной дороги Большие Борницы – Малые Борницы – Дубицы – Таровицы – Луйсковицы с доведением ее до нормативов автомобильной дороги IV технической категории с 2 полосами движения (2 х 3,0 м) – 6,75 км;</w:t>
      </w:r>
    </w:p>
    <w:p>
      <w:pPr>
        <w:pStyle w:val="Normal"/>
        <w:numPr>
          <w:ilvl w:val="0"/>
          <w:numId w:val="119"/>
        </w:numPr>
        <w:shd w:fill="FFFFFF" w:val="clear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северо-западного транспортного обхода пос. Елизаветино – 2,8 км.</w:t>
      </w:r>
    </w:p>
    <w:p>
      <w:pPr>
        <w:pStyle w:val="Normal"/>
        <w:shd w:fill="FFFFFF" w:val="clear"/>
        <w:spacing w:lineRule="auto" w:line="276" w:before="0" w:after="200"/>
        <w:ind w:left="709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119"/>
        </w:numPr>
        <w:spacing w:lineRule="auto" w:line="276" w:before="0" w:after="200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нструкция автомобильной дороги III технической  категории Гатчина – Ополье с  доведением ее до нормативов автомобильной дороги II технической категории с 4 полосами движения (4 х 3,50 м) – 11,5 км;</w:t>
      </w:r>
    </w:p>
    <w:p>
      <w:pPr>
        <w:pStyle w:val="Normal"/>
        <w:numPr>
          <w:ilvl w:val="0"/>
          <w:numId w:val="119"/>
        </w:numPr>
        <w:spacing w:lineRule="auto" w:line="276" w:before="0" w:after="200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нструкция автомобильной дороги Елизаветино – Дылицы – Пятая Гора с доведением ее до нормативов автомобильной дороги IV технической категории с 2 полосами движения (2 х 3,0 м) – 9,05 км (по планам схемы территориального планирования Гатчинского муниципального района).</w:t>
      </w:r>
    </w:p>
    <w:p>
      <w:pPr>
        <w:pStyle w:val="Normal"/>
        <w:shd w:fill="FFFFFF" w:val="clear"/>
        <w:spacing w:lineRule="auto" w:line="276" w:before="0" w:after="200"/>
        <w:ind w:left="709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200"/>
        <w:ind w:left="1134" w:hanging="39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Новосветское сельское поселение</w:t>
      </w:r>
    </w:p>
    <w:p>
      <w:pPr>
        <w:pStyle w:val="Normal"/>
        <w:numPr>
          <w:ilvl w:val="1"/>
          <w:numId w:val="6"/>
        </w:numPr>
        <w:spacing w:lineRule="auto" w:line="276" w:before="0" w:after="200"/>
        <w:ind w:left="1418" w:hanging="72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федерального значения</w:t>
      </w:r>
    </w:p>
    <w:p>
      <w:pPr>
        <w:pStyle w:val="Normal"/>
        <w:numPr>
          <w:ilvl w:val="2"/>
          <w:numId w:val="6"/>
        </w:numPr>
        <w:spacing w:lineRule="auto" w:line="276" w:before="0" w:after="200"/>
        <w:ind w:left="0" w:firstLine="698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 в границах поселения</w:t>
      </w:r>
    </w:p>
    <w:p>
      <w:pPr>
        <w:pStyle w:val="Normal"/>
        <w:shd w:fill="FFFFFF" w:val="clear"/>
        <w:spacing w:lineRule="auto" w:line="276" w:before="0" w:after="200"/>
        <w:ind w:left="709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56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ВЛ 330 кВ ПС 42 «Гатчина» – ЛАЭС (14,8 км) и ПС 42 «Гатчина» – ПС «Лужская» – 4,4 км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2"/>
          <w:numId w:val="6"/>
        </w:numPr>
        <w:spacing w:lineRule="auto" w:line="276" w:before="0" w:after="200"/>
        <w:ind w:left="0" w:firstLine="698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spacing w:lineRule="auto" w:line="276" w:before="0" w:after="0"/>
        <w:ind w:left="1418" w:hanging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ind w:left="709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56"/>
        </w:numPr>
        <w:spacing w:lineRule="auto" w:line="276" w:before="0" w:after="20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развязки в разных уровнях на пересечении автодорог федерального значения Р-23 Санкт-Петербург – Псков – Пустошка – Невель – граница с Республикой Белоруссия и регионального или межмуниципального значения Н-114 «Кипень – Гатчина – Куровицы».</w:t>
      </w:r>
    </w:p>
    <w:p>
      <w:pPr>
        <w:pStyle w:val="Normal"/>
        <w:numPr>
          <w:ilvl w:val="0"/>
          <w:numId w:val="56"/>
        </w:numPr>
        <w:spacing w:lineRule="auto" w:line="276" w:before="0" w:after="20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оружение развязки в разных уровнях типа «клеверный лист» на пересечении автодорог федерального значения А-120 «Санкт-Петербургское южное полукольцо» Кировск – Мга – Гатчина – Большая Ижора и регионального или межмуниципального значения Н-114 «Кипень – Гатчина – Куровицы». С учетом выполненного мероприятия по строительству путепровода в данном месте, указанного на первую очередь, к расчетному сроку необходимо будет построить съезды.</w:t>
      </w:r>
    </w:p>
    <w:p>
      <w:pPr>
        <w:pStyle w:val="Normal"/>
        <w:numPr>
          <w:ilvl w:val="0"/>
          <w:numId w:val="56"/>
        </w:numPr>
        <w:spacing w:lineRule="auto" w:line="276" w:before="0" w:after="20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путепроводов на пересечении железнодорожной линии Мга – Гатчина – Веймарн – Ивангород с  автодорогой регионального или межмуниципального значения «Ивановка – Новый Свет – Н-114».</w:t>
      </w:r>
    </w:p>
    <w:p>
      <w:pPr>
        <w:pStyle w:val="Normal"/>
        <w:numPr>
          <w:ilvl w:val="0"/>
          <w:numId w:val="56"/>
        </w:numPr>
        <w:spacing w:lineRule="auto" w:line="276" w:before="0" w:after="20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путепроводов на пересечении железнодорожной линии Мга – Гатчина – Веймарн – Ивангород с автодорогой местного значения «Торфяное – Коргузи – Сабры – АБЗ».</w:t>
      </w:r>
    </w:p>
    <w:p>
      <w:pPr>
        <w:pStyle w:val="Normal"/>
        <w:numPr>
          <w:ilvl w:val="0"/>
          <w:numId w:val="56"/>
        </w:numPr>
        <w:spacing w:lineRule="auto" w:line="276" w:before="0" w:after="20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развязки в разных уровнях на пересечении автодороги федерального значения Р-23 Санкт-Петербург – Псков – Пустошка – Невель – граница с Республикой Белоруссия с планируемой автодорогой местного значения.</w:t>
      </w:r>
    </w:p>
    <w:p>
      <w:pPr>
        <w:pStyle w:val="Normal"/>
        <w:spacing w:lineRule="auto" w:line="27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На первую очередь:</w:t>
      </w:r>
    </w:p>
    <w:p>
      <w:pPr>
        <w:pStyle w:val="Normal"/>
        <w:spacing w:lineRule="auto" w:line="276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9"/>
        </w:numPr>
        <w:spacing w:lineRule="auto" w:line="276" w:before="0" w:after="200"/>
        <w:ind w:left="709" w:hanging="3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еконструкция участка (протяженностью на территории поселения – 6,7 км) автодороги федерального значения Р-23 Санкт-Петербург – Псков – Пустошка – Невель – граница с Республикой Белоруссия по параметрам </w:t>
      </w:r>
      <w:r>
        <w:rPr>
          <w:rFonts w:eastAsia="Calibri"/>
          <w:sz w:val="24"/>
          <w:szCs w:val="24"/>
          <w:lang w:val="en-US" w:eastAsia="en-US"/>
        </w:rPr>
        <w:t>I</w:t>
      </w:r>
      <w:r>
        <w:rPr>
          <w:rFonts w:eastAsia="Calibri"/>
          <w:sz w:val="24"/>
          <w:szCs w:val="24"/>
          <w:lang w:eastAsia="en-US"/>
        </w:rPr>
        <w:t>Б категории с устройством 6 полос движения.</w:t>
      </w:r>
    </w:p>
    <w:p>
      <w:pPr>
        <w:pStyle w:val="Normal"/>
        <w:numPr>
          <w:ilvl w:val="0"/>
          <w:numId w:val="69"/>
        </w:numPr>
        <w:spacing w:lineRule="auto" w:line="276" w:before="0" w:after="200"/>
        <w:ind w:left="709" w:hanging="3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троительство обхода (1,3 км) населенных пунктов Дони, Зайцево, Верево автодорогой  федерального значения Р-23 Санкт-Петербург – Псков – Пустошка – Невель – граница с Республикой Белоруссия по параметрам </w:t>
      </w:r>
      <w:r>
        <w:rPr>
          <w:rFonts w:eastAsia="Calibri"/>
          <w:sz w:val="24"/>
          <w:szCs w:val="24"/>
          <w:lang w:val="en-US" w:eastAsia="en-US"/>
        </w:rPr>
        <w:t>I</w:t>
      </w:r>
      <w:r>
        <w:rPr>
          <w:rFonts w:eastAsia="Calibri"/>
          <w:sz w:val="24"/>
          <w:szCs w:val="24"/>
          <w:lang w:eastAsia="en-US"/>
        </w:rPr>
        <w:t xml:space="preserve">Б категории с устройством 6 полос движения. </w:t>
      </w:r>
    </w:p>
    <w:p>
      <w:pPr>
        <w:pStyle w:val="Normal"/>
        <w:numPr>
          <w:ilvl w:val="0"/>
          <w:numId w:val="69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оружение многоуровневой развязки в месте ответвления вышеуказанного обхода населенных пунктов от существующей автодороги.</w:t>
      </w:r>
    </w:p>
    <w:p>
      <w:pPr>
        <w:pStyle w:val="Normal"/>
        <w:numPr>
          <w:ilvl w:val="0"/>
          <w:numId w:val="69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оружение путепровода на пересечении нового обхода с автодорогой местного значения «Ивановка – Новый Свет – Н-114».</w:t>
      </w:r>
    </w:p>
    <w:p>
      <w:pPr>
        <w:pStyle w:val="Normal"/>
        <w:numPr>
          <w:ilvl w:val="0"/>
          <w:numId w:val="69"/>
        </w:numPr>
        <w:spacing w:lineRule="auto" w:line="276" w:before="0" w:after="200"/>
        <w:ind w:left="709" w:hanging="3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еконструкция автодороги федерального значения А-120 «Санкт-Петербургское южное полукольцо» Кировск – Мга – Гатчина – Большая Ижора (6,7 км) по параметрам </w:t>
      </w:r>
      <w:r>
        <w:rPr>
          <w:rFonts w:eastAsia="Calibri"/>
          <w:sz w:val="24"/>
          <w:szCs w:val="24"/>
          <w:lang w:val="en-US" w:eastAsia="en-US"/>
        </w:rPr>
        <w:t>II</w:t>
      </w:r>
      <w:r>
        <w:rPr>
          <w:rFonts w:eastAsia="Calibri"/>
          <w:sz w:val="24"/>
          <w:szCs w:val="24"/>
          <w:lang w:eastAsia="en-US"/>
        </w:rPr>
        <w:t xml:space="preserve"> технической категории с устройством 4 полос движения.</w:t>
      </w:r>
    </w:p>
    <w:p>
      <w:pPr>
        <w:pStyle w:val="Normal"/>
        <w:numPr>
          <w:ilvl w:val="0"/>
          <w:numId w:val="69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путепровода на месте пересечения А-120 «Санкт-Петербургское южное полукольцо» Кировск – Мга – Гатчина – Большая Ижора с железнодорожной линией Санкт-Петербург – Луга – Псков – 64 км.</w:t>
      </w:r>
    </w:p>
    <w:p>
      <w:pPr>
        <w:pStyle w:val="Normal"/>
        <w:numPr>
          <w:ilvl w:val="0"/>
          <w:numId w:val="69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оружение путепровода на пересечении А-120 «Санкт-Петербургское южное полукольцо» Кировск – Мга – Гатчина – Большая Ижора с автодорогой регионального или межмуниципального значения Н-114 «Кипень – Гатчина – Куровицы».</w:t>
      </w:r>
    </w:p>
    <w:p>
      <w:pPr>
        <w:pStyle w:val="Normal"/>
        <w:numPr>
          <w:ilvl w:val="0"/>
          <w:numId w:val="69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еконструкция железнодорожной линии Мга – Гатчина – Веймарн – Ивангород с устройством 2 главного пути (протяженность – 10,9 км). </w:t>
      </w:r>
    </w:p>
    <w:p>
      <w:pPr>
        <w:pStyle w:val="Normal"/>
        <w:numPr>
          <w:ilvl w:val="0"/>
          <w:numId w:val="69"/>
        </w:numPr>
        <w:spacing w:lineRule="auto" w:line="276" w:before="0" w:after="200"/>
        <w:ind w:left="709" w:hanging="3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осстановление железнодорожного переезда у деревни Сабры.</w:t>
      </w:r>
    </w:p>
    <w:p>
      <w:pPr>
        <w:pStyle w:val="Normal"/>
        <w:numPr>
          <w:ilvl w:val="0"/>
          <w:numId w:val="69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оружение путепровода (тоннеля) на пересечении железнодорожной линии Мга – Гатчина – Веймарн – Ивангород  с автодорогой местного значения «Торфяное – Коргузи – Сабры – АБЗ».</w:t>
      </w:r>
    </w:p>
    <w:p>
      <w:pPr>
        <w:pStyle w:val="Normal"/>
        <w:numPr>
          <w:ilvl w:val="0"/>
          <w:numId w:val="69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путепровода на пересечении железнодорожной линии Мга – Гатчина – Веймарн – Ивангород с  автодорогой регионального или межмуниципального значения Н-114 «Кипень – Гатчина – Куровицы»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1"/>
          <w:numId w:val="6"/>
        </w:numPr>
        <w:spacing w:lineRule="auto" w:line="276" w:before="0" w:after="20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регионального значения</w:t>
      </w:r>
    </w:p>
    <w:p>
      <w:pPr>
        <w:pStyle w:val="Normal"/>
        <w:numPr>
          <w:ilvl w:val="2"/>
          <w:numId w:val="6"/>
        </w:numPr>
        <w:spacing w:lineRule="auto" w:line="276" w:before="0" w:after="200"/>
        <w:ind w:left="0" w:firstLine="698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 в границах поселения</w:t>
      </w:r>
    </w:p>
    <w:p>
      <w:pPr>
        <w:pStyle w:val="Normal"/>
        <w:shd w:fill="FFFFFF" w:val="clear"/>
        <w:spacing w:lineRule="auto" w:line="276" w:before="0" w:after="200"/>
        <w:ind w:left="709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118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троительство ВЛ 110 кВ ПС № 42 «Гатчина» – ПС «Гатчина – Южная» – 0,1 км. </w:t>
      </w:r>
    </w:p>
    <w:p>
      <w:pPr>
        <w:pStyle w:val="Normal"/>
        <w:numPr>
          <w:ilvl w:val="0"/>
          <w:numId w:val="118"/>
        </w:numPr>
        <w:spacing w:lineRule="auto" w:line="276" w:before="0" w:after="200"/>
        <w:ind w:left="709" w:hanging="3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Реконструкция ВЛ 35 кВ ПС 42 «Гатчина» – ПС «Новый Свет – 1» – ПС «Лукаши» с заменой провода АС сечением 95 мм</w:t>
      </w:r>
      <w:r>
        <w:rPr>
          <w:rFonts w:eastAsia="Calibri"/>
          <w:sz w:val="24"/>
          <w:szCs w:val="24"/>
          <w:vertAlign w:val="superscript"/>
          <w:lang w:eastAsia="en-US"/>
        </w:rPr>
        <w:t>2</w:t>
      </w:r>
      <w:r>
        <w:rPr>
          <w:rFonts w:eastAsia="Calibri"/>
          <w:sz w:val="24"/>
          <w:szCs w:val="24"/>
          <w:lang w:eastAsia="en-US"/>
        </w:rPr>
        <w:t xml:space="preserve"> на провод АС сечением 120 мм</w:t>
      </w:r>
      <w:r>
        <w:rPr>
          <w:rFonts w:eastAsia="Calibri"/>
          <w:sz w:val="24"/>
          <w:szCs w:val="24"/>
          <w:vertAlign w:val="superscript"/>
          <w:lang w:eastAsia="en-US"/>
        </w:rPr>
        <w:t>2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ind w:left="108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ind w:left="709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200"/>
        <w:ind w:left="709" w:hanging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троительство ВЛ 110 кВ ПС «Гатчина – Южная» – ПС «Владимирская тяг.» – 5 км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200"/>
        <w:ind w:left="709" w:hanging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троительство ВЛ 110 кВ ПС «Гатчина – Южная» – ПС «Ульяновка тяг.» – 5 км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</w:tabs>
        <w:spacing w:lineRule="auto" w:line="276" w:before="0" w:after="200"/>
        <w:ind w:left="709" w:hanging="3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еконструкция и техническое перевооружение ПС «Новый Свет – 1» </w:t>
      </w:r>
      <w:r>
        <w:rPr>
          <w:rFonts w:eastAsia="Calibri"/>
          <w:bCs/>
          <w:sz w:val="24"/>
          <w:szCs w:val="24"/>
          <w:lang w:eastAsia="en-US"/>
        </w:rPr>
        <w:t xml:space="preserve">и «Новый Свет </w:t>
      </w: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Calibri"/>
          <w:bCs/>
          <w:sz w:val="24"/>
          <w:szCs w:val="24"/>
          <w:lang w:eastAsia="en-US"/>
        </w:rPr>
        <w:t xml:space="preserve"> 2»</w:t>
      </w:r>
      <w:r>
        <w:rPr>
          <w:rFonts w:eastAsia="Calibri"/>
          <w:sz w:val="24"/>
          <w:szCs w:val="24"/>
          <w:lang w:eastAsia="en-US"/>
        </w:rPr>
        <w:t xml:space="preserve"> с заменой существующих трансформаторов на 2х10 МВА.</w:t>
      </w:r>
    </w:p>
    <w:p>
      <w:pPr>
        <w:pStyle w:val="Normal"/>
        <w:spacing w:lineRule="auto" w:line="276"/>
        <w:ind w:left="108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2"/>
          <w:numId w:val="6"/>
        </w:numPr>
        <w:spacing w:lineRule="auto" w:line="276" w:before="0" w:after="200"/>
        <w:ind w:left="0" w:firstLine="698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ind w:left="709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34"/>
        </w:numPr>
        <w:spacing w:lineRule="auto" w:line="276" w:before="0" w:after="200"/>
        <w:ind w:left="709" w:hanging="3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еконструкция автодороги регионального или межмуниципального значения Н-114 «Кипень – Гатчина – Куровицы» (3,8 км)  по параметрам </w:t>
      </w:r>
      <w:r>
        <w:rPr>
          <w:rFonts w:eastAsia="Calibri"/>
          <w:sz w:val="24"/>
          <w:szCs w:val="24"/>
          <w:lang w:val="en-US" w:eastAsia="en-US"/>
        </w:rPr>
        <w:t>II</w:t>
      </w:r>
      <w:r>
        <w:rPr>
          <w:rFonts w:eastAsia="Calibri"/>
          <w:sz w:val="24"/>
          <w:szCs w:val="24"/>
          <w:lang w:eastAsia="en-US"/>
        </w:rPr>
        <w:t xml:space="preserve"> категории.</w:t>
      </w:r>
    </w:p>
    <w:p>
      <w:pPr>
        <w:pStyle w:val="Normal"/>
        <w:spacing w:lineRule="auto" w:line="276"/>
        <w:ind w:left="108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200"/>
        <w:ind w:left="709" w:hanging="39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Сусанинское сельское поселение</w:t>
      </w:r>
    </w:p>
    <w:p>
      <w:pPr>
        <w:pStyle w:val="Normal"/>
        <w:numPr>
          <w:ilvl w:val="1"/>
          <w:numId w:val="6"/>
        </w:numPr>
        <w:spacing w:lineRule="auto" w:line="276" w:before="0" w:after="200"/>
        <w:ind w:left="1418" w:hanging="72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федерального значения</w:t>
      </w:r>
    </w:p>
    <w:p>
      <w:pPr>
        <w:pStyle w:val="Normal"/>
        <w:numPr>
          <w:ilvl w:val="2"/>
          <w:numId w:val="6"/>
        </w:numPr>
        <w:spacing w:lineRule="auto" w:line="276" w:before="0" w:after="200"/>
        <w:ind w:left="0" w:firstLine="698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 в границах поселения</w:t>
      </w:r>
    </w:p>
    <w:p>
      <w:pPr>
        <w:pStyle w:val="Normal"/>
        <w:shd w:fill="FFFFFF" w:val="clear"/>
        <w:spacing w:lineRule="auto" w:line="276" w:before="0" w:after="200"/>
        <w:ind w:left="709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76" w:before="0" w:after="200"/>
        <w:ind w:left="709" w:hanging="3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ВЛ 750 кВ Ленинградская АЭС-2 – ПС Ленинградская.</w:t>
      </w:r>
    </w:p>
    <w:p>
      <w:pPr>
        <w:pStyle w:val="Normal"/>
        <w:numPr>
          <w:ilvl w:val="2"/>
          <w:numId w:val="6"/>
        </w:numPr>
        <w:shd w:fill="FFFFFF" w:val="clear"/>
        <w:spacing w:lineRule="auto" w:line="276" w:before="0" w:after="200"/>
        <w:ind w:left="0" w:firstLine="698"/>
        <w:contextualSpacing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numPr>
          <w:ilvl w:val="0"/>
          <w:numId w:val="0"/>
        </w:numPr>
        <w:spacing w:lineRule="auto" w:line="276" w:before="240" w:after="200"/>
        <w:ind w:firstLine="708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34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Строительство третьей кольцевой автомобильной дороги вокруг Санкт-Петербурга.</w:t>
      </w:r>
    </w:p>
    <w:p>
      <w:pPr>
        <w:pStyle w:val="Normal"/>
        <w:shd w:fill="FFFFFF" w:val="clear"/>
        <w:spacing w:lineRule="auto" w:line="276" w:before="0" w:after="200"/>
        <w:ind w:left="709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76" w:before="0" w:after="200"/>
        <w:ind w:left="709" w:hanging="3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Р</w:t>
      </w:r>
      <w:r>
        <w:rPr>
          <w:rFonts w:eastAsia="Calibri"/>
          <w:sz w:val="24"/>
          <w:szCs w:val="24"/>
          <w:lang w:val="en-US" w:eastAsia="en-US"/>
        </w:rPr>
        <w:t>еконструкция участка</w:t>
      </w:r>
      <w:r>
        <w:rPr>
          <w:rFonts w:eastAsia="Calibri"/>
          <w:sz w:val="24"/>
          <w:szCs w:val="24"/>
          <w:lang w:eastAsia="en-US"/>
        </w:rPr>
        <w:t xml:space="preserve"> железной дороги </w:t>
      </w:r>
      <w:r>
        <w:rPr>
          <w:rFonts w:eastAsia="Calibri"/>
          <w:sz w:val="24"/>
          <w:szCs w:val="24"/>
          <w:lang w:val="en-US" w:eastAsia="en-US"/>
        </w:rPr>
        <w:t xml:space="preserve"> Мг</w:t>
      </w:r>
      <w:r>
        <w:rPr>
          <w:rFonts w:eastAsia="Calibri"/>
          <w:sz w:val="24"/>
          <w:szCs w:val="24"/>
          <w:lang w:eastAsia="en-US"/>
        </w:rPr>
        <w:t xml:space="preserve">а – </w:t>
      </w:r>
      <w:r>
        <w:rPr>
          <w:rFonts w:eastAsia="Calibri"/>
          <w:sz w:val="24"/>
          <w:szCs w:val="24"/>
          <w:lang w:val="en-US" w:eastAsia="en-US"/>
        </w:rPr>
        <w:t xml:space="preserve">Гатчина </w:t>
      </w: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Calibri"/>
          <w:sz w:val="24"/>
          <w:szCs w:val="24"/>
          <w:lang w:val="en-US" w:eastAsia="en-US"/>
        </w:rPr>
        <w:t xml:space="preserve"> Веймарн – Ивангород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1"/>
          <w:numId w:val="6"/>
        </w:numPr>
        <w:spacing w:lineRule="auto" w:line="276" w:before="0" w:after="20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регионального значения</w:t>
      </w:r>
    </w:p>
    <w:p>
      <w:pPr>
        <w:pStyle w:val="Normal"/>
        <w:numPr>
          <w:ilvl w:val="2"/>
          <w:numId w:val="6"/>
        </w:numPr>
        <w:spacing w:lineRule="auto" w:line="276" w:before="0" w:after="200"/>
        <w:ind w:left="0" w:firstLine="698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 в границах поселения</w:t>
      </w:r>
    </w:p>
    <w:p>
      <w:pPr>
        <w:pStyle w:val="Normal"/>
        <w:shd w:fill="FFFFFF" w:val="clear"/>
        <w:spacing w:lineRule="auto" w:line="276" w:before="0" w:after="200"/>
        <w:ind w:left="709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34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емонтаж ПС 35/10 кВ Сусанино и строительство новой ПС 35/10 кВ Сусанино;</w:t>
      </w:r>
    </w:p>
    <w:p>
      <w:pPr>
        <w:pStyle w:val="Normal"/>
        <w:numPr>
          <w:ilvl w:val="0"/>
          <w:numId w:val="34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емонтаж ПС 35 кВ Тяг-19 и строительство новой ПС 35 кВ Тяг-19;</w:t>
      </w:r>
    </w:p>
    <w:p>
      <w:pPr>
        <w:pStyle w:val="Normal"/>
        <w:numPr>
          <w:ilvl w:val="0"/>
          <w:numId w:val="34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двух ВЛ 35 кВ ПС 110 кВ Новолисино – ПС 35 кВ Тяг-19;</w:t>
      </w:r>
    </w:p>
    <w:p>
      <w:pPr>
        <w:pStyle w:val="Normal"/>
        <w:numPr>
          <w:ilvl w:val="0"/>
          <w:numId w:val="34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ВЛ 0,4–10 кВ от ПС 35 кВ Мыза до ПС 35 кВ Сусанино и ТП 10/0,4 кВ, установка трансформаторных подстанций 10/0,4 кВ в поселке Сусанино;</w:t>
      </w:r>
    </w:p>
    <w:p>
      <w:pPr>
        <w:pStyle w:val="Normal"/>
        <w:numPr>
          <w:ilvl w:val="0"/>
          <w:numId w:val="34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ПС 110 кВ Владимирская;</w:t>
      </w:r>
    </w:p>
    <w:p>
      <w:pPr>
        <w:pStyle w:val="Normal"/>
        <w:numPr>
          <w:ilvl w:val="0"/>
          <w:numId w:val="34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двух ВЛ 110 кВ ПС Южная Гатчина тяг – ПС Новолисино тяг, одна – с заходом на ПС 110 кВ Владимирская;</w:t>
      </w:r>
    </w:p>
    <w:p>
      <w:pPr>
        <w:pStyle w:val="Normal"/>
        <w:numPr>
          <w:ilvl w:val="0"/>
          <w:numId w:val="34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ПС 35 кВ Кобралово.</w:t>
      </w:r>
    </w:p>
    <w:p>
      <w:pPr>
        <w:pStyle w:val="Normal"/>
        <w:numPr>
          <w:ilvl w:val="0"/>
          <w:numId w:val="34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межпоселковых газопроводов от ГРС Новый Свет до населенных пунктов: Виркино, Заборье, Ковшово, Мыза, Семрино, Сусанино.</w:t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2"/>
          <w:numId w:val="6"/>
        </w:numPr>
        <w:spacing w:lineRule="auto" w:line="276" w:before="0" w:after="200"/>
        <w:ind w:left="0" w:firstLine="698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shd w:fill="FFFFFF" w:val="clear"/>
        <w:spacing w:lineRule="auto" w:line="276" w:before="0" w:after="200"/>
        <w:ind w:left="709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59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Строительство автомобильной дороги – дублер автомобильной дороги     М-20 Санкт-Петербург – Псков – Пустошка – Невель до границы с Республикой Беларусь, как продолжение Витебского проспекта в Санкт-Петербурге,  вдоль Варшавской железнодорожной магистрали;</w:t>
      </w:r>
    </w:p>
    <w:p>
      <w:pPr>
        <w:pStyle w:val="Normal"/>
        <w:numPr>
          <w:ilvl w:val="0"/>
          <w:numId w:val="59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Реконструкция автомобильной дороги «подъезд к Кобралово».</w:t>
      </w:r>
    </w:p>
    <w:p>
      <w:pPr>
        <w:pStyle w:val="Normal"/>
        <w:spacing w:lineRule="auto" w:line="276" w:before="0" w:after="200"/>
        <w:ind w:left="709" w:hanging="0"/>
        <w:contextualSpacing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</w:r>
    </w:p>
    <w:p>
      <w:pPr>
        <w:pStyle w:val="Normal"/>
        <w:numPr>
          <w:ilvl w:val="2"/>
          <w:numId w:val="6"/>
        </w:numPr>
        <w:spacing w:lineRule="auto" w:line="276" w:before="0" w:after="200"/>
        <w:ind w:left="0" w:firstLine="698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в сфере особо охраняемых природных территорий</w:t>
      </w:r>
    </w:p>
    <w:p>
      <w:pPr>
        <w:pStyle w:val="Normal"/>
        <w:shd w:fill="FFFFFF" w:val="clear"/>
        <w:spacing w:lineRule="auto" w:line="276" w:before="0" w:after="200"/>
        <w:ind w:left="709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widowControl w:val="false"/>
        <w:numPr>
          <w:ilvl w:val="0"/>
          <w:numId w:val="76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здание природно-исторического парка «Верхний Оредеж».</w:t>
      </w:r>
    </w:p>
    <w:p>
      <w:pPr>
        <w:pStyle w:val="Normal"/>
        <w:widowControl w:val="false"/>
        <w:spacing w:lineRule="auto" w:line="276" w:before="0" w:after="200"/>
        <w:ind w:left="709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200"/>
        <w:ind w:left="709" w:hanging="39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Таицкое городское поселение</w:t>
      </w:r>
    </w:p>
    <w:p>
      <w:pPr>
        <w:pStyle w:val="Normal"/>
        <w:numPr>
          <w:ilvl w:val="1"/>
          <w:numId w:val="6"/>
        </w:numPr>
        <w:spacing w:lineRule="auto" w:line="276" w:before="0" w:after="200"/>
        <w:ind w:left="1418" w:hanging="72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федерального значения</w:t>
      </w:r>
    </w:p>
    <w:p>
      <w:pPr>
        <w:pStyle w:val="Normal"/>
        <w:numPr>
          <w:ilvl w:val="2"/>
          <w:numId w:val="6"/>
        </w:numPr>
        <w:spacing w:lineRule="auto" w:line="276" w:before="0" w:after="200"/>
        <w:ind w:left="0" w:firstLine="698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widowControl w:val="false"/>
        <w:numPr>
          <w:ilvl w:val="0"/>
          <w:numId w:val="76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Строительство второго главного пути на железнодорожной линии Лигово – Красное Село – Гатчина (Балтийская).</w:t>
      </w:r>
    </w:p>
    <w:p>
      <w:pPr>
        <w:pStyle w:val="Normal"/>
        <w:widowControl w:val="false"/>
        <w:spacing w:lineRule="auto" w:line="276" w:before="0" w:after="200"/>
        <w:ind w:left="709" w:hanging="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200"/>
        <w:ind w:left="709" w:hanging="39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униципальное образование «Город Гатчина»</w:t>
      </w:r>
    </w:p>
    <w:p>
      <w:pPr>
        <w:pStyle w:val="Normal"/>
        <w:numPr>
          <w:ilvl w:val="1"/>
          <w:numId w:val="6"/>
        </w:numPr>
        <w:spacing w:lineRule="auto" w:line="276" w:before="0" w:after="20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регионального значения</w:t>
      </w:r>
    </w:p>
    <w:p>
      <w:pPr>
        <w:pStyle w:val="Normal"/>
        <w:numPr>
          <w:ilvl w:val="2"/>
          <w:numId w:val="6"/>
        </w:numPr>
        <w:spacing w:lineRule="auto" w:line="276" w:before="0" w:after="200"/>
        <w:ind w:left="0" w:firstLine="698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 в границах поселения</w:t>
      </w:r>
    </w:p>
    <w:p>
      <w:pPr>
        <w:pStyle w:val="Normal"/>
        <w:numPr>
          <w:ilvl w:val="0"/>
          <w:numId w:val="76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троительство подстанции 110/10 кВ Учреждения Российской академии наук Петербургского института ядерной физики им. Б.П. Константинова (ПИЯФ). </w:t>
      </w:r>
    </w:p>
    <w:p>
      <w:pPr>
        <w:pStyle w:val="Normal"/>
        <w:numPr>
          <w:ilvl w:val="0"/>
          <w:numId w:val="76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троительство подстанции 110/10 кВ «Гатчина-Южная» в южной части города на первую очередь. </w:t>
      </w:r>
    </w:p>
    <w:p>
      <w:pPr>
        <w:pStyle w:val="Normal"/>
        <w:widowControl w:val="false"/>
        <w:spacing w:lineRule="auto" w:line="276" w:before="0" w:after="20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ind w:left="709" w:hanging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иришский муниципальный район</w:t>
      </w:r>
    </w:p>
    <w:p>
      <w:pPr>
        <w:pStyle w:val="Normal"/>
        <w:numPr>
          <w:ilvl w:val="0"/>
          <w:numId w:val="104"/>
        </w:numPr>
        <w:spacing w:lineRule="auto" w:line="276" w:before="0" w:after="200"/>
        <w:contextualSpacing/>
        <w:jc w:val="both"/>
        <w:rPr>
          <w:rFonts w:eastAsia="Calibri"/>
          <w:b/>
          <w:b/>
          <w:i/>
          <w:i/>
          <w:iCs/>
          <w:sz w:val="24"/>
          <w:szCs w:val="24"/>
          <w:lang w:eastAsia="en-US"/>
        </w:rPr>
      </w:pPr>
      <w:r>
        <w:rPr>
          <w:rFonts w:eastAsia="Calibri"/>
          <w:b/>
          <w:i/>
          <w:iCs/>
          <w:sz w:val="24"/>
          <w:szCs w:val="24"/>
          <w:lang w:eastAsia="en-US"/>
        </w:rPr>
        <w:t>Киришское городское поселение</w:t>
      </w:r>
    </w:p>
    <w:p>
      <w:pPr>
        <w:pStyle w:val="Normal"/>
        <w:numPr>
          <w:ilvl w:val="1"/>
          <w:numId w:val="67"/>
        </w:numPr>
        <w:spacing w:lineRule="auto" w:line="276" w:before="0" w:after="200"/>
        <w:ind w:left="1418" w:hanging="709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федерального значения</w:t>
      </w:r>
    </w:p>
    <w:p>
      <w:pPr>
        <w:pStyle w:val="Normal"/>
        <w:numPr>
          <w:ilvl w:val="2"/>
          <w:numId w:val="67"/>
        </w:numPr>
        <w:spacing w:lineRule="auto" w:line="276" w:before="0" w:after="200"/>
        <w:ind w:left="2892" w:firstLine="698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numPr>
          <w:ilvl w:val="0"/>
          <w:numId w:val="76"/>
        </w:numPr>
        <w:suppressAutoHyphens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Строительство вторых главных путей железнодорожной линии на участке Мга – Сонково – Ярославль; </w:t>
      </w:r>
    </w:p>
    <w:p>
      <w:pPr>
        <w:pStyle w:val="Normal"/>
        <w:numPr>
          <w:ilvl w:val="0"/>
          <w:numId w:val="76"/>
        </w:numPr>
        <w:suppressAutoHyphens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ключение в сеть дорог федерального значения нового направления автомобильной дороги «Европа-Западный Китай» (Санкт-Петербург – Вологда – Йошкар-Ола – Казань – Оренбург – граница с Республикой Казахтан).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1"/>
          <w:numId w:val="67"/>
        </w:numPr>
        <w:spacing w:lineRule="auto" w:line="276" w:before="0" w:after="200"/>
        <w:ind w:left="1418" w:hanging="72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регионального значения</w:t>
      </w:r>
    </w:p>
    <w:p>
      <w:pPr>
        <w:pStyle w:val="Normal"/>
        <w:numPr>
          <w:ilvl w:val="2"/>
          <w:numId w:val="67"/>
        </w:numPr>
        <w:spacing w:lineRule="auto" w:line="276" w:before="0" w:after="200"/>
        <w:ind w:left="284" w:firstLine="414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 в границах поселения</w:t>
      </w:r>
    </w:p>
    <w:p>
      <w:pPr>
        <w:pStyle w:val="Normal"/>
        <w:numPr>
          <w:ilvl w:val="0"/>
          <w:numId w:val="93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электроподстанции 110/10 кВ «Кириши-южная»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2"/>
          <w:numId w:val="67"/>
        </w:numPr>
        <w:spacing w:lineRule="auto" w:line="276" w:before="0" w:after="200"/>
        <w:ind w:left="284" w:firstLine="425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numPr>
          <w:ilvl w:val="0"/>
          <w:numId w:val="93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b/>
          <w:b/>
          <w:i/>
          <w:i/>
          <w:i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азмещение двух вертолетных посадочных площадок: </w:t>
      </w:r>
      <w:r>
        <w:rPr>
          <w:rFonts w:eastAsia="Calibri"/>
          <w:color w:val="000000"/>
          <w:sz w:val="24"/>
          <w:szCs w:val="24"/>
          <w:lang w:eastAsia="en-US"/>
        </w:rPr>
        <w:t>с южной стороны                                         нефтеперерабатывающего предприятия в месте железнодорожного ввода в промзону и в районе нового стадиона в южной части города.</w:t>
      </w:r>
    </w:p>
    <w:p>
      <w:pPr>
        <w:pStyle w:val="Normal"/>
        <w:shd w:fill="FFFFFF" w:val="clear"/>
        <w:spacing w:lineRule="auto" w:line="276" w:before="0" w:after="200"/>
        <w:ind w:left="709" w:hanging="0"/>
        <w:contextualSpacing/>
        <w:rPr>
          <w:rFonts w:eastAsia="Calibri"/>
          <w:b/>
          <w:b/>
          <w:i/>
          <w:i/>
          <w:iCs/>
          <w:sz w:val="24"/>
          <w:szCs w:val="24"/>
          <w:lang w:eastAsia="en-US"/>
        </w:rPr>
      </w:pPr>
      <w:r>
        <w:rPr>
          <w:rFonts w:eastAsia="Calibri"/>
          <w:b/>
          <w:i/>
          <w:iCs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ind w:left="709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ind w:left="709" w:hanging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ировский муниципальный район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200"/>
        <w:ind w:left="426" w:hanging="360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гинское городское поселение</w:t>
      </w:r>
    </w:p>
    <w:p>
      <w:pPr>
        <w:pStyle w:val="Normal"/>
        <w:numPr>
          <w:ilvl w:val="1"/>
          <w:numId w:val="87"/>
        </w:numPr>
        <w:spacing w:lineRule="auto" w:line="276" w:before="0" w:after="200"/>
        <w:ind w:left="1418" w:hanging="72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регионального значения</w:t>
      </w:r>
    </w:p>
    <w:p>
      <w:pPr>
        <w:pStyle w:val="Normal"/>
        <w:numPr>
          <w:ilvl w:val="2"/>
          <w:numId w:val="87"/>
        </w:numPr>
        <w:spacing w:lineRule="auto" w:line="276" w:before="0" w:after="200"/>
        <w:ind w:left="284" w:firstLine="425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 в границах поселения</w:t>
      </w:r>
    </w:p>
    <w:p>
      <w:pPr>
        <w:pStyle w:val="Normal"/>
        <w:shd w:fill="FFFFFF" w:val="clear"/>
        <w:spacing w:lineRule="auto" w:line="276" w:before="0" w:after="200"/>
        <w:ind w:left="709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93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газопровода среднего давления от городского поселка Мга до поселка при железнодорожной станции Сологубовка через поселок Михайловский.</w:t>
      </w:r>
    </w:p>
    <w:p>
      <w:pPr>
        <w:pStyle w:val="Normal"/>
        <w:numPr>
          <w:ilvl w:val="0"/>
          <w:numId w:val="93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газопровода среднего давления от городского поселка Мга до поселка Новая Малукса через деревню Пухолово, деревню Лезье, деревню Сологубовка, деревню Петрово, деревню Турышкино, деревню Муя, поселок Старая Малукса.</w:t>
      </w:r>
    </w:p>
    <w:p>
      <w:pPr>
        <w:pStyle w:val="Normal"/>
        <w:numPr>
          <w:ilvl w:val="0"/>
          <w:numId w:val="93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газораспределительных пунктов в поселке Михайловский, поселке при железнодорожной станции Сологубовка, деревне Пухолово, деревне Лезье, деревне Сологубовка, деревне Петрово, деревне Турышкино, деревне Муя, поселке Старая Малукса, поселке Новая Малукса.</w:t>
      </w:r>
    </w:p>
    <w:p>
      <w:pPr>
        <w:pStyle w:val="Normal"/>
        <w:shd w:fill="FFFFFF" w:val="clear"/>
        <w:spacing w:lineRule="auto" w:line="276" w:before="0" w:after="200"/>
        <w:ind w:left="1069" w:hanging="0"/>
        <w:contextualSpacing/>
        <w:jc w:val="both"/>
        <w:rPr>
          <w:rFonts w:eastAsia="Calibri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ind w:left="709" w:hanging="0"/>
        <w:contextualSpacing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keepNext w:val="true"/>
        <w:spacing w:lineRule="auto" w:line="276" w:before="0" w:after="200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Ломоносовский муниципальный район</w:t>
      </w:r>
    </w:p>
    <w:p>
      <w:pPr>
        <w:pStyle w:val="Normal"/>
        <w:numPr>
          <w:ilvl w:val="0"/>
          <w:numId w:val="48"/>
        </w:numPr>
        <w:spacing w:lineRule="auto" w:line="276" w:before="0" w:after="200"/>
        <w:ind w:left="709" w:hanging="36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Горбунковское сельское поселение</w:t>
      </w:r>
    </w:p>
    <w:p>
      <w:pPr>
        <w:pStyle w:val="Normal"/>
        <w:numPr>
          <w:ilvl w:val="1"/>
          <w:numId w:val="83"/>
        </w:numPr>
        <w:spacing w:lineRule="auto" w:line="276" w:before="0" w:after="200"/>
        <w:ind w:left="1418" w:hanging="72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федерального значения</w:t>
      </w:r>
    </w:p>
    <w:p>
      <w:pPr>
        <w:pStyle w:val="Normal"/>
        <w:numPr>
          <w:ilvl w:val="2"/>
          <w:numId w:val="83"/>
        </w:numPr>
        <w:spacing w:lineRule="auto" w:line="276" w:before="0" w:after="200"/>
        <w:ind w:left="142" w:firstLine="567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numPr>
          <w:ilvl w:val="0"/>
          <w:numId w:val="93"/>
        </w:numPr>
        <w:spacing w:lineRule="auto" w:line="276" w:before="0" w:after="200"/>
        <w:ind w:left="709" w:hanging="36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шумозащитных экранов вдоль КАД со стороны жилой застройки.</w:t>
      </w:r>
    </w:p>
    <w:p>
      <w:pPr>
        <w:pStyle w:val="Normal"/>
        <w:spacing w:lineRule="auto" w:line="276" w:before="0" w:after="200"/>
        <w:ind w:left="709" w:hanging="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numPr>
          <w:ilvl w:val="1"/>
          <w:numId w:val="83"/>
        </w:numPr>
        <w:spacing w:lineRule="auto" w:line="276" w:before="0" w:after="200"/>
        <w:ind w:left="1418" w:hanging="72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регионального значения</w:t>
      </w:r>
    </w:p>
    <w:p>
      <w:pPr>
        <w:pStyle w:val="Normal"/>
        <w:numPr>
          <w:ilvl w:val="2"/>
          <w:numId w:val="83"/>
        </w:numPr>
        <w:spacing w:lineRule="auto" w:line="276" w:before="0" w:after="200"/>
        <w:ind w:left="284" w:firstLine="425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 в границах поселения</w:t>
      </w:r>
    </w:p>
    <w:p>
      <w:pPr>
        <w:pStyle w:val="Normal"/>
        <w:spacing w:lineRule="auto" w:line="276" w:before="0" w:after="200"/>
        <w:ind w:left="709" w:right="54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иод 2010-2020 годы:</w:t>
      </w:r>
    </w:p>
    <w:p>
      <w:pPr>
        <w:pStyle w:val="Normal"/>
        <w:numPr>
          <w:ilvl w:val="0"/>
          <w:numId w:val="93"/>
        </w:numPr>
        <w:spacing w:lineRule="auto" w:line="276" w:before="0" w:after="200"/>
        <w:ind w:left="709" w:right="-1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ПС 110/10 кВ № 395.</w:t>
      </w:r>
    </w:p>
    <w:p>
      <w:pPr>
        <w:pStyle w:val="Normal"/>
        <w:numPr>
          <w:ilvl w:val="0"/>
          <w:numId w:val="93"/>
        </w:numPr>
        <w:spacing w:lineRule="auto" w:line="276" w:before="0" w:after="200"/>
        <w:ind w:left="709" w:right="-1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ПС 110/10 кВ № 191.</w:t>
      </w:r>
    </w:p>
    <w:p>
      <w:pPr>
        <w:pStyle w:val="Normal"/>
        <w:numPr>
          <w:ilvl w:val="0"/>
          <w:numId w:val="93"/>
        </w:numPr>
        <w:spacing w:lineRule="auto" w:line="276" w:before="0" w:after="200"/>
        <w:ind w:left="709" w:right="-1" w:hanging="3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Перекладка газопровода высокого давления до 12 кг/см</w:t>
      </w:r>
      <w:r>
        <w:rPr>
          <w:rFonts w:eastAsia="Calibri"/>
          <w:sz w:val="24"/>
          <w:szCs w:val="24"/>
          <w:vertAlign w:val="superscript"/>
          <w:lang w:eastAsia="en-US"/>
        </w:rPr>
        <w:t>2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D</w:t>
      </w:r>
      <w:r>
        <w:rPr>
          <w:rFonts w:eastAsia="Calibri"/>
          <w:sz w:val="24"/>
          <w:szCs w:val="24"/>
          <w:lang w:eastAsia="en-US"/>
        </w:rPr>
        <w:t>= 530 мм от ГРС «Шоссейная» вдоль трассы КАД.</w:t>
      </w:r>
    </w:p>
    <w:p>
      <w:pPr>
        <w:pStyle w:val="Normal"/>
        <w:numPr>
          <w:ilvl w:val="0"/>
          <w:numId w:val="93"/>
        </w:numPr>
        <w:spacing w:lineRule="auto" w:line="276" w:before="0" w:after="200"/>
        <w:ind w:left="709" w:right="-1" w:hanging="3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Подключение</w:t>
      </w:r>
      <w:r>
        <w:rPr>
          <w:rFonts w:eastAsia="Calibri"/>
          <w:color w:val="000000"/>
          <w:sz w:val="24"/>
          <w:szCs w:val="24"/>
          <w:lang w:eastAsia="en-US"/>
        </w:rPr>
        <w:t xml:space="preserve"> новых объектов </w:t>
      </w:r>
      <w:r>
        <w:rPr>
          <w:rFonts w:eastAsia="Calibri"/>
          <w:sz w:val="24"/>
          <w:szCs w:val="24"/>
          <w:lang w:eastAsia="en-US"/>
        </w:rPr>
        <w:t xml:space="preserve">деревень муниципального образования Горбунковское сельское поселение – от действующих сетей высокого давления </w:t>
      </w:r>
      <w:r>
        <w:rPr>
          <w:rFonts w:eastAsia="Calibri"/>
          <w:sz w:val="24"/>
          <w:szCs w:val="24"/>
          <w:lang w:val="en-US" w:eastAsia="en-US"/>
        </w:rPr>
        <w:t>II</w:t>
      </w:r>
      <w:r>
        <w:rPr>
          <w:rFonts w:eastAsia="Calibri"/>
          <w:sz w:val="24"/>
          <w:szCs w:val="24"/>
          <w:lang w:eastAsia="en-US"/>
        </w:rPr>
        <w:t> категории, проходящих по этим населенным пунктам.</w:t>
      </w:r>
    </w:p>
    <w:p>
      <w:pPr>
        <w:pStyle w:val="Normal"/>
        <w:numPr>
          <w:ilvl w:val="0"/>
          <w:numId w:val="93"/>
        </w:numPr>
        <w:spacing w:lineRule="auto" w:line="276" w:before="0" w:after="200"/>
        <w:ind w:left="709" w:right="-1" w:hanging="3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Подключение</w:t>
      </w:r>
      <w:r>
        <w:rPr>
          <w:rFonts w:eastAsia="Calibri"/>
          <w:color w:val="000000"/>
          <w:sz w:val="24"/>
          <w:szCs w:val="24"/>
          <w:lang w:eastAsia="en-US"/>
        </w:rPr>
        <w:t xml:space="preserve"> новых объектов </w:t>
      </w:r>
      <w:r>
        <w:rPr>
          <w:rFonts w:eastAsia="Calibri"/>
          <w:sz w:val="24"/>
          <w:szCs w:val="24"/>
          <w:lang w:eastAsia="en-US"/>
        </w:rPr>
        <w:t xml:space="preserve">деревень Велигонты, Райкузи, Разбегаево от газопровода высокого давления </w:t>
      </w:r>
      <w:r>
        <w:rPr>
          <w:rFonts w:eastAsia="Calibri"/>
          <w:sz w:val="24"/>
          <w:szCs w:val="24"/>
          <w:lang w:val="en-US" w:eastAsia="en-US"/>
        </w:rPr>
        <w:t>II</w:t>
      </w:r>
      <w:r>
        <w:rPr>
          <w:rFonts w:eastAsia="Calibri"/>
          <w:sz w:val="24"/>
          <w:szCs w:val="24"/>
          <w:lang w:eastAsia="en-US"/>
        </w:rPr>
        <w:t> категории в деревне Разбегаево.</w:t>
      </w:r>
    </w:p>
    <w:p>
      <w:pPr>
        <w:pStyle w:val="Normal"/>
        <w:numPr>
          <w:ilvl w:val="0"/>
          <w:numId w:val="93"/>
        </w:numPr>
        <w:spacing w:lineRule="auto" w:line="276" w:before="0" w:after="200"/>
        <w:ind w:left="709" w:right="-1" w:hanging="3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Строительство</w:t>
      </w:r>
      <w:r>
        <w:rPr>
          <w:rFonts w:eastAsia="Calibri"/>
          <w:sz w:val="24"/>
          <w:szCs w:val="24"/>
          <w:lang w:eastAsia="ar-SA"/>
        </w:rPr>
        <w:t xml:space="preserve"> газораспределительных пунктов низкого, среднего и высокого давления:</w:t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08"/>
          <w:tab w:val="left" w:pos="1560" w:leader="none"/>
        </w:tabs>
        <w:spacing w:lineRule="auto" w:line="276" w:before="0" w:after="200"/>
        <w:ind w:left="1429" w:right="-1" w:hanging="3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азораспределительный пункт высокого давления в жилой зоне в деревне Верхняя Колония;</w:t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08"/>
          <w:tab w:val="left" w:pos="0" w:leader="none"/>
          <w:tab w:val="left" w:pos="1560" w:leader="none"/>
        </w:tabs>
        <w:spacing w:lineRule="auto" w:line="276" w:before="0" w:after="200"/>
        <w:ind w:left="1429" w:right="-1" w:hanging="3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азораспределительный пункт высокого давления в деревне Разбегаево;</w:t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08"/>
          <w:tab w:val="left" w:pos="0" w:leader="none"/>
          <w:tab w:val="left" w:pos="1560" w:leader="none"/>
        </w:tabs>
        <w:spacing w:lineRule="auto" w:line="276" w:before="0" w:after="200"/>
        <w:ind w:left="1429" w:right="-1" w:hanging="3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азораспределительный пункт среднего давления в деревне Велигонты;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560" w:leader="none"/>
        </w:tabs>
        <w:spacing w:lineRule="auto" w:line="276" w:before="0" w:after="200"/>
        <w:ind w:left="1429" w:right="-1" w:hanging="360"/>
        <w:contextualSpacing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en-US"/>
        </w:rPr>
        <w:t>газораспределительный пункт среднего давления у деревни Горбунки;</w:t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08"/>
          <w:tab w:val="left" w:pos="540" w:leader="none"/>
          <w:tab w:val="left" w:pos="1560" w:leader="none"/>
        </w:tabs>
        <w:spacing w:lineRule="auto" w:line="276" w:before="0" w:after="200"/>
        <w:ind w:left="1429" w:right="-1" w:hanging="3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азорегуляторные пункты шкафные ГРПШ № 5, ГРПШ № 6, ГРПШ № 7, ГРПШ № 8, ГРПШ № 9, ГРПШ № 10, ГРПШ № 11 в жилой зоне деревни Разбегаево.</w:t>
      </w:r>
    </w:p>
    <w:p>
      <w:pPr>
        <w:pStyle w:val="Normal"/>
        <w:spacing w:lineRule="auto" w:line="276" w:before="0" w:after="200"/>
        <w:ind w:left="709" w:right="54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иод 2010-2030 год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 w:before="0" w:after="200"/>
        <w:ind w:left="720" w:right="-1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центральной автоматической телефонной станции (ЦАТС) в деревне Горбун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 w:before="0" w:after="200"/>
        <w:ind w:left="720" w:right="-1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центрального диспетчерского пункта с головной станцией кабельного телевидения (ГСКТ) в общественно-деловом квартале деревни Велигонты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-1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трансформаторной подстанции (УТП) звуковой частоты в общественно-деловом квартале деревни Велигонты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-1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едение реконструкции ПС «Большевик» установление СЗЗ не более 300 м до проектируемой и существующей жилой застройки при необходимости строительство шумозащитного экрана.</w:t>
      </w:r>
    </w:p>
    <w:p>
      <w:pPr>
        <w:pStyle w:val="Normal"/>
        <w:numPr>
          <w:ilvl w:val="0"/>
          <w:numId w:val="27"/>
        </w:numPr>
        <w:spacing w:lineRule="auto" w:line="276" w:before="0" w:after="200"/>
        <w:ind w:left="720" w:right="-1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Ропшинского шоссе с шумозащитным экраном вдоль жилой застройки д. Велигонты и д. Разбегаево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-1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ет строительства  МПБО-1 - современного полигона в Ломоносовском районе Ленинградской области.</w:t>
      </w:r>
    </w:p>
    <w:p>
      <w:pPr>
        <w:pStyle w:val="Normal"/>
        <w:spacing w:lineRule="auto" w:line="276" w:before="0" w:after="200"/>
        <w:ind w:left="720" w:right="54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2"/>
          <w:numId w:val="83"/>
        </w:numPr>
        <w:tabs>
          <w:tab w:val="clear" w:pos="708"/>
          <w:tab w:val="left" w:pos="1418" w:leader="none"/>
        </w:tabs>
        <w:spacing w:lineRule="auto" w:line="276" w:before="0" w:after="200"/>
        <w:ind w:left="284" w:firstLine="425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spacing w:lineRule="auto" w:line="276" w:before="0" w:after="200"/>
        <w:ind w:left="720" w:right="-1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ет реконструкции  автомобильных дорог регионального зна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76" w:before="0" w:after="200"/>
        <w:ind w:left="720" w:right="-1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ельна – Горбунки – Кипень – Ропша – Гатчина  с расширением поперечного сечения до 30 м и шириной проезжей части – 18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76" w:before="0" w:after="200"/>
        <w:ind w:left="720" w:right="-1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ннино – Разбегаево   с расширением поперечного сечения до 30 м и шириной проезжей части – 18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76" w:before="0" w:after="200"/>
        <w:ind w:left="720" w:right="-1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арьино – Ропша  с расширением поперечного сечения до 30 м и шириной проезжей части – 18 м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200"/>
        <w:ind w:left="720" w:right="54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2"/>
          <w:numId w:val="83"/>
        </w:numPr>
        <w:spacing w:lineRule="auto" w:line="276" w:before="0" w:after="200"/>
        <w:ind w:left="284" w:firstLine="425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социальной инфраструктуры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709" w:leader="none"/>
        </w:tabs>
        <w:spacing w:lineRule="auto" w:line="276" w:before="0" w:after="200"/>
        <w:ind w:left="709" w:right="-1" w:hanging="360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 спортивно-оздоровительного комплекса  на базе филиала ЛГУ им. А.С.Пушкина в  деревне Горбунки с бассейном  450 кв.м зеркала воды.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83"/>
        </w:numPr>
        <w:spacing w:lineRule="auto" w:line="276" w:before="0" w:after="200"/>
        <w:ind w:left="851" w:hanging="390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Низинское сельское поселение</w:t>
      </w:r>
    </w:p>
    <w:p>
      <w:pPr>
        <w:pStyle w:val="Normal"/>
        <w:numPr>
          <w:ilvl w:val="1"/>
          <w:numId w:val="83"/>
        </w:numPr>
        <w:spacing w:lineRule="auto" w:line="276" w:before="0" w:after="200"/>
        <w:ind w:left="1418" w:hanging="72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федерального значения</w:t>
      </w:r>
    </w:p>
    <w:p>
      <w:pPr>
        <w:pStyle w:val="Normal"/>
        <w:spacing w:lineRule="auto" w:line="276" w:before="0" w:after="200"/>
        <w:ind w:left="390" w:right="-1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Учет границ и параметров объектов федерального значения при формировании планировочной структуры муниципального образования, в том числе</w:t>
      </w:r>
      <w:r>
        <w:rPr>
          <w:rFonts w:eastAsia="SimSun;宋体"/>
          <w:sz w:val="24"/>
          <w:szCs w:val="24"/>
          <w:lang w:eastAsia="en-US"/>
        </w:rPr>
        <w:t>: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-1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троящаяся автодорога федерального значения I категории – южное полукольцо кольцевой автомобильной дороги вокруг Санкт-Петербурга;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-1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уществующая территория министерства обороны – отделение морской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-1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женерной службы (ОМИС-2001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-1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уществующего транзитного газопровода высокого давления Санкт-Петербург – Кохтла-Ярве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-1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Луговой парк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-1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одоподводящая система Петергофа.</w:t>
      </w:r>
    </w:p>
    <w:p>
      <w:pPr>
        <w:pStyle w:val="Normal"/>
        <w:numPr>
          <w:ilvl w:val="1"/>
          <w:numId w:val="83"/>
        </w:numPr>
        <w:spacing w:lineRule="auto" w:line="276" w:before="0" w:after="200"/>
        <w:ind w:left="1418" w:hanging="709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регионального значения</w:t>
      </w:r>
    </w:p>
    <w:p>
      <w:pPr>
        <w:pStyle w:val="Normal"/>
        <w:numPr>
          <w:ilvl w:val="2"/>
          <w:numId w:val="83"/>
        </w:numPr>
        <w:spacing w:lineRule="auto" w:line="276" w:before="0" w:after="200"/>
        <w:ind w:left="284" w:firstLine="425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</w:t>
      </w:r>
    </w:p>
    <w:p>
      <w:pPr>
        <w:pStyle w:val="Normal"/>
        <w:numPr>
          <w:ilvl w:val="0"/>
          <w:numId w:val="18"/>
        </w:numPr>
        <w:spacing w:lineRule="auto" w:line="276" w:before="0" w:after="200"/>
        <w:ind w:left="720" w:right="-1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мещения трассы строительства Новоладожского водовода регионального значения в соответствии с постановлением Правительства Ленинградской области от 21.10.2008г № 322 в техническом коридоре существующего Невского водовода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200"/>
        <w:ind w:left="720" w:right="-1" w:hanging="360"/>
        <w:contextualSpacing/>
        <w:jc w:val="both"/>
        <w:rPr>
          <w:rFonts w:eastAsia="Calibri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существующей подстанции 35/10 кВ «Низино»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200"/>
        <w:ind w:left="720" w:right="-1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ПС 110/10 кВ «Низино-Кузнецы»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200"/>
        <w:ind w:left="720" w:right="-1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троительство ПС 110/10 кВ «Низино-промзона» для электроснабжения промышленной зоны «Порзолово» с расчетной мощностью – 28 МВА. </w:t>
      </w:r>
    </w:p>
    <w:p>
      <w:pPr>
        <w:pStyle w:val="Normal"/>
        <w:suppressAutoHyphens w:val="true"/>
        <w:spacing w:lineRule="auto" w:line="276" w:before="0" w:after="0"/>
        <w:ind w:left="720" w:right="484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2"/>
          <w:numId w:val="83"/>
        </w:numPr>
        <w:spacing w:lineRule="auto" w:line="276" w:before="0" w:after="200"/>
        <w:ind w:left="284" w:firstLine="414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размещению объектов социальной инфраструктуры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на расчетный срок до 2025 года многопрофильного больнично-поликлинического комплекса регионального значения на территории поселка Жилгородок.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83"/>
        </w:numPr>
        <w:spacing w:lineRule="auto" w:line="276" w:before="0" w:after="200"/>
        <w:ind w:left="1134" w:hanging="390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илоззское сельское поселение (применительно к поселку Новогорелово)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е предусмотрены мероприятия по учету интересов Российской Федерации и Ленинградской области при осуществлении градостроительной деятельности.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83"/>
        </w:numPr>
        <w:shd w:fill="FFFFFF" w:val="clear"/>
        <w:spacing w:lineRule="auto" w:line="276" w:before="0" w:after="200"/>
        <w:ind w:left="1134" w:hanging="390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Аннинское сельское поселение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е предусмотрены мероприятия по учету интересов Российской Федерации и Ленинградской области при осуществлении градостроительной деятельности.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0"/>
        <w:ind w:left="390" w:hanging="0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ингисеппский муниципальный район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80"/>
        </w:numPr>
        <w:spacing w:lineRule="auto" w:line="276" w:before="0" w:after="200"/>
        <w:ind w:left="1069" w:right="540" w:hanging="36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униципальное образование «Город Ивангород»</w:t>
      </w:r>
    </w:p>
    <w:p>
      <w:pPr>
        <w:pStyle w:val="Normal"/>
        <w:numPr>
          <w:ilvl w:val="1"/>
          <w:numId w:val="80"/>
        </w:numPr>
        <w:tabs>
          <w:tab w:val="clear" w:pos="708"/>
          <w:tab w:val="left" w:pos="1276" w:leader="none"/>
          <w:tab w:val="left" w:pos="1701" w:leader="none"/>
          <w:tab w:val="left" w:pos="1843" w:leader="none"/>
        </w:tabs>
        <w:spacing w:lineRule="auto" w:line="276" w:before="0" w:after="200"/>
        <w:ind w:left="284" w:right="540" w:firstLine="425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учету интересов Российской Федерации и Ленинградской области при осуществлении градостроительной деятельности</w:t>
      </w:r>
    </w:p>
    <w:p>
      <w:pPr>
        <w:pStyle w:val="Normal"/>
        <w:numPr>
          <w:ilvl w:val="0"/>
          <w:numId w:val="96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мплексная реконструкция железнодорожного участка Мга-Гатчина-Веймарн-Ивангород в соответствии со «Стратегией развития железнодорожного транспорта Российской Федерации до 2030 года»</w:t>
      </w:r>
    </w:p>
    <w:p>
      <w:pPr>
        <w:pStyle w:val="Normal"/>
        <w:numPr>
          <w:ilvl w:val="0"/>
          <w:numId w:val="96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грузового обхода за пределами двух городов – Ивангорода и Нарвы с выносом транзитного грузового транспорта за пределы города до 2025г.</w:t>
      </w:r>
    </w:p>
    <w:p>
      <w:pPr>
        <w:pStyle w:val="Normal"/>
        <w:numPr>
          <w:ilvl w:val="0"/>
          <w:numId w:val="96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нового моста через реку Нарву в створе предполагаемой трассы Кейкино-Петродворец, обеспечивающей дополнительную связь с Санкт-Петербургом до 2025г.</w:t>
      </w:r>
    </w:p>
    <w:p>
      <w:pPr>
        <w:pStyle w:val="Normal"/>
        <w:numPr>
          <w:ilvl w:val="0"/>
          <w:numId w:val="96"/>
        </w:numPr>
        <w:spacing w:lineRule="auto" w:line="276" w:before="12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троительство автодороги Ивангород-Кейкино для выхода на проектируемую трассу Кейкино-Петродворец и устройства надежной связи с МТП Усть-Луга. </w:t>
      </w:r>
    </w:p>
    <w:p>
      <w:pPr>
        <w:pStyle w:val="Normal"/>
        <w:spacing w:lineRule="auto" w:line="276" w:before="120" w:after="200"/>
        <w:ind w:left="709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80"/>
        </w:numPr>
        <w:spacing w:lineRule="auto" w:line="276" w:before="0" w:after="200"/>
        <w:ind w:left="1066" w:right="539" w:hanging="357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Кингисеппское городское поселение</w:t>
      </w:r>
    </w:p>
    <w:p>
      <w:pPr>
        <w:pStyle w:val="Normal"/>
        <w:numPr>
          <w:ilvl w:val="1"/>
          <w:numId w:val="80"/>
        </w:numPr>
        <w:spacing w:lineRule="auto" w:line="276" w:before="0" w:after="200"/>
        <w:ind w:left="284" w:right="540" w:firstLine="425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учету интересов Российской Федерации и Ленинградской области при осуществлении градостроительной деятельности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Выделение территории для развития Восточной производственной зоны на расчетный срок в соответствии с Постановлением Ленинградской области от 28 ноября 2006 г № 323 «Об утверждении перечня стратегически важных для Ленинградской области зон (площадок) для создания производственных и коммунально-складских зон (площадок) на территории муниципальных образований». Размещение на территории новой промышленной зоны предприятий 2-5 класса опасности с размером СЗЗ от 50 до 500 м, максимальный коэффициент застройки 60 %.</w:t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Приозерский муниципальный район</w:t>
      </w:r>
    </w:p>
    <w:p>
      <w:pPr>
        <w:pStyle w:val="Normal"/>
        <w:numPr>
          <w:ilvl w:val="0"/>
          <w:numId w:val="19"/>
        </w:numPr>
        <w:spacing w:lineRule="auto" w:line="276" w:before="0" w:after="200"/>
        <w:ind w:left="709" w:right="540" w:hanging="360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Громовское сельское поселение</w:t>
      </w:r>
    </w:p>
    <w:p>
      <w:pPr>
        <w:pStyle w:val="Normal"/>
        <w:numPr>
          <w:ilvl w:val="1"/>
          <w:numId w:val="73"/>
        </w:numPr>
        <w:spacing w:lineRule="auto" w:line="276" w:before="0" w:after="200"/>
        <w:ind w:left="1418" w:hanging="72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федерального значения</w:t>
      </w:r>
    </w:p>
    <w:p>
      <w:pPr>
        <w:pStyle w:val="Normal"/>
        <w:numPr>
          <w:ilvl w:val="2"/>
          <w:numId w:val="73"/>
        </w:numPr>
        <w:spacing w:lineRule="auto" w:line="276" w:before="0" w:after="200"/>
        <w:ind w:left="284" w:firstLine="425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shd w:fill="FFFFFF" w:val="clear"/>
        <w:spacing w:lineRule="auto" w:line="276" w:before="0" w:after="200"/>
        <w:ind w:left="709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78"/>
        </w:numPr>
        <w:spacing w:lineRule="auto" w:line="276" w:before="60" w:after="10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и реконструкция автомобильной дороги федерального значения «Сортавала» (Санкт-Петербург – Сортавала – автомобильная дорога Р-21 «Кола»); </w:t>
      </w:r>
    </w:p>
    <w:p>
      <w:pPr>
        <w:pStyle w:val="Normal"/>
        <w:numPr>
          <w:ilvl w:val="0"/>
          <w:numId w:val="78"/>
        </w:numPr>
        <w:shd w:fill="FFFFFF" w:val="clear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хранение действующего государственного (военного) аэродрома 2-го класса – «Громово». Реконструкция аэродрома «Громово» (восстановление инфраструктуры аэродрома с увеличением длины искусственной взлетно-посадочной полосы).</w:t>
      </w:r>
    </w:p>
    <w:p>
      <w:pPr>
        <w:pStyle w:val="Normal"/>
        <w:shd w:fill="FFFFFF" w:val="clear"/>
        <w:spacing w:lineRule="auto" w:line="276" w:before="0" w:after="200"/>
        <w:ind w:left="1287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ind w:left="709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14"/>
        </w:numPr>
        <w:spacing w:lineRule="auto" w:line="276" w:before="60" w:after="10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аэродрома «Громово» (восстановление инфраструктуры аэродрома с увеличением длины искусственной взлетно-посадочной полосы).</w:t>
      </w:r>
    </w:p>
    <w:p>
      <w:pPr>
        <w:pStyle w:val="Normal"/>
        <w:spacing w:lineRule="auto" w:line="276" w:before="60" w:after="10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3"/>
        </w:numPr>
        <w:spacing w:lineRule="auto" w:line="276" w:before="0" w:after="200"/>
        <w:ind w:left="1134" w:hanging="72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регионального значения</w:t>
      </w:r>
    </w:p>
    <w:p>
      <w:pPr>
        <w:pStyle w:val="Normal"/>
        <w:numPr>
          <w:ilvl w:val="2"/>
          <w:numId w:val="73"/>
        </w:numPr>
        <w:spacing w:lineRule="auto" w:line="276" w:before="0" w:after="200"/>
        <w:ind w:left="284" w:firstLine="142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 в границах поселения</w:t>
      </w:r>
    </w:p>
    <w:p>
      <w:pPr>
        <w:pStyle w:val="Normal"/>
        <w:shd w:fill="FFFFFF" w:val="clear"/>
        <w:spacing w:lineRule="auto" w:line="276" w:before="0" w:after="200"/>
        <w:ind w:left="426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14"/>
        </w:numPr>
        <w:spacing w:lineRule="auto" w:line="276" w:before="60" w:after="10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ПС 35/10 кВ «Владимировская» (2·2,5 МВ·А);</w:t>
      </w:r>
    </w:p>
    <w:p>
      <w:pPr>
        <w:pStyle w:val="Normal"/>
        <w:numPr>
          <w:ilvl w:val="0"/>
          <w:numId w:val="14"/>
        </w:numPr>
        <w:spacing w:lineRule="auto" w:line="276" w:before="60" w:after="10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 35 кВ ПС "Владимировская" – ПС "Красноармейская";</w:t>
      </w:r>
    </w:p>
    <w:p>
      <w:pPr>
        <w:pStyle w:val="Normal"/>
        <w:numPr>
          <w:ilvl w:val="0"/>
          <w:numId w:val="14"/>
        </w:numPr>
        <w:spacing w:lineRule="auto" w:line="276" w:before="60" w:after="10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ПС 110/35/10 кВ «Громово», ПС35/10 кВ «Красноармейская»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 w:before="60" w:after="10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 35 кВ ПС "Громово" – ПС "Красноармейская".</w:t>
      </w:r>
    </w:p>
    <w:p>
      <w:pPr>
        <w:pStyle w:val="Normal"/>
        <w:shd w:fill="FFFFFF" w:val="clear"/>
        <w:spacing w:lineRule="auto" w:line="276" w:before="0" w:after="200"/>
        <w:ind w:left="709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14"/>
        </w:numPr>
        <w:spacing w:lineRule="auto" w:line="276" w:before="60" w:after="10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ПС 35/10 кВ «Владимировская» (2·2,5 МВ·А);</w:t>
      </w:r>
    </w:p>
    <w:p>
      <w:pPr>
        <w:pStyle w:val="Normal"/>
        <w:numPr>
          <w:ilvl w:val="0"/>
          <w:numId w:val="101"/>
        </w:numPr>
        <w:spacing w:lineRule="auto" w:line="276" w:before="60" w:after="10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 35кВ ПС "Владимировская" – ПС "Красноармейская" (22 км);</w:t>
      </w:r>
    </w:p>
    <w:p>
      <w:pPr>
        <w:pStyle w:val="Normal"/>
        <w:numPr>
          <w:ilvl w:val="0"/>
          <w:numId w:val="23"/>
        </w:numPr>
        <w:spacing w:lineRule="auto" w:line="276" w:before="60" w:after="10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ПС 35/10 кВ «Красноармейская» с установкой трансформаторов 2·4 МВ·А;</w:t>
      </w:r>
    </w:p>
    <w:p>
      <w:pPr>
        <w:pStyle w:val="Normal"/>
        <w:numPr>
          <w:ilvl w:val="0"/>
          <w:numId w:val="51"/>
        </w:numPr>
        <w:spacing w:lineRule="auto" w:line="276" w:before="60" w:after="10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торой ВЛ 35 кВ ПС "Громово" – ПС "Красноармейская" (11,5 км).</w:t>
      </w:r>
    </w:p>
    <w:p>
      <w:pPr>
        <w:pStyle w:val="Normal"/>
        <w:shd w:fill="FFFFFF" w:val="clear"/>
        <w:spacing w:lineRule="auto" w:line="276" w:before="60" w:after="1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 w:before="0" w:after="200"/>
        <w:ind w:left="142" w:firstLine="426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shd w:fill="FFFFFF" w:val="clear"/>
        <w:spacing w:lineRule="auto" w:line="276" w:before="0" w:after="200"/>
        <w:ind w:left="426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51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дение в нормативное состояние по параметрам III технической категории автомобильной дороги Санкт-Петербург – Запорожское – Приозерск (28,5 км) с реконструкцией мостового перехода через реку Семужья, сооружение нового мостового перехода через реку Бурная; </w:t>
      </w:r>
    </w:p>
    <w:p>
      <w:pPr>
        <w:pStyle w:val="Normal"/>
        <w:numPr>
          <w:ilvl w:val="0"/>
          <w:numId w:val="51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ведение в нормативное состояние по  параметрам IV категории Мельничные Ручьи – Яблоновка – Приладожское на участке поселок Приладожское – поселок Яблоновка (7,1 км), Громово – Яблоновка (8,9 км), ж/д станция Громово – паромная переправа (10,7 км);</w:t>
      </w:r>
    </w:p>
    <w:p>
      <w:pPr>
        <w:pStyle w:val="Normal"/>
        <w:numPr>
          <w:ilvl w:val="0"/>
          <w:numId w:val="51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ведение в нормативное состояние по нормативам IV технической категории автомобильных дорог регионального или межмуниципального значения (с устройством усовершенствованного покрытия): ж/д станция Громово – паромная переправа на участке поселок Соловьёво – поселок Громово (21,4 км), Мельничные Ручьи – Яблоновка – Приладожское на участке поселок Мельничные Ручьи – поселок Яблоновка (4,5 км).</w:t>
      </w:r>
    </w:p>
    <w:p>
      <w:pPr>
        <w:pStyle w:val="Normal"/>
        <w:spacing w:lineRule="auto" w:line="276" w:before="60" w:after="10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1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бъектов обслуживания и базирования маломерного флота (марина с полным набором услуг) регионального значения вместимостью 300-400 ед. в устье реки Бурная напротив поселка Соловьёво.</w:t>
      </w:r>
    </w:p>
    <w:p>
      <w:pPr>
        <w:pStyle w:val="Normal"/>
        <w:shd w:fill="FFFFFF" w:val="clear"/>
        <w:spacing w:lineRule="auto" w:line="276" w:before="0" w:after="200"/>
        <w:ind w:left="426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51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дение в нормативное состояние по параметрам III технической категории автомобильной дороги Санкт-Петербург – Запорожское – Приозерск (28,5 км) с реконструкцией мостового перехода через реку Семужья, сооружение нового мостового перехода через реку Бурная; </w:t>
      </w:r>
    </w:p>
    <w:p>
      <w:pPr>
        <w:pStyle w:val="Normal"/>
        <w:numPr>
          <w:ilvl w:val="0"/>
          <w:numId w:val="51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ведение в нормативное состояние по нормативам IV технической категории автомобильных дорог регионального или межмуниципального значения (с устройством усовершенствованного покрытия): ж/д станция Громово – паромная переправа на участке поселок Соловьёво – поселок Громово (21,4 км), Мельничные Ручьи – Яблоновка – Приладожское на участке поселок Мельничные Ручьи – поселок Яблоновка (4,5 км);</w:t>
      </w:r>
    </w:p>
    <w:p>
      <w:pPr>
        <w:pStyle w:val="Normal"/>
        <w:numPr>
          <w:ilvl w:val="0"/>
          <w:numId w:val="51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объектов обслуживания и базирования маломерного флота (марина с полным набором услуг) регионального значения вместимостью 300-400 ед. в устье реки Бурная напротив поселка Соловьёво.</w:t>
      </w:r>
    </w:p>
    <w:p>
      <w:pPr>
        <w:pStyle w:val="Normal"/>
        <w:shd w:fill="FFFFFF" w:val="clear"/>
        <w:spacing w:lineRule="auto" w:line="276" w:before="0" w:after="200"/>
        <w:ind w:left="709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73"/>
        </w:numPr>
        <w:shd w:fill="FFFFFF" w:val="clear"/>
        <w:spacing w:lineRule="auto" w:line="276" w:before="0" w:after="200"/>
        <w:ind w:left="567" w:hanging="39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Запорожское сельское поселение</w:t>
      </w:r>
    </w:p>
    <w:p>
      <w:pPr>
        <w:pStyle w:val="Normal"/>
        <w:numPr>
          <w:ilvl w:val="1"/>
          <w:numId w:val="73"/>
        </w:numPr>
        <w:shd w:fill="FFFFFF" w:val="clear"/>
        <w:spacing w:lineRule="auto" w:line="276" w:before="0" w:after="200"/>
        <w:ind w:left="1134" w:hanging="720"/>
        <w:contextualSpacing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регионального значения</w:t>
      </w:r>
    </w:p>
    <w:p>
      <w:pPr>
        <w:pStyle w:val="Normal"/>
        <w:numPr>
          <w:ilvl w:val="2"/>
          <w:numId w:val="73"/>
        </w:numPr>
        <w:spacing w:lineRule="auto" w:line="276" w:before="0" w:after="200"/>
        <w:ind w:left="142" w:firstLine="284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shd w:fill="FFFFFF" w:val="clear"/>
        <w:spacing w:lineRule="auto" w:line="276" w:before="0" w:after="200"/>
        <w:ind w:left="426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widowControl w:val="false"/>
        <w:numPr>
          <w:ilvl w:val="0"/>
          <w:numId w:val="46"/>
        </w:numPr>
        <w:suppressAutoHyphens w:val="true"/>
        <w:spacing w:lineRule="auto" w:line="276" w:before="0" w:after="200"/>
        <w:ind w:left="426" w:hanging="3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риведение в нормативное состояние по  параметрам </w:t>
      </w:r>
      <w:r>
        <w:rPr>
          <w:rFonts w:eastAsia="Calibri"/>
          <w:sz w:val="24"/>
          <w:szCs w:val="24"/>
          <w:lang w:val="en-US" w:eastAsia="en-US"/>
        </w:rPr>
        <w:t>III</w:t>
      </w:r>
      <w:r>
        <w:rPr>
          <w:rFonts w:eastAsia="Calibri"/>
          <w:sz w:val="24"/>
          <w:szCs w:val="24"/>
          <w:lang w:eastAsia="en-US"/>
        </w:rPr>
        <w:t xml:space="preserve">  категории автомобильной дороги Санкт-Петербург – Запорожское – Приозерск (26,0 км) и сооружение нового мостового перехода через реку Бурная.</w:t>
      </w:r>
    </w:p>
    <w:p>
      <w:pPr>
        <w:pStyle w:val="Normal"/>
        <w:widowControl w:val="false"/>
        <w:numPr>
          <w:ilvl w:val="0"/>
          <w:numId w:val="46"/>
        </w:numPr>
        <w:suppressAutoHyphens w:val="true"/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западного обхода поселка Запорожское (6,3 км) со строительством мостового перехода через реку Вьюн.</w:t>
      </w:r>
    </w:p>
    <w:p>
      <w:pPr>
        <w:pStyle w:val="Normal"/>
        <w:widowControl w:val="false"/>
        <w:numPr>
          <w:ilvl w:val="0"/>
          <w:numId w:val="46"/>
        </w:numPr>
        <w:suppressAutoHyphens w:val="true"/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тройство усовершенствованного покрытия проезжих частей на автомобильных дорогах: Пески – Сосново – Подгорье (12,8 км), подъездах  к деревне Замостье (2,6 км); Ушково – Гравийное (7,1 км) (участок восточнее поселка Пятиречье).</w:t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ind w:left="426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widowControl w:val="false"/>
        <w:numPr>
          <w:ilvl w:val="0"/>
          <w:numId w:val="46"/>
        </w:numPr>
        <w:suppressAutoHyphens w:val="true"/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тройство усовершенствованного покрытия проезжих частей на автомобильных дорогах: Пески – Сосново – Подгорье (12,8 км), подъезд к деревне Замостье (2,6 км); Ушково – Гравийное (7,1 км) (участок восточнее поселка Пятиречье).</w:t>
      </w:r>
    </w:p>
    <w:p>
      <w:pPr>
        <w:pStyle w:val="Normal"/>
        <w:shd w:fill="FFFFFF" w:val="clear"/>
        <w:spacing w:lineRule="auto" w:line="276" w:before="0" w:after="200"/>
        <w:ind w:left="709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73"/>
        </w:numPr>
        <w:shd w:fill="FFFFFF" w:val="clear"/>
        <w:spacing w:lineRule="auto" w:line="276" w:before="0" w:after="20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Красноозерное сельское поселение</w:t>
      </w:r>
    </w:p>
    <w:p>
      <w:pPr>
        <w:pStyle w:val="Normal"/>
        <w:widowControl w:val="false"/>
        <w:spacing w:lineRule="auto" w:line="276" w:before="0" w:after="200"/>
        <w:ind w:left="39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ет границ и параметров существующих, строящихся и реконструируемых объектов федерального и регионального значения при формировании планировочной структуры муниципального образования, в том числе:</w:t>
      </w:r>
    </w:p>
    <w:p>
      <w:pPr>
        <w:pStyle w:val="Normal"/>
        <w:widowControl w:val="false"/>
        <w:spacing w:lineRule="auto" w:line="276" w:before="0" w:after="200"/>
        <w:ind w:left="39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1"/>
          <w:numId w:val="73"/>
        </w:numPr>
        <w:spacing w:lineRule="auto" w:line="276" w:before="0" w:after="200"/>
        <w:ind w:left="1418" w:hanging="72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федерального значения</w:t>
      </w:r>
    </w:p>
    <w:p>
      <w:pPr>
        <w:pStyle w:val="Normal"/>
        <w:widowControl w:val="false"/>
        <w:numPr>
          <w:ilvl w:val="0"/>
          <w:numId w:val="46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диоастрономической обсерватории «Светлое» Института прикладной астрономии Российской академии наук.</w:t>
      </w:r>
    </w:p>
    <w:p>
      <w:pPr>
        <w:pStyle w:val="Normal"/>
        <w:widowControl w:val="false"/>
        <w:spacing w:lineRule="auto" w:line="276" w:before="0" w:after="20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73"/>
        </w:numPr>
        <w:spacing w:lineRule="auto" w:line="276" w:before="0" w:after="200"/>
        <w:ind w:left="1418" w:hanging="72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регионального значения</w:t>
      </w:r>
    </w:p>
    <w:p>
      <w:pPr>
        <w:pStyle w:val="Normal"/>
        <w:numPr>
          <w:ilvl w:val="0"/>
          <w:numId w:val="46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Автомобильных дорог регионального значения - «Подъезд к деревне Пчёлино», «Пески-Сосново-Подгорье», </w:t>
      </w:r>
      <w:r>
        <w:rPr>
          <w:rFonts w:eastAsia="Calibri"/>
          <w:color w:val="000000"/>
          <w:sz w:val="24"/>
          <w:szCs w:val="24"/>
          <w:lang w:eastAsia="en-US"/>
        </w:rPr>
        <w:t>«</w:t>
      </w:r>
      <w:r>
        <w:rPr>
          <w:rFonts w:eastAsia="Calibri"/>
          <w:sz w:val="24"/>
          <w:szCs w:val="24"/>
          <w:lang w:eastAsia="en-US"/>
        </w:rPr>
        <w:t>Подъезд к деревне Красноозёрное</w:t>
      </w:r>
      <w:r>
        <w:rPr>
          <w:rFonts w:eastAsia="Calibri"/>
          <w:color w:val="000000"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46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Газопроводов высокого и среднего давления с газораспределительными пунктами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76" w:before="0" w:after="200"/>
        <w:ind w:left="426" w:hanging="36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Линий электропередач 35 и 110 кВ.</w:t>
      </w:r>
    </w:p>
    <w:p>
      <w:pPr>
        <w:pStyle w:val="Normal"/>
        <w:spacing w:lineRule="auto" w:line="276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о охраняемых природных территорий, в том числе: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120"/>
        <w:ind w:left="426" w:hanging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государственный памятник природы «Озеро Красное»;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120"/>
        <w:ind w:left="426" w:hanging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часть территории государственного природного комплексного заказника «Гряда Вярямянселькя».</w:t>
      </w:r>
    </w:p>
    <w:p>
      <w:pPr>
        <w:pStyle w:val="Normal"/>
        <w:snapToGrid w:val="false"/>
        <w:spacing w:lineRule="auto" w:line="276" w:before="0" w:after="200"/>
        <w:ind w:left="48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ъектов культурного наследия, в том числе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120"/>
        <w:ind w:left="426" w:hanging="360"/>
        <w:jc w:val="both"/>
        <w:rPr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Братское кладбище советских воинов, погибших в 1939 - 1940 гг., в том числе Герой Советского Союза Розанов Василий Петрович (1913 - 1940), в 30 км к западу от поселка Сосново; в 3 км к северо-востоку от деревни Красноозёрное, в лесу, у озера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120"/>
        <w:ind w:left="426" w:hanging="360"/>
        <w:jc w:val="both"/>
        <w:rPr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Братское захоронение советских воинов, погибших в 1939 - 1940 гг., 4,5 км северо-восточнее деревни Красноозёрное, близ дороги;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120"/>
        <w:ind w:left="426" w:hanging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Братское захоронение советских воинов, погибших в 1939 - 1940 гг., в 20 км от поселка Мичуринское, в 2 км западнее деревни Силино.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lineRule="auto" w:line="276" w:before="0" w:after="120"/>
        <w:ind w:left="426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73"/>
        </w:numPr>
        <w:shd w:fill="FFFFFF" w:val="clear"/>
        <w:spacing w:lineRule="auto" w:line="276" w:before="0" w:after="20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униципальное образование «Кузнечное»</w:t>
      </w:r>
    </w:p>
    <w:p>
      <w:pPr>
        <w:pStyle w:val="Normal"/>
        <w:shd w:fill="FFFFFF" w:val="clear"/>
        <w:spacing w:lineRule="auto" w:line="276" w:before="0" w:after="200"/>
        <w:ind w:left="426" w:hanging="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учету интересов Российской Федерации и Ленинградской области при осуществлении градостроительной деятельности</w:t>
      </w:r>
    </w:p>
    <w:p>
      <w:pPr>
        <w:pStyle w:val="Normal"/>
        <w:shd w:fill="FFFFFF" w:val="clear"/>
        <w:spacing w:lineRule="auto" w:line="276" w:before="0" w:after="200"/>
        <w:ind w:left="426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109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автодороги федерального значения А-121 «Сортавала».</w:t>
      </w:r>
    </w:p>
    <w:p>
      <w:pPr>
        <w:pStyle w:val="Normal"/>
        <w:numPr>
          <w:ilvl w:val="0"/>
          <w:numId w:val="109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путепровода на а/д А-121 на пересечении с ж/д путями к грузовому причалу ОАО «Гранит-Кузнечное».</w:t>
      </w:r>
    </w:p>
    <w:p>
      <w:pPr>
        <w:pStyle w:val="Normal"/>
        <w:numPr>
          <w:ilvl w:val="0"/>
          <w:numId w:val="109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развязки на пересечении А-121 с автодорогой Подъезд к станции Кузнечное.</w:t>
      </w:r>
    </w:p>
    <w:p>
      <w:pPr>
        <w:pStyle w:val="Normal"/>
        <w:numPr>
          <w:ilvl w:val="0"/>
          <w:numId w:val="109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оружение автобусной станции (вместимость пассажирского зала 50 мест).</w:t>
      </w:r>
    </w:p>
    <w:p>
      <w:pPr>
        <w:pStyle w:val="Normal"/>
        <w:shd w:fill="FFFFFF" w:val="clear"/>
        <w:spacing w:lineRule="auto" w:line="276" w:before="0" w:after="200"/>
        <w:ind w:left="426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ind w:left="426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109"/>
        </w:numPr>
        <w:shd w:fill="FFFFFF" w:val="clear"/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одернизация 110 кВ ПС № 57 «Кузнечная» (с заменой оборудования в РУ-110 кВ и 35 кВ к 2014 г.).</w:t>
      </w:r>
    </w:p>
    <w:p>
      <w:pPr>
        <w:pStyle w:val="Normal"/>
        <w:shd w:fill="FFFFFF" w:val="clear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73"/>
        </w:numPr>
        <w:shd w:fill="FFFFFF" w:val="clear"/>
        <w:spacing w:lineRule="auto" w:line="276" w:before="0" w:after="200"/>
        <w:ind w:left="709" w:hanging="39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Ларионовское сельское поселение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426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учету интересов Российской Федерации и Ленинградской области при осуществлении градостроительной деятельности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993" w:leader="none"/>
        </w:tabs>
        <w:spacing w:lineRule="auto" w:line="276" w:before="0" w:after="200"/>
        <w:ind w:left="142" w:firstLine="284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shd w:fill="FFFFFF" w:val="clear"/>
        <w:spacing w:lineRule="auto" w:line="276" w:before="0" w:after="200"/>
        <w:ind w:left="426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109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автодороги федерального значения А-121 «Сортавала».</w:t>
      </w:r>
    </w:p>
    <w:p>
      <w:pPr>
        <w:pStyle w:val="Normal"/>
        <w:numPr>
          <w:ilvl w:val="0"/>
          <w:numId w:val="109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автодороги регионального значения Комсомольское – Приозерск – 21,8 км.</w:t>
      </w:r>
    </w:p>
    <w:p>
      <w:pPr>
        <w:pStyle w:val="Normal"/>
        <w:shd w:fill="FFFFFF" w:val="clear"/>
        <w:spacing w:lineRule="auto" w:line="276" w:before="0" w:after="200"/>
        <w:ind w:left="426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109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автодороги регионального значения Санкт-Петербург – Запорожское – Приозерск – 30,8 км.</w:t>
      </w:r>
    </w:p>
    <w:p>
      <w:pPr>
        <w:pStyle w:val="Normal"/>
        <w:numPr>
          <w:ilvl w:val="0"/>
          <w:numId w:val="109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автодороги регионального значения Торфяное – Отрадное – Заостровье – 2,4 км.</w:t>
      </w:r>
    </w:p>
    <w:p>
      <w:pPr>
        <w:pStyle w:val="Normal"/>
        <w:numPr>
          <w:ilvl w:val="0"/>
          <w:numId w:val="109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ведение в нормативное состояние автодороги Коммунары – Малая Горка до соответствия заданным параметрам – 4,0 км.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993" w:leader="none"/>
        </w:tabs>
        <w:spacing w:lineRule="auto" w:line="276" w:before="0" w:after="200"/>
        <w:ind w:left="142" w:firstLine="284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учету интересов Ленинградской области при осуществлении градостроительной деятельности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128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ПС 110/10 кВ «Судаково».</w:t>
      </w:r>
    </w:p>
    <w:p>
      <w:pPr>
        <w:pStyle w:val="Normal"/>
        <w:numPr>
          <w:ilvl w:val="0"/>
          <w:numId w:val="128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2-х ВЛ 110 кВ от ПС «Судаково» – до ВЛ 110 кВ ПС № 166 «Приозерская» – ПС № 414 «Мюллюпельто» – 2,1 км.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73"/>
        </w:numPr>
        <w:spacing w:lineRule="auto" w:line="276" w:before="0" w:after="200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ичуринское сельское поселение</w:t>
      </w:r>
    </w:p>
    <w:p>
      <w:pPr>
        <w:pStyle w:val="Normal"/>
        <w:numPr>
          <w:ilvl w:val="1"/>
          <w:numId w:val="73"/>
        </w:numPr>
        <w:spacing w:lineRule="auto" w:line="276" w:before="0" w:after="200"/>
        <w:ind w:left="1134" w:hanging="72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регионального значения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284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 в границах поселения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45"/>
        </w:numPr>
        <w:suppressAutoHyphens w:val="true"/>
        <w:spacing w:lineRule="auto" w:line="276" w:before="60" w:after="100"/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нструкция ПС 110/35/10 кВ № 330 «Мичуринская» с заменой трансформаторов 2·10 МВ·А на трансформаторы 2·25 МВ·А.</w:t>
      </w:r>
    </w:p>
    <w:p>
      <w:pPr>
        <w:pStyle w:val="Normal"/>
        <w:shd w:fill="FFFFFF" w:val="clear"/>
        <w:spacing w:lineRule="auto" w:line="276" w:before="0" w:after="200"/>
        <w:ind w:left="426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45"/>
        </w:numPr>
        <w:suppressAutoHyphens w:val="true"/>
        <w:spacing w:lineRule="auto" w:line="276" w:before="60" w:after="100"/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нструкция ПС 110/35/10 кВ № 330 «Мичуринская» с заменой трансформаторов 2·10 МВ·А на трансформаторы 2·25 МВ·А.</w:t>
      </w:r>
    </w:p>
    <w:p>
      <w:pPr>
        <w:pStyle w:val="Normal"/>
        <w:shd w:fill="FFFFFF" w:val="clear"/>
        <w:spacing w:lineRule="auto" w:line="276" w:before="0" w:after="200"/>
        <w:ind w:left="426" w:hanging="0"/>
        <w:contextualSpacing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284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76" w:before="60" w:after="100"/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меридионального направления вдоль западной границы Приозерского муниципального райовилна (Мичуринское – Новая Деревня – Мельниково – Севастьяново – Кузнечное): реконструкция  по  параметрам III категории автодороги Котово – Мичуринское и подъезда к поселку Мичуринское (с присвоением последнему регионального или межмуниципального значения) и сооружение западного обхода п. Мичуринского (3,7 км).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76" w:before="60" w:after="100"/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нструкция автомобильной дороги Пески – Сосново – Подгорье по нормативам III категории и сооружение северного обхода поселку Мичуринское (3,0 км).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76" w:before="60" w:after="100"/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нструкция автомобильной дороги подъезд к деревне Бережок  по нормативам IV категории.</w:t>
      </w:r>
    </w:p>
    <w:p>
      <w:pPr>
        <w:pStyle w:val="Normal"/>
        <w:shd w:fill="FFFFFF" w:val="clear"/>
        <w:spacing w:lineRule="auto" w:line="276" w:before="0" w:after="200"/>
        <w:ind w:left="426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76" w:before="60" w:after="100"/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нструкция автомобильной дороги Пески – Сосново – Подгорье по нормативам III категории.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76" w:before="60" w:after="100"/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нструкция автомобильной дороги подъезд к деревне Бережок  по нормативам IV категории.</w:t>
      </w:r>
    </w:p>
    <w:p>
      <w:pPr>
        <w:pStyle w:val="Normal"/>
        <w:shd w:fill="FFFFFF" w:val="clear"/>
        <w:spacing w:lineRule="auto" w:line="276" w:before="0" w:after="200"/>
        <w:ind w:left="426" w:hanging="0"/>
        <w:contextualSpacing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73"/>
        </w:numPr>
        <w:suppressAutoHyphens w:val="true"/>
        <w:spacing w:lineRule="auto" w:line="276" w:before="60" w:after="100"/>
        <w:ind w:left="567" w:hanging="39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етровское сельское поселение</w:t>
      </w:r>
    </w:p>
    <w:p>
      <w:pPr>
        <w:pStyle w:val="Normal"/>
        <w:numPr>
          <w:ilvl w:val="1"/>
          <w:numId w:val="73"/>
        </w:numPr>
        <w:spacing w:lineRule="auto" w:line="276" w:before="0" w:after="200"/>
        <w:ind w:left="1134" w:hanging="72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федерального значения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134" w:leader="none"/>
        </w:tabs>
        <w:spacing w:lineRule="auto" w:line="276" w:before="0" w:after="200"/>
        <w:ind w:left="-142" w:firstLine="568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65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троительство (5 км, южнее деревни Варшко) и реконструкция (0,9 км) автомобильной дороги федерального значения А-121 «Сортавала» (Санкт-Петербург – Сортавала – автомобильная дорога Р-21 «Кола») по нормативам </w:t>
      </w:r>
      <w:r>
        <w:rPr>
          <w:rFonts w:eastAsia="Calibri"/>
          <w:sz w:val="24"/>
          <w:szCs w:val="24"/>
          <w:lang w:val="en-US" w:eastAsia="en-US"/>
        </w:rPr>
        <w:t>I</w:t>
      </w:r>
      <w:r>
        <w:rPr>
          <w:rFonts w:eastAsia="Calibri"/>
          <w:sz w:val="24"/>
          <w:szCs w:val="24"/>
          <w:lang w:eastAsia="en-US"/>
        </w:rPr>
        <w:t xml:space="preserve"> технической категории. На территории Петровского сельского поселения предусматривается проложение западнее существующей автодороги новой трассы (протяженность 5,0 км) с устройством развязок в разных уровнях на пересечении с автодорогой подъезд к поселку Пчёлино и существующим направлением А-121. </w:t>
      </w:r>
    </w:p>
    <w:p>
      <w:pPr>
        <w:pStyle w:val="Normal"/>
        <w:numPr>
          <w:ilvl w:val="0"/>
          <w:numId w:val="65"/>
        </w:numPr>
        <w:shd w:fill="FFFFFF" w:val="clear"/>
        <w:spacing w:lineRule="auto" w:line="276" w:before="0" w:after="200"/>
        <w:ind w:left="426" w:hanging="3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второго железнодорожного пути на участке Сосново – Петяярви – Лосево. В границах Петровского сельского поселения предусматривается устройство путепровода на пересечении с автодорогой А-121 и новой железнодорожной станции – Лосево-1 с организацией транспортной развязки для подъезда к новой станции.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284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социальной инфраструктуры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здания МОУ ДОД «Детский оздоровительно-образовательный центр «Лесные зори» в деревне Овраги (федеральная собственность)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1"/>
          <w:numId w:val="73"/>
        </w:numPr>
        <w:spacing w:lineRule="auto" w:line="276" w:before="0" w:after="200"/>
        <w:ind w:left="1134" w:hanging="708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регионального значения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284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 в границах поселения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54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Строительство заходов ВЛ 110 кВ на ПС № 416 «Петяярви»: от ВЛ</w:t>
      </w:r>
    </w:p>
    <w:p>
      <w:pPr>
        <w:pStyle w:val="Normal"/>
        <w:numPr>
          <w:ilvl w:val="0"/>
          <w:numId w:val="54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110 кВ на ПС № 330 «Мичуринская» и ВЛ 110 кВ ПС № 413 «Громово» - ПС № 547 «Сосновская» (6,5 км).</w:t>
      </w:r>
    </w:p>
    <w:p>
      <w:pPr>
        <w:pStyle w:val="Normal"/>
        <w:numPr>
          <w:ilvl w:val="0"/>
          <w:numId w:val="54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ПС 110/10 кВ № 416 «Петяярви» с сооружением ОРУ 35 кВ и заменой существующих трансформаторов на 2·40 МВА.</w:t>
      </w:r>
    </w:p>
    <w:p>
      <w:pPr>
        <w:pStyle w:val="Normal"/>
        <w:numPr>
          <w:ilvl w:val="0"/>
          <w:numId w:val="54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Строительство двухцепной ВЛ 35 кВ ПС № 416 «Петяярви» - ПС «Орехово-тяг.» (1,8 км).</w:t>
      </w:r>
    </w:p>
    <w:p>
      <w:pPr>
        <w:pStyle w:val="Normal"/>
        <w:numPr>
          <w:ilvl w:val="0"/>
          <w:numId w:val="54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захода существующей ВЛ 35 кВ ПС «Саперная» - ПС № 547 «Сосновская» на ПС № 416 «Петяярви» (3 км).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426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90"/>
        </w:numPr>
        <w:shd w:fill="FFFFFF" w:val="clear"/>
        <w:spacing w:lineRule="auto" w:line="276" w:before="0" w:after="200"/>
        <w:ind w:left="426" w:hanging="3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автомобильной дороги подъезд к урочищу Колокольцево по нормативам III технической категории (3,2 км) и сооружение нового мостового перехода через озеро Вуокса.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284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социальной инфраструктуры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90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Капитальный ремонт ДК «</w:t>
      </w:r>
      <w:r>
        <w:rPr>
          <w:rFonts w:eastAsia="Calibri"/>
          <w:sz w:val="24"/>
          <w:szCs w:val="24"/>
          <w:lang w:eastAsia="en-US"/>
        </w:rPr>
        <w:t>Петровское клубное объединение»</w:t>
      </w:r>
      <w:r>
        <w:rPr>
          <w:rFonts w:eastAsia="Calibri"/>
          <w:iCs/>
          <w:sz w:val="24"/>
          <w:szCs w:val="24"/>
          <w:lang w:eastAsia="en-US"/>
        </w:rPr>
        <w:t xml:space="preserve"> (</w:t>
      </w:r>
      <w:r>
        <w:rPr>
          <w:rFonts w:eastAsia="Calibri"/>
          <w:sz w:val="24"/>
          <w:szCs w:val="24"/>
          <w:lang w:eastAsia="en-US"/>
        </w:rPr>
        <w:t>в соответствии с д</w:t>
      </w:r>
      <w:r>
        <w:rPr>
          <w:rFonts w:eastAsia="Calibri"/>
          <w:sz w:val="24"/>
          <w:szCs w:val="24"/>
          <w:lang w:val="en-US" w:eastAsia="en-US"/>
        </w:rPr>
        <w:t>олгосрочной целевой программой «Социальное развитие села на 2009-2012 годы»).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73"/>
        </w:numPr>
        <w:shd w:fill="FFFFFF" w:val="clear"/>
        <w:spacing w:lineRule="auto" w:line="276" w:before="0" w:after="20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Приозерское городское поселение</w:t>
      </w:r>
    </w:p>
    <w:p>
      <w:pPr>
        <w:pStyle w:val="Normal"/>
        <w:numPr>
          <w:ilvl w:val="1"/>
          <w:numId w:val="73"/>
        </w:numPr>
        <w:spacing w:lineRule="auto" w:line="276" w:before="0" w:after="200"/>
        <w:ind w:left="1134" w:hanging="72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федерального значения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134" w:leader="none"/>
        </w:tabs>
        <w:spacing w:lineRule="auto" w:line="276" w:before="0" w:after="200"/>
        <w:ind w:left="-142" w:firstLine="568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90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и реконструкция автомобильной дороги федерального значения А-121 «Сортавала» (Санкт-Петербург – Сортавала – автомобильная дорога Р-21 «Кола») с организацией  обхода города Приозерск. Строительство  8 искусственных дорожных сооружений (2-х мостов, 3-х развязок и 3-х путепроводов).</w:t>
      </w:r>
    </w:p>
    <w:p>
      <w:pPr>
        <w:pStyle w:val="Normal"/>
        <w:numPr>
          <w:ilvl w:val="0"/>
          <w:numId w:val="90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второго пути на участке Лосево – Кузнечное с реконструкцией существующих железнодорожных платформ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1"/>
          <w:numId w:val="73"/>
        </w:numPr>
        <w:spacing w:lineRule="auto" w:line="276" w:before="0" w:after="200"/>
        <w:ind w:left="1134" w:hanging="72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регионального значения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284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 в границах поселения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одернизация ПС 110/35/10 кВ № 166 «Приозерская»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284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13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мещение объекта обслуживания и базирования маломерного флота (марина с полным набором услуг) регионального значения вместимостью 300-400 ед. (устье реки Вуокса).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73"/>
        </w:numPr>
        <w:shd w:fill="FFFFFF" w:val="clear"/>
        <w:spacing w:lineRule="auto" w:line="276" w:before="0" w:after="20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Раздольевское сельское поселение</w:t>
      </w:r>
    </w:p>
    <w:p>
      <w:pPr>
        <w:pStyle w:val="Normal"/>
        <w:numPr>
          <w:ilvl w:val="1"/>
          <w:numId w:val="73"/>
        </w:numPr>
        <w:spacing w:lineRule="auto" w:line="276" w:before="0" w:after="200"/>
        <w:ind w:left="1134" w:hanging="72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федерального значения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134" w:leader="none"/>
        </w:tabs>
        <w:spacing w:lineRule="auto" w:line="276" w:before="0" w:after="200"/>
        <w:ind w:left="-142" w:firstLine="568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и реконструкция автомобильной дороги федерального значения А-121 «Сортавала» (Санкт-Петербург – Сортавала – автомобильная дорога Р-21 «Кола»). Сооружение двух транспортных развязок пересечении с автодорогами: Ушково – Гравийное, Пески – Сосново – Подгорье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200"/>
        <w:ind w:left="426" w:hanging="3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второго железнодорожного пути на участке Сосново – Петяярви – Лосево.</w:t>
      </w:r>
    </w:p>
    <w:p>
      <w:pPr>
        <w:pStyle w:val="Normal"/>
        <w:shd w:fill="FFFFFF" w:val="clear"/>
        <w:spacing w:lineRule="auto" w:line="276" w:before="0" w:after="200"/>
        <w:ind w:left="426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1"/>
          <w:numId w:val="73"/>
        </w:numPr>
        <w:spacing w:lineRule="auto" w:line="276" w:before="0" w:after="200"/>
        <w:ind w:left="1134" w:hanging="72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регионального значения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284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 в границах поселения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68"/>
        </w:numPr>
        <w:suppressAutoHyphens w:val="true"/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 двух ВЛ 110 кВ ПС № 330 «Мичуринская» – ПС № 416 «Петяярви» – 0,05 км.</w:t>
      </w:r>
    </w:p>
    <w:p>
      <w:pPr>
        <w:pStyle w:val="Normal"/>
        <w:numPr>
          <w:ilvl w:val="0"/>
          <w:numId w:val="68"/>
        </w:numPr>
        <w:suppressAutoHyphens w:val="true"/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 110 кВ ПС № 416 «Петяярви» до ВЛ 110 кВ ПС № 413 «Громово» – ПС № 547 «Сосновская» – 1,2 км.</w:t>
      </w:r>
    </w:p>
    <w:p>
      <w:pPr>
        <w:pStyle w:val="Normal"/>
        <w:numPr>
          <w:ilvl w:val="0"/>
          <w:numId w:val="68"/>
        </w:numPr>
        <w:suppressAutoHyphens w:val="true"/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 110 кВ ПС № 547 «Сосновская» – ПС «Лесное» – 16 км.</w:t>
      </w:r>
    </w:p>
    <w:p>
      <w:pPr>
        <w:pStyle w:val="Normal"/>
        <w:numPr>
          <w:ilvl w:val="0"/>
          <w:numId w:val="68"/>
        </w:numPr>
        <w:suppressAutoHyphens w:val="true"/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двухцепной ВЛ 35 кВ ПС «Орехово» – ПС № 416 «Петяярви» – 13,2 км.</w:t>
      </w:r>
    </w:p>
    <w:p>
      <w:pPr>
        <w:pStyle w:val="Normal"/>
        <w:shd w:fill="FFFFFF" w:val="clear"/>
        <w:spacing w:lineRule="auto" w:line="276" w:before="0" w:after="200"/>
        <w:ind w:left="426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68"/>
        </w:numPr>
        <w:suppressAutoHyphens w:val="true"/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 двух ВЛ 110 кВ ПС № 330 «Мичуринская» – ПС № 416 «Петяярви» – 0,05 км.</w:t>
      </w:r>
    </w:p>
    <w:p>
      <w:pPr>
        <w:pStyle w:val="Normal"/>
        <w:numPr>
          <w:ilvl w:val="0"/>
          <w:numId w:val="68"/>
        </w:numPr>
        <w:suppressAutoHyphens w:val="true"/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 110 кВ ПС № 416 «Петяярви» до ВЛ 110 кВ ПС № 413 «Громово» – ПС № 547 «Сосновская» – 1,2 км.</w:t>
      </w:r>
    </w:p>
    <w:p>
      <w:pPr>
        <w:pStyle w:val="Normal"/>
        <w:numPr>
          <w:ilvl w:val="0"/>
          <w:numId w:val="68"/>
        </w:numPr>
        <w:suppressAutoHyphens w:val="true"/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двухцепной ВЛ 35 кВ ПС «Орехово» – ПС № 416 «Петяярви» – 13,2 км.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284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82"/>
        </w:numPr>
        <w:suppressAutoHyphens w:val="true"/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по нормативам III технической категории автодороги Котово – Мичуринское, предполагаемая интенсивность движения 5000 приведенных ед./сут (13,4 км).</w:t>
      </w:r>
    </w:p>
    <w:p>
      <w:pPr>
        <w:pStyle w:val="Normal"/>
        <w:numPr>
          <w:ilvl w:val="0"/>
          <w:numId w:val="82"/>
        </w:numPr>
        <w:suppressAutoHyphens w:val="true"/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по нормативам III технической категории автодороги Пески – Сосново – Подгорье, предполагаемая интенсивность движения 5000 приведенных ед./сут (15,6 км).</w:t>
      </w:r>
    </w:p>
    <w:p>
      <w:pPr>
        <w:pStyle w:val="Normal"/>
        <w:numPr>
          <w:ilvl w:val="0"/>
          <w:numId w:val="82"/>
        </w:numPr>
        <w:suppressAutoHyphens w:val="true"/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ведение в нормативное состояние автодороги Ушково – Гравийное (21,4 км).</w:t>
      </w:r>
    </w:p>
    <w:p>
      <w:pPr>
        <w:pStyle w:val="Normal"/>
        <w:numPr>
          <w:ilvl w:val="0"/>
          <w:numId w:val="82"/>
        </w:numPr>
        <w:suppressAutoHyphens w:val="true"/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автомобильной дороги подъезд к деревне Бережок  по нормативам IV категории.</w:t>
      </w:r>
    </w:p>
    <w:p>
      <w:pPr>
        <w:pStyle w:val="Normal"/>
        <w:numPr>
          <w:ilvl w:val="0"/>
          <w:numId w:val="82"/>
        </w:numPr>
        <w:suppressAutoHyphens w:val="true"/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дение в нормативное состояние имеющихся мостовых переходов на Автодороге Пески – Сосново – Подгорье, Ушково – Гравийное, подъезд к деревне Ягодное. 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88"/>
        </w:numPr>
        <w:shd w:fill="FFFFFF" w:val="clear"/>
        <w:spacing w:lineRule="auto" w:line="276" w:before="0" w:after="200"/>
        <w:ind w:left="426" w:hanging="3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по нормативам III технической категории автодороги Пески – Сосново – Подгорье, предполагаемая интенсивность движения 5000 приведенных ед./сут (15,6 км)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ведение в нормативное состояние автодороги Ушково – Гравийное (21,4 км)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автомобильной дороги подъезд к деревне Бережок  по нормативам IV категори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ind w:left="426" w:hanging="3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ведение в нормативное состояние имеющихся мостовых переходов на автодороге Ушково – Гравийное.</w:t>
      </w:r>
    </w:p>
    <w:p>
      <w:pPr>
        <w:pStyle w:val="Normal"/>
        <w:shd w:fill="FFFFFF" w:val="clear"/>
        <w:spacing w:lineRule="auto" w:line="276" w:before="0" w:after="200"/>
        <w:ind w:left="426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73"/>
        </w:numPr>
        <w:shd w:fill="FFFFFF" w:val="clear"/>
        <w:spacing w:lineRule="auto" w:line="276" w:before="0" w:after="200"/>
        <w:ind w:left="426" w:hanging="39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Ромашкинское сельское поселение</w:t>
      </w:r>
    </w:p>
    <w:p>
      <w:pPr>
        <w:pStyle w:val="Normal"/>
        <w:numPr>
          <w:ilvl w:val="1"/>
          <w:numId w:val="73"/>
        </w:numPr>
        <w:spacing w:lineRule="auto" w:line="276" w:before="0" w:after="200"/>
        <w:ind w:left="1134" w:hanging="72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федерального значения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284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 в границах поселения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70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ПС 110/10 кВ "12 км" и ПС "29 км"</w:t>
      </w:r>
    </w:p>
    <w:p>
      <w:pPr>
        <w:pStyle w:val="Normal"/>
        <w:numPr>
          <w:ilvl w:val="0"/>
          <w:numId w:val="70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 110 кВ от ПС "12 км" до ВЛ 110 кВ ПС № 413 "Громово" – ПС № 416 "Петяярви" - 6 км</w:t>
      </w:r>
    </w:p>
    <w:p>
      <w:pPr>
        <w:pStyle w:val="Normal"/>
        <w:numPr>
          <w:ilvl w:val="0"/>
          <w:numId w:val="70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 110 кВ от ПС "12 км" до ВЛ 110 кВ ПС № 413 "Громово" – ПС № 547 "Сосновская" – 6 км.</w:t>
      </w:r>
    </w:p>
    <w:p>
      <w:pPr>
        <w:pStyle w:val="Normal"/>
        <w:numPr>
          <w:ilvl w:val="0"/>
          <w:numId w:val="70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 110 кВ ПС "12 км" – ПС "29 км" – ПС "Каменогорск –тягловая" (в границах сельского поселения) – 25 км.</w:t>
      </w:r>
    </w:p>
    <w:p>
      <w:pPr>
        <w:pStyle w:val="Normal"/>
        <w:shd w:fill="FFFFFF" w:val="clear"/>
        <w:spacing w:lineRule="auto" w:line="276" w:before="0" w:after="200"/>
        <w:ind w:left="426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70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ПС 110/10 кВ "12 км" и ПС "29 км"</w:t>
      </w:r>
    </w:p>
    <w:p>
      <w:pPr>
        <w:pStyle w:val="Normal"/>
        <w:numPr>
          <w:ilvl w:val="0"/>
          <w:numId w:val="70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 110 кВ от ПС "12 км" до ВЛ 110 кВ ПС № 413 "Громово" – ПС № 416 "Петяярви" – 6 км</w:t>
      </w:r>
    </w:p>
    <w:p>
      <w:pPr>
        <w:pStyle w:val="Normal"/>
        <w:numPr>
          <w:ilvl w:val="0"/>
          <w:numId w:val="70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 110 кВ от ПС "12 км" до ВЛ 110 кВ ПС № 413 "Громово" – ПС № 547 "Сосновская" – 6 км.</w:t>
      </w:r>
    </w:p>
    <w:p>
      <w:pPr>
        <w:pStyle w:val="Normal"/>
        <w:numPr>
          <w:ilvl w:val="0"/>
          <w:numId w:val="70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 110 кВ ПС "12 км" – ПС "29 км" – ПС "Каменогорск-тягловая" (в границах сельского поселения) – 25 км.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276" w:leader="none"/>
        </w:tabs>
        <w:spacing w:lineRule="auto" w:line="276" w:before="0" w:after="200"/>
        <w:ind w:left="142" w:firstLine="284"/>
        <w:contextualSpacing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  <w:t xml:space="preserve"> </w:t>
      </w: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4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и реконструкция автомобильной дороги федерального значения «Сортавала» (Санкт-Петербург – Сортавала – автомобильная дорога Р-21 «Кола»). Сооружение трех транспортных развязок: в районе поселка при ж/д станции Лосево, а также на пересечении с автомобильными дорогами: Сапёрное – Мельниково и Сапёрное – Мельниково – Кузнечное. Строительство двух путепроводов  на пересечении с проектируемой железной дорогой Лосево – Каменногорск  и существующим участком А-121 «Сортавала».</w:t>
      </w:r>
    </w:p>
    <w:p>
      <w:pPr>
        <w:pStyle w:val="Normal"/>
        <w:numPr>
          <w:ilvl w:val="0"/>
          <w:numId w:val="4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новой двухпутной электрифицированной железнодорожной линии Лосево – Каменногорск. Строительство 8 путепроводов и 3 мостовых переходов. Сооружение новой железнодорожной станции (Дружное) и 4 пассажирских платформ (Лосево, Понтонное, Ромашки, 27-й км). Сооружение вдоль ж/д путей автомобильных дорог (33,5 км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ганизация возможности сооружения второго железнодорожного пути на участке Лосево – Кузнечное.</w:t>
      </w:r>
    </w:p>
    <w:p>
      <w:pPr>
        <w:pStyle w:val="Normal"/>
        <w:shd w:fill="FFFFFF" w:val="clear"/>
        <w:spacing w:lineRule="auto" w:line="276" w:before="0" w:after="200"/>
        <w:ind w:left="426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ind w:left="426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4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новой двухпутной электрифицированной железнодорожной линии Лосево – Каменногорск. Строительство 8 путепроводов и 3 мостовых переходов.  Сооружение новой железнодорожной станции (Дружное) и 4 пассажирских платформ (Лосево, Понтонное, Ромашки, 27-й км). Сооружение вдоль ж/д путей автомобильных дорог (33,5 км).</w:t>
      </w:r>
    </w:p>
    <w:p>
      <w:pPr>
        <w:pStyle w:val="Normal"/>
        <w:spacing w:lineRule="auto" w:line="276" w:before="60" w:after="1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3"/>
        </w:numPr>
        <w:spacing w:lineRule="auto" w:line="276" w:before="0" w:after="200"/>
        <w:ind w:left="1134" w:hanging="72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регионального значения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284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4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здание меридионального направления вдоль западной границы Приозерского муниципального района: Мичуринское – Новая Деревня – Мельниково – Севастьяново – Кузнечное. Строительство моста через р. Вуокса (протяженностью порядка 450-500 м) и нового участка Новая Деревня – урочище Колокольцево (6,0 км), реконструкция  по  параметрам III категории и присвоение регионального или межмуниципального значения участку автодороги Сапёрное – Мельниково (20,0 км).</w:t>
      </w:r>
    </w:p>
    <w:p>
      <w:pPr>
        <w:pStyle w:val="Normal"/>
        <w:numPr>
          <w:ilvl w:val="0"/>
          <w:numId w:val="4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Усиление широтного транспортного направления Приладожское – Громово – Шумилово – Ромашки – Новая Деревня с выходом в Выборгский муниципальный район (на автодороге А-126): приведение в нормативное состояние/реконструкция по  параметрам IV категории и присвоение регионального или межмуниципального значения участкам автодороги Сапёрное – Мельниково (26,2 км) и подъезд к границе Выборгского муниципального района (3,8 км), строительство мостового перехода через реку Вуокса.</w:t>
      </w:r>
    </w:p>
    <w:p>
      <w:pPr>
        <w:pStyle w:val="Normal"/>
        <w:numPr>
          <w:ilvl w:val="0"/>
          <w:numId w:val="4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ведение в нормативное состояние по нормативам IV технической категории автомобильной дороги регионального или межмуниципального значения (с устройством усовершенствованного покрытия на всем протяжении) Сапёрное – Мельниково – Кузнечное (10,4 км).</w:t>
      </w:r>
    </w:p>
    <w:p>
      <w:pPr>
        <w:pStyle w:val="Normal"/>
        <w:numPr>
          <w:ilvl w:val="0"/>
          <w:numId w:val="4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ведение в нормативное состояние 5-ти имеющих мостовых сооружений.</w:t>
      </w:r>
    </w:p>
    <w:p>
      <w:pPr>
        <w:pStyle w:val="Normal"/>
        <w:shd w:fill="FFFFFF" w:val="clear"/>
        <w:spacing w:lineRule="auto" w:line="276" w:before="0" w:after="200"/>
        <w:ind w:left="426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4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ведение в нормативное состояние по нормативам IV технической категории автомобильной дороги регионального или межмуниципального значения (с устройством усовершенствованного покрытия на всем протяжении) Сапёрное – Мельниково – Кузнечное (10,4 км).</w:t>
      </w:r>
    </w:p>
    <w:p>
      <w:pPr>
        <w:pStyle w:val="Normal"/>
        <w:numPr>
          <w:ilvl w:val="0"/>
          <w:numId w:val="4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ведение в нормативное состояние 5-ти имеющих мостовых сооружений.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284"/>
        <w:contextualSpacing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  <w:t xml:space="preserve"> </w:t>
      </w: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социальной инфраструктуры</w:t>
      </w:r>
    </w:p>
    <w:p>
      <w:pPr>
        <w:pStyle w:val="Normal"/>
        <w:spacing w:lineRule="auto" w:line="276" w:before="60" w:after="10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Выделение территории для создания объектов туристско-рекреационной сферы регионального значения:</w:t>
      </w:r>
    </w:p>
    <w:p>
      <w:pPr>
        <w:pStyle w:val="Normal"/>
        <w:numPr>
          <w:ilvl w:val="0"/>
          <w:numId w:val="11"/>
        </w:numPr>
        <w:spacing w:lineRule="auto" w:line="276" w:before="60" w:after="100"/>
        <w:jc w:val="both"/>
        <w:rPr>
          <w:sz w:val="24"/>
          <w:szCs w:val="24"/>
        </w:rPr>
      </w:pPr>
      <w:r>
        <w:rPr>
          <w:sz w:val="24"/>
          <w:szCs w:val="24"/>
        </w:rPr>
        <w:t>участок 0,5-1 га в поселке при ж/д станции Лосево под строительство рафтинг-центра;</w:t>
      </w:r>
    </w:p>
    <w:p>
      <w:pPr>
        <w:pStyle w:val="Normal"/>
        <w:numPr>
          <w:ilvl w:val="0"/>
          <w:numId w:val="11"/>
        </w:numPr>
        <w:spacing w:lineRule="auto" w:line="276" w:before="60" w:after="100"/>
        <w:jc w:val="both"/>
        <w:rPr>
          <w:sz w:val="24"/>
          <w:szCs w:val="24"/>
        </w:rPr>
      </w:pPr>
      <w:r>
        <w:rPr>
          <w:sz w:val="24"/>
          <w:szCs w:val="24"/>
        </w:rPr>
        <w:t>участок 5 га в окрестностях поселка Сапёрное под строительство центра технических видов спорта.</w:t>
      </w:r>
    </w:p>
    <w:p>
      <w:pPr>
        <w:pStyle w:val="Normal"/>
        <w:spacing w:lineRule="auto" w:line="276" w:before="60" w:after="100"/>
        <w:ind w:left="1724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3"/>
        </w:numPr>
        <w:spacing w:lineRule="auto" w:line="276" w:before="60" w:after="10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евастьяновское сельское поселение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134" w:leader="none"/>
        </w:tabs>
        <w:spacing w:lineRule="auto" w:line="276" w:before="60" w:after="100"/>
        <w:ind w:left="142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о учету интересов Российской Федерации и Ленинградской области при осуществлении градостроительной деятельности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276" w:leader="none"/>
        </w:tabs>
        <w:spacing w:lineRule="auto" w:line="276" w:before="0" w:after="200"/>
        <w:ind w:left="142" w:firstLine="284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66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автодороги федерального значения А</w:t>
        <w:noBreakHyphen/>
        <w:t>121 «Сортавала».</w:t>
      </w:r>
    </w:p>
    <w:p>
      <w:pPr>
        <w:pStyle w:val="Normal"/>
        <w:numPr>
          <w:ilvl w:val="0"/>
          <w:numId w:val="66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автодороги Саперное – Мельниково – Кузнечное – 13,0 км.</w:t>
      </w:r>
    </w:p>
    <w:p>
      <w:pPr>
        <w:pStyle w:val="Normal"/>
        <w:shd w:fill="FFFFFF" w:val="clear"/>
        <w:spacing w:lineRule="auto" w:line="276" w:before="0" w:after="200"/>
        <w:ind w:left="426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66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ведение в нормативное состояние автодороги Севастьяново – Яровое до соответствия заданным параметрам – 2,3 км.</w:t>
      </w:r>
    </w:p>
    <w:p>
      <w:pPr>
        <w:pStyle w:val="Normal"/>
        <w:numPr>
          <w:ilvl w:val="0"/>
          <w:numId w:val="66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ведение в нормативное состояние автодороги Севастьяново – Проточное до соответствия заданным параметрам – 2,6 км.</w:t>
      </w:r>
    </w:p>
    <w:p>
      <w:pPr>
        <w:pStyle w:val="Normal"/>
        <w:numPr>
          <w:ilvl w:val="0"/>
          <w:numId w:val="66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ведение в нормативное состояние автодороги Подъезд к поселку Проточное до соответствия заданным параметрам – 2,6 км.</w:t>
      </w:r>
    </w:p>
    <w:p>
      <w:pPr>
        <w:pStyle w:val="Normal"/>
        <w:numPr>
          <w:ilvl w:val="0"/>
          <w:numId w:val="66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ведение в нормативное состояние автодороги подъезд к поселку Шушино до соответствия заданным параметрам – 1,0 км.</w:t>
      </w:r>
    </w:p>
    <w:p>
      <w:pPr>
        <w:pStyle w:val="Normal"/>
        <w:shd w:fill="FFFFFF" w:val="clear"/>
        <w:spacing w:lineRule="auto" w:line="276" w:before="0" w:after="200"/>
        <w:ind w:left="426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1"/>
          <w:numId w:val="73"/>
        </w:numPr>
        <w:spacing w:lineRule="auto" w:line="276" w:before="0" w:after="20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регионального значения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142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 в границах поселения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108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ПС 110/10 кВ «Севастьяновская».</w:t>
      </w:r>
    </w:p>
    <w:p>
      <w:pPr>
        <w:pStyle w:val="Normal"/>
        <w:numPr>
          <w:ilvl w:val="0"/>
          <w:numId w:val="108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 110 кВ к ПС «Севастьяновская» – 1,2 км.</w:t>
      </w:r>
    </w:p>
    <w:p>
      <w:pPr>
        <w:pStyle w:val="Normal"/>
        <w:numPr>
          <w:ilvl w:val="2"/>
          <w:numId w:val="73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200"/>
        <w:ind w:left="142" w:firstLine="142"/>
        <w:contextualSpacing/>
        <w:rPr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  <w:t xml:space="preserve"> </w:t>
      </w: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социальной инфраструктуры</w:t>
      </w:r>
    </w:p>
    <w:p>
      <w:pPr>
        <w:pStyle w:val="Normal"/>
        <w:shd w:fill="FFFFFF" w:val="clear"/>
        <w:spacing w:lineRule="auto" w:line="276" w:before="0" w:after="200"/>
        <w:ind w:left="426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55"/>
        </w:numPr>
        <w:spacing w:lineRule="auto" w:line="276" w:before="6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деление территории для размещения визит-центра проектируемого природного парка (0,5–1 га) в поселке Севастьяново.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73"/>
        </w:numPr>
        <w:shd w:fill="FFFFFF" w:val="clear"/>
        <w:spacing w:lineRule="auto" w:line="276" w:before="0" w:after="20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Плодовское сельское поселение</w:t>
      </w:r>
    </w:p>
    <w:p>
      <w:pPr>
        <w:pStyle w:val="Normal"/>
        <w:numPr>
          <w:ilvl w:val="1"/>
          <w:numId w:val="73"/>
        </w:numPr>
        <w:spacing w:lineRule="auto" w:line="276" w:before="0" w:after="200"/>
        <w:ind w:left="1134" w:hanging="72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федерального значения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284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76" w:before="0" w:after="200"/>
        <w:ind w:left="426" w:hanging="36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автодороги федерального значения А</w:t>
        <w:noBreakHyphen/>
        <w:t>121 «Сортавала».</w:t>
      </w:r>
    </w:p>
    <w:p>
      <w:pPr>
        <w:pStyle w:val="Normal"/>
        <w:shd w:fill="FFFFFF" w:val="clear"/>
        <w:spacing w:lineRule="auto" w:line="276" w:before="0" w:after="200"/>
        <w:ind w:left="426" w:hanging="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ведение в нормальное эксплуатационное состояние автодороги Малый Ручей – Яблоновка – Приладожское – 9,1 км;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ведение в нормативное состояние автодороги Торфяное – Отрадное – Заостровье до соответствия заданным параметрам – 2,6 км;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ведение в нормативное состояние автодороги Коммунары – Малая Горка до соответствия заданным параметрам – 2,0 км;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ведение в нормативное состояние автодороги подъезд к поселку Мельничные Ручьи до соответствия заданным параметрам – 1,3 км.</w:t>
      </w:r>
    </w:p>
    <w:p>
      <w:pPr>
        <w:pStyle w:val="Normal"/>
        <w:shd w:fill="FFFFFF" w:val="clear"/>
        <w:spacing w:lineRule="auto" w:line="276" w:before="0" w:after="200"/>
        <w:ind w:left="426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1"/>
          <w:numId w:val="73"/>
        </w:numPr>
        <w:spacing w:lineRule="auto" w:line="276" w:before="0" w:after="200"/>
        <w:ind w:left="1004" w:hanging="578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регионального значения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284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 в границах поселения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72"/>
        </w:numPr>
        <w:shd w:fill="FFFFFF" w:val="clear"/>
        <w:spacing w:lineRule="auto" w:line="276" w:before="0" w:after="200"/>
        <w:ind w:left="426" w:hanging="3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ПС 110/10 кВ № 511 «Плодовое».</w:t>
      </w:r>
    </w:p>
    <w:p>
      <w:pPr>
        <w:pStyle w:val="Normal"/>
        <w:spacing w:lineRule="auto" w:line="276" w:before="0" w:after="0"/>
        <w:ind w:left="273" w:hanging="0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73"/>
        </w:numPr>
        <w:shd w:fill="FFFFFF" w:val="clear"/>
        <w:spacing w:lineRule="auto" w:line="276" w:before="0" w:after="20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Сосновское сельское поселение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134" w:leader="none"/>
        </w:tabs>
        <w:spacing w:lineRule="auto" w:line="276" w:before="60" w:after="100"/>
        <w:ind w:left="142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о учету интересов Российской Федерации и Ленинградской области при осуществлении градостроительной деятельности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120" w:after="0"/>
        <w:ind w:left="426" w:hanging="360"/>
        <w:contextualSpacing/>
        <w:jc w:val="both"/>
        <w:rPr/>
      </w:pPr>
      <w:r>
        <w:rPr>
          <w:sz w:val="24"/>
          <w:szCs w:val="24"/>
        </w:rPr>
        <w:t xml:space="preserve">Формирование зоны автомобильных дорог, искусственных транспортных сооружений,  для строительства участка новой автодороги Санкт-Петербург </w:t>
      </w:r>
      <w:r>
        <w:rPr>
          <w:b/>
          <w:sz w:val="24"/>
          <w:szCs w:val="24"/>
        </w:rPr>
        <w:t>–</w:t>
      </w:r>
      <w:r>
        <w:rPr>
          <w:sz w:val="24"/>
          <w:szCs w:val="24"/>
        </w:rPr>
        <w:t xml:space="preserve"> Сортавала, до пересечения с автодорогой Р-34 с устройством транспортных многоуровневых развязок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12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мощности трансформаторов на ПС 110/35/10 кВ № 547 «Новая Сосновская» с 2х25 МВА до 2х63 МВА.</w:t>
      </w:r>
    </w:p>
    <w:p>
      <w:pPr>
        <w:pStyle w:val="Normal"/>
        <w:shd w:fill="FFFFFF" w:val="clear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ind w:left="426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одпорожский муниципальный район</w:t>
      </w:r>
    </w:p>
    <w:p>
      <w:pPr>
        <w:pStyle w:val="Normal"/>
        <w:spacing w:lineRule="auto" w:line="276"/>
        <w:ind w:left="426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110"/>
        </w:numPr>
        <w:spacing w:lineRule="auto" w:line="276" w:before="0" w:after="200"/>
        <w:ind w:left="426" w:hanging="36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Подпорожское городское поселение</w:t>
      </w:r>
    </w:p>
    <w:p>
      <w:pPr>
        <w:pStyle w:val="Normal"/>
        <w:numPr>
          <w:ilvl w:val="1"/>
          <w:numId w:val="110"/>
        </w:numPr>
        <w:spacing w:lineRule="auto" w:line="276" w:before="0" w:after="20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федерального значения</w:t>
      </w:r>
    </w:p>
    <w:p>
      <w:pPr>
        <w:pStyle w:val="Normal"/>
        <w:numPr>
          <w:ilvl w:val="2"/>
          <w:numId w:val="110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284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 в границах поселения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24" w:after="200"/>
        <w:ind w:left="426" w:hanging="3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ВЛ 330 кВ Петрозаводская – ПС Сясь (вторая ВЛ).</w:t>
      </w:r>
    </w:p>
    <w:p>
      <w:pPr>
        <w:pStyle w:val="Normal"/>
        <w:numPr>
          <w:ilvl w:val="2"/>
          <w:numId w:val="110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284"/>
        <w:contextualSpacing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  <w:t xml:space="preserve"> </w:t>
      </w: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72"/>
        </w:numPr>
        <w:shd w:fill="FFFFFF" w:val="clear"/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магистрального газопровода Мурманск – Волхов.</w:t>
      </w:r>
    </w:p>
    <w:p>
      <w:pPr>
        <w:pStyle w:val="Normal"/>
        <w:numPr>
          <w:ilvl w:val="0"/>
          <w:numId w:val="72"/>
        </w:numPr>
        <w:shd w:fill="FFFFFF" w:val="clear"/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pacing w:val="-2"/>
          <w:sz w:val="24"/>
          <w:szCs w:val="24"/>
          <w:lang w:eastAsia="en-US"/>
        </w:rPr>
        <w:t>Строительство автомобильной дороги от перевалочной промышленной базы в городе Подпорожье до гидроаккумулирующей электростанции, планируемой к размещению на территории Лодейнопольского муниципального района Ленинградской области.</w:t>
      </w:r>
    </w:p>
    <w:p>
      <w:pPr>
        <w:pStyle w:val="Normal"/>
        <w:numPr>
          <w:ilvl w:val="2"/>
          <w:numId w:val="110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284"/>
        <w:contextualSpacing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  <w:t xml:space="preserve"> </w:t>
      </w:r>
      <w:r>
        <w:rPr>
          <w:rFonts w:eastAsia="Calibri"/>
          <w:b/>
          <w:i/>
          <w:sz w:val="24"/>
          <w:szCs w:val="24"/>
          <w:lang w:eastAsia="en-US"/>
        </w:rPr>
        <w:t>Мероприятия в сфере промышленного комплекса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95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spacing w:val="-2"/>
          <w:sz w:val="24"/>
          <w:szCs w:val="24"/>
          <w:lang w:eastAsia="en-US"/>
        </w:rPr>
        <w:t>Размещение промышленной перевалочной базы в городе Подпорожье для строительства гидроаккумулирующей электростанции, планируемой к размещению на территории Лодейнопольского муниципального района Ленинградской области.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numPr>
          <w:ilvl w:val="1"/>
          <w:numId w:val="110"/>
        </w:numPr>
        <w:spacing w:lineRule="auto" w:line="276" w:before="0" w:after="20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регионального значения</w:t>
      </w:r>
    </w:p>
    <w:p>
      <w:pPr>
        <w:pStyle w:val="Normal"/>
        <w:numPr>
          <w:ilvl w:val="2"/>
          <w:numId w:val="110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284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 в границах поселения</w:t>
      </w:r>
    </w:p>
    <w:p>
      <w:pPr>
        <w:pStyle w:val="Normal"/>
        <w:spacing w:lineRule="auto" w:line="276" w:before="0" w:after="200"/>
        <w:ind w:firstLine="6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115"/>
        </w:numPr>
        <w:spacing w:lineRule="auto" w:line="276" w:before="0" w:after="200"/>
        <w:ind w:left="567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емонтаж ПС 35 кВ № 35 СЭЛК с ВЛ 35 кВ ПС № 35 СЭЛК – ПС № 201 Подпорожье при условии ввода ПС 110 кВ Северо-Западный Холдинг.</w:t>
      </w:r>
    </w:p>
    <w:p>
      <w:pPr>
        <w:pStyle w:val="Normal"/>
        <w:shd w:fill="FFFFFF" w:val="clear"/>
        <w:spacing w:lineRule="auto" w:line="276" w:before="0" w:after="200"/>
        <w:ind w:left="426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ind w:left="567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567" w:leader="none"/>
        </w:tabs>
        <w:spacing w:lineRule="auto" w:line="276" w:before="0" w:after="200"/>
        <w:ind w:left="567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ПС 110 кВ Северо-Западный Холдинг с трансформаторами 2х25 МВА;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567" w:leader="none"/>
        </w:tabs>
        <w:spacing w:lineRule="auto" w:line="276" w:before="0" w:after="200"/>
        <w:ind w:left="567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ВЛ 110 кВ ПС 110 кВ Северо-Западный Холдинг – ПС № 267 Подпорожская.</w:t>
      </w:r>
    </w:p>
    <w:p>
      <w:pPr>
        <w:pStyle w:val="Normal"/>
        <w:numPr>
          <w:ilvl w:val="2"/>
          <w:numId w:val="110"/>
        </w:numPr>
        <w:tabs>
          <w:tab w:val="clear" w:pos="708"/>
          <w:tab w:val="left" w:pos="1276" w:leader="none"/>
        </w:tabs>
        <w:spacing w:lineRule="auto" w:line="276" w:before="0" w:after="200"/>
        <w:ind w:left="142" w:firstLine="425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shd w:fill="FFFFFF" w:val="clear"/>
        <w:spacing w:lineRule="auto" w:line="276" w:before="0" w:after="200"/>
        <w:ind w:left="567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94"/>
        </w:numPr>
        <w:spacing w:lineRule="auto" w:line="276" w:before="0" w:after="200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автомобильной дороги регионального значения  направления Лодейное Поле – Вытегра – Подпорожье – Токари – Пай – Петрозаводск (перспективное направление федеральной автомобильной дороги «Кола») с мостом через р. Свирь;</w:t>
      </w:r>
    </w:p>
    <w:p>
      <w:pPr>
        <w:pStyle w:val="Normal"/>
        <w:numPr>
          <w:ilvl w:val="0"/>
          <w:numId w:val="94"/>
        </w:numPr>
        <w:spacing w:lineRule="auto" w:line="276" w:before="0" w:after="200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и автомобильной дороги регионального значения Лодейное Поле – Вытегра на участке км 18+286 – км 35+000 (за исключением путепроводного перехода на 29 км);</w:t>
      </w:r>
    </w:p>
    <w:p>
      <w:pPr>
        <w:pStyle w:val="Normal"/>
        <w:numPr>
          <w:ilvl w:val="0"/>
          <w:numId w:val="94"/>
        </w:numPr>
        <w:spacing w:lineRule="auto" w:line="276" w:before="0" w:after="200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путепроводного перехода через железную дорогу на км 29 автомобильной дороги Лодейное Поле – Вытегра.</w:t>
      </w:r>
    </w:p>
    <w:p>
      <w:pPr>
        <w:pStyle w:val="Normal"/>
        <w:numPr>
          <w:ilvl w:val="2"/>
          <w:numId w:val="110"/>
        </w:numPr>
        <w:spacing w:lineRule="auto" w:line="276" w:before="0" w:after="200"/>
        <w:ind w:left="142" w:firstLine="425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информационных технологий и услуг связи</w:t>
      </w:r>
    </w:p>
    <w:p>
      <w:pPr>
        <w:pStyle w:val="Normal"/>
        <w:shd w:fill="FFFFFF" w:val="clear"/>
        <w:spacing w:lineRule="auto" w:line="276" w:before="0" w:after="200"/>
        <w:ind w:left="567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widowControl w:val="false"/>
        <w:numPr>
          <w:ilvl w:val="0"/>
          <w:numId w:val="40"/>
        </w:numPr>
        <w:spacing w:lineRule="auto" w:line="276" w:before="0" w:after="200"/>
        <w:ind w:left="567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оответствии с долгосрочной целевой программой «Развитие цифрового телерадиовещания на территории Ленинградской области» на 2009–2012 годы:</w:t>
      </w:r>
    </w:p>
    <w:p>
      <w:pPr>
        <w:pStyle w:val="Normal"/>
        <w:widowControl w:val="false"/>
        <w:numPr>
          <w:ilvl w:val="0"/>
          <w:numId w:val="40"/>
        </w:numPr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ретранслятора, город Подпорожье;</w:t>
      </w:r>
    </w:p>
    <w:p>
      <w:pPr>
        <w:pStyle w:val="Normal"/>
        <w:widowControl w:val="false"/>
        <w:numPr>
          <w:ilvl w:val="0"/>
          <w:numId w:val="40"/>
        </w:numPr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корреспондентского пункта, город Подпорожье.</w:t>
      </w:r>
    </w:p>
    <w:p>
      <w:pPr>
        <w:pStyle w:val="Normal"/>
        <w:spacing w:lineRule="auto" w:line="276"/>
        <w:ind w:firstLine="68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110"/>
        </w:numPr>
        <w:spacing w:lineRule="auto" w:line="276" w:before="0" w:after="200"/>
        <w:ind w:left="426" w:hanging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жинское городское поселение</w:t>
      </w:r>
    </w:p>
    <w:p>
      <w:pPr>
        <w:pStyle w:val="Normal"/>
        <w:numPr>
          <w:ilvl w:val="1"/>
          <w:numId w:val="110"/>
        </w:numPr>
        <w:spacing w:lineRule="auto" w:line="276" w:before="0" w:after="20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федерального значения</w:t>
      </w:r>
    </w:p>
    <w:p>
      <w:pPr>
        <w:pStyle w:val="Normal"/>
        <w:numPr>
          <w:ilvl w:val="2"/>
          <w:numId w:val="110"/>
        </w:numPr>
        <w:spacing w:lineRule="auto" w:line="276" w:before="0" w:after="200"/>
        <w:ind w:left="142" w:firstLine="284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 в границах поселения</w:t>
      </w:r>
    </w:p>
    <w:p>
      <w:pPr>
        <w:pStyle w:val="Normal"/>
        <w:shd w:fill="FFFFFF" w:val="clear"/>
        <w:spacing w:lineRule="auto" w:line="276" w:before="0" w:after="200"/>
        <w:ind w:left="567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keepNext w:val="true"/>
        <w:numPr>
          <w:ilvl w:val="0"/>
          <w:numId w:val="26"/>
        </w:numPr>
        <w:spacing w:lineRule="auto" w:line="276" w:before="120" w:after="120"/>
        <w:ind w:left="567" w:hanging="360"/>
        <w:jc w:val="both"/>
        <w:outlineLvl w:val="2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Строительство магистрального газопровода Мурманск – Волхов.</w:t>
      </w:r>
    </w:p>
    <w:p>
      <w:pPr>
        <w:pStyle w:val="Normal"/>
        <w:numPr>
          <w:ilvl w:val="1"/>
          <w:numId w:val="110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426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регионального значения</w:t>
      </w:r>
    </w:p>
    <w:p>
      <w:pPr>
        <w:pStyle w:val="Normal"/>
        <w:numPr>
          <w:ilvl w:val="2"/>
          <w:numId w:val="110"/>
        </w:numPr>
        <w:spacing w:lineRule="auto" w:line="276" w:before="0" w:after="200"/>
        <w:ind w:left="142" w:firstLine="284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 в границах поселения</w:t>
      </w:r>
    </w:p>
    <w:p>
      <w:pPr>
        <w:pStyle w:val="Normal"/>
        <w:shd w:fill="FFFFFF" w:val="clear"/>
        <w:spacing w:lineRule="auto" w:line="276" w:before="0" w:after="200"/>
        <w:ind w:left="567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26"/>
        </w:numPr>
        <w:spacing w:lineRule="auto" w:line="276" w:before="0" w:after="200"/>
        <w:ind w:left="567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мена существующего трансформатора мощностью 2,5 МВА на трансформатор большей мощности 4 МВА на ПС 35/6-10 кВ № 39 Гражданская.</w:t>
      </w:r>
    </w:p>
    <w:p>
      <w:pPr>
        <w:pStyle w:val="Normal"/>
        <w:keepNext w:val="true"/>
        <w:numPr>
          <w:ilvl w:val="0"/>
          <w:numId w:val="26"/>
        </w:numPr>
        <w:spacing w:lineRule="auto" w:line="276" w:before="120" w:after="120"/>
        <w:ind w:left="567" w:hanging="360"/>
        <w:jc w:val="both"/>
        <w:outlineLvl w:val="2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Строительство межпоселкового газопровода от городского поселения Никольский до городского поселения Важины, от городского поселения Важины до деревни Курпово.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680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76"/>
        <w:ind w:left="426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ланцевский муниципальный район</w:t>
      </w:r>
    </w:p>
    <w:p>
      <w:pPr>
        <w:pStyle w:val="Normal"/>
        <w:spacing w:lineRule="auto" w:line="276"/>
        <w:ind w:left="426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76" w:before="24" w:after="200"/>
        <w:ind w:left="567" w:hanging="360"/>
        <w:contextualSpacing/>
        <w:jc w:val="both"/>
        <w:rPr>
          <w:rFonts w:eastAsia="Calibri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/>
          <w:b/>
          <w:i/>
          <w:color w:val="000000"/>
          <w:sz w:val="24"/>
          <w:szCs w:val="24"/>
          <w:lang w:eastAsia="en-US"/>
        </w:rPr>
        <w:t>Сланцевское городское поселение</w:t>
      </w:r>
    </w:p>
    <w:p>
      <w:pPr>
        <w:pStyle w:val="Normal"/>
        <w:numPr>
          <w:ilvl w:val="1"/>
          <w:numId w:val="85"/>
        </w:numPr>
        <w:spacing w:lineRule="auto" w:line="276" w:before="0" w:after="200"/>
        <w:ind w:left="1418" w:hanging="851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регионального значения</w:t>
      </w:r>
    </w:p>
    <w:p>
      <w:pPr>
        <w:pStyle w:val="Normal"/>
        <w:numPr>
          <w:ilvl w:val="2"/>
          <w:numId w:val="85"/>
        </w:numPr>
        <w:spacing w:lineRule="auto" w:line="276" w:before="0" w:after="200"/>
        <w:ind w:left="142" w:firstLine="425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 в границах поселения</w:t>
      </w:r>
    </w:p>
    <w:p>
      <w:pPr>
        <w:pStyle w:val="Normal"/>
        <w:numPr>
          <w:ilvl w:val="0"/>
          <w:numId w:val="116"/>
        </w:numPr>
        <w:spacing w:lineRule="auto" w:line="276" w:before="0" w:after="200"/>
        <w:ind w:left="567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еконструкция существующих сетей 35 кВ, 110 кВ и подстанций 110кВ, 35 кВ;  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1134" w:leader="none"/>
        </w:tabs>
        <w:spacing w:lineRule="auto" w:line="276" w:before="0" w:after="200"/>
        <w:ind w:left="567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существующих ПС № 351«Регенераторный завод» и  «ЦЭС»;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1134" w:leader="none"/>
        </w:tabs>
        <w:spacing w:lineRule="auto" w:line="276" w:before="0" w:after="200"/>
        <w:ind w:left="567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существующих ВЛ 35,110 кВ.</w:t>
      </w:r>
    </w:p>
    <w:p>
      <w:pPr>
        <w:pStyle w:val="Normal"/>
        <w:numPr>
          <w:ilvl w:val="2"/>
          <w:numId w:val="85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284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567" w:hanging="360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тройство капитального покрытия на автомобильной дороге Большие Поля – Пустой Конец (17,7 км).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85"/>
        </w:numPr>
        <w:spacing w:lineRule="auto" w:line="276" w:before="0" w:after="200"/>
        <w:ind w:left="567" w:hanging="390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Гостицкое сельское поселение</w:t>
      </w:r>
    </w:p>
    <w:p>
      <w:pPr>
        <w:pStyle w:val="Normal"/>
        <w:numPr>
          <w:ilvl w:val="1"/>
          <w:numId w:val="85"/>
        </w:numPr>
        <w:spacing w:lineRule="auto" w:line="276" w:before="0" w:after="200"/>
        <w:ind w:left="1276" w:hanging="709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регионального значения</w:t>
      </w:r>
    </w:p>
    <w:p>
      <w:pPr>
        <w:pStyle w:val="Normal"/>
        <w:numPr>
          <w:ilvl w:val="2"/>
          <w:numId w:val="85"/>
        </w:numPr>
        <w:tabs>
          <w:tab w:val="clear" w:pos="708"/>
          <w:tab w:val="left" w:pos="1276" w:leader="none"/>
        </w:tabs>
        <w:spacing w:lineRule="auto" w:line="276" w:before="0" w:after="200"/>
        <w:ind w:left="142" w:firstLine="284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567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ведение в нормальное эксплуатационное состояние дороги регионального или межмуниципального значения Р-60 Псков – Гдов – Сланцы – Кингисепп – Краколье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567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дороги регионального или межмуниципального значения Р-42 Гостицы – Пустомержа с доведением их параметров до полного соответствия присвоенным им техническим категориям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ихвинский муниципальный район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76" w:before="0" w:after="200"/>
        <w:ind w:left="567" w:hanging="36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Тихвинское городское поселение</w:t>
      </w:r>
    </w:p>
    <w:p>
      <w:pPr>
        <w:pStyle w:val="Normal"/>
        <w:numPr>
          <w:ilvl w:val="1"/>
          <w:numId w:val="20"/>
        </w:numPr>
        <w:shd w:fill="FFFFFF" w:val="clear"/>
        <w:spacing w:lineRule="auto" w:line="276" w:before="0" w:after="20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федерального значения</w:t>
      </w:r>
    </w:p>
    <w:p>
      <w:pPr>
        <w:pStyle w:val="Normal"/>
        <w:numPr>
          <w:ilvl w:val="2"/>
          <w:numId w:val="20"/>
        </w:numPr>
        <w:shd w:fill="FFFFFF" w:val="clear"/>
        <w:spacing w:lineRule="auto" w:line="276" w:before="0" w:after="200"/>
        <w:ind w:left="142" w:firstLine="425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в сфере сохранения и охраны объектов культурного наследия</w:t>
      </w:r>
    </w:p>
    <w:p>
      <w:pPr>
        <w:pStyle w:val="Normal"/>
        <w:spacing w:lineRule="auto" w:line="276" w:before="0" w:after="200"/>
        <w:ind w:left="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иод 2010-2020 годы:</w:t>
      </w:r>
    </w:p>
    <w:p>
      <w:pPr>
        <w:pStyle w:val="Normal"/>
        <w:numPr>
          <w:ilvl w:val="0"/>
          <w:numId w:val="103"/>
        </w:numPr>
        <w:spacing w:lineRule="auto" w:line="276" w:before="0" w:after="200"/>
        <w:ind w:left="567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концертного зала, расширение Дома-музея Н. А. Римского-Корсакова.</w:t>
      </w:r>
    </w:p>
    <w:p>
      <w:pPr>
        <w:pStyle w:val="Normal"/>
        <w:numPr>
          <w:ilvl w:val="1"/>
          <w:numId w:val="20"/>
        </w:numPr>
        <w:spacing w:lineRule="auto" w:line="276" w:before="0" w:after="20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регионального значения</w:t>
      </w:r>
    </w:p>
    <w:p>
      <w:pPr>
        <w:pStyle w:val="Normal"/>
        <w:numPr>
          <w:ilvl w:val="2"/>
          <w:numId w:val="20"/>
        </w:numPr>
        <w:spacing w:lineRule="auto" w:line="276" w:before="0" w:after="200"/>
        <w:ind w:left="142" w:firstLine="425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 в границах поселения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иод 2010-2020 годы:</w:t>
      </w:r>
    </w:p>
    <w:p>
      <w:pPr>
        <w:pStyle w:val="Normal"/>
        <w:numPr>
          <w:ilvl w:val="0"/>
          <w:numId w:val="103"/>
        </w:numPr>
        <w:spacing w:lineRule="auto" w:line="276" w:before="0" w:after="200"/>
        <w:ind w:left="567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ПС № 261 «Тихвин-Литейный» с заменой устаревшего оборудования, установкой нового трансформатора 330/110 кВ, расширением ОРУ 330кВ и 110кВ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2"/>
          <w:numId w:val="20"/>
        </w:numPr>
        <w:spacing w:lineRule="auto" w:line="276" w:before="0" w:after="200"/>
        <w:ind w:left="142" w:firstLine="284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иод 2021-2030 годы:</w:t>
      </w:r>
    </w:p>
    <w:p>
      <w:pPr>
        <w:pStyle w:val="Normal"/>
        <w:numPr>
          <w:ilvl w:val="0"/>
          <w:numId w:val="103"/>
        </w:numPr>
        <w:spacing w:lineRule="auto" w:line="276" w:before="0" w:after="200"/>
        <w:ind w:left="567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искусственных сооружений по западной обходной дороге регионального значения Лодейное Поле – Тихвин – Будогощь;</w:t>
      </w:r>
    </w:p>
    <w:p>
      <w:pPr>
        <w:pStyle w:val="Normal"/>
        <w:numPr>
          <w:ilvl w:val="0"/>
          <w:numId w:val="103"/>
        </w:numPr>
        <w:spacing w:lineRule="auto" w:line="276" w:before="0" w:after="200"/>
        <w:ind w:left="567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ост через реку Тихвинка;</w:t>
      </w:r>
    </w:p>
    <w:p>
      <w:pPr>
        <w:pStyle w:val="Normal"/>
        <w:numPr>
          <w:ilvl w:val="0"/>
          <w:numId w:val="103"/>
        </w:numPr>
        <w:spacing w:lineRule="auto" w:line="276" w:before="0" w:after="200"/>
        <w:ind w:left="567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утепровод через железнодорожную магистраль Санкт-Петербург – Вологда.</w:t>
      </w:r>
    </w:p>
    <w:p>
      <w:pPr>
        <w:pStyle w:val="Normal"/>
        <w:numPr>
          <w:ilvl w:val="2"/>
          <w:numId w:val="20"/>
        </w:numPr>
        <w:shd w:fill="FFFFFF" w:val="clear"/>
        <w:tabs>
          <w:tab w:val="clear" w:pos="708"/>
          <w:tab w:val="left" w:pos="1276" w:leader="none"/>
        </w:tabs>
        <w:spacing w:lineRule="auto" w:line="276" w:before="0" w:after="200"/>
        <w:ind w:left="142" w:firstLine="284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в сфере сохранения и охраны объектов культурного наследия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иод 2010-2020 годы:</w:t>
      </w:r>
    </w:p>
    <w:p>
      <w:pPr>
        <w:pStyle w:val="Normal"/>
        <w:numPr>
          <w:ilvl w:val="0"/>
          <w:numId w:val="29"/>
        </w:numPr>
        <w:spacing w:lineRule="auto" w:line="276" w:before="0" w:after="200"/>
        <w:ind w:left="567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нового комплекса Тихвинского историко-мемориального и архитектурно-художественного музея (ул. МОПРа, 14-15).</w:t>
      </w:r>
    </w:p>
    <w:p>
      <w:pPr>
        <w:pStyle w:val="Normal"/>
        <w:shd w:fill="FFFFFF" w:val="clear"/>
        <w:spacing w:lineRule="auto" w:line="276" w:before="0" w:after="20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567" w:hanging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осненский муниципальный район</w:t>
      </w:r>
    </w:p>
    <w:p>
      <w:pPr>
        <w:pStyle w:val="Normal"/>
        <w:spacing w:lineRule="auto" w:line="276" w:before="0" w:after="200"/>
        <w:ind w:left="567" w:hanging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38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Никольское городское поселение</w:t>
      </w:r>
    </w:p>
    <w:p>
      <w:pPr>
        <w:pStyle w:val="Normal"/>
        <w:numPr>
          <w:ilvl w:val="1"/>
          <w:numId w:val="112"/>
        </w:numPr>
        <w:shd w:fill="FFFFFF" w:val="clear"/>
        <w:spacing w:lineRule="auto" w:line="276" w:before="0" w:after="200"/>
        <w:ind w:left="1134" w:hanging="72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федерального значения</w:t>
      </w:r>
    </w:p>
    <w:p>
      <w:pPr>
        <w:pStyle w:val="Normal"/>
        <w:numPr>
          <w:ilvl w:val="2"/>
          <w:numId w:val="112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284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 в границах поселения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29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высоковольтной линии 330 кВ ПС «Ленинградская» – ОРУ Киришская ГРЭС;</w:t>
      </w:r>
    </w:p>
    <w:p>
      <w:pPr>
        <w:pStyle w:val="Normal"/>
        <w:numPr>
          <w:ilvl w:val="0"/>
          <w:numId w:val="29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высоковольтной линии 330 кВ ПС «Колпино» – ОРУ Киришская ГРЭС.</w:t>
      </w:r>
    </w:p>
    <w:p>
      <w:pPr>
        <w:pStyle w:val="Normal"/>
        <w:spacing w:lineRule="auto" w:line="276" w:before="0" w:after="0"/>
        <w:ind w:firstLine="426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1.1.2. 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железнодорожной линии Мга – Гатчина – Ивангород с прокладкой вторых путей протяженностью по территории Никольского городского поселения 13,3 км и увеличением пропускной способности линии.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путепровода через железнодорожную линию Мга – Гатчина – Ивангород в створе автомобильной дороги местного значения Подъезд к пос. Гладкое.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акрытие неохраняемого железнодорожного переезда через железнодорожную линию Мга – Гатчина – Ивангород в створе автомобильной дороги местного значения Подъезд к пос. Гладкое. 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автомобильной дороги федерального значения А-120 «Санкт-Петербургское южное полукольцо» с доведением до 2 технической категории с протяженностью по территории Никольского городского поселения 8,7 км.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ирование зоны объектов транспортной инфраструктуры к северо-западу от поселка Гладкое на площади 7,1 га при пересечении автомобильной дороги федерального значения А-120 «Санкт-Петербургское южное полукольцо» с автомобильной дорогой местного значения Подъезд к пос. Гладкое для размещения автодорожной развязки и автозаправочной станции.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автодорожной развязки в двух уровнях при пересечении автомобильной дороги федерального значения А-120 «Санкт-Петербургское южное полукольцо» с автомобильной дорогой местного значения Подъезд к пос. Гладкое.</w:t>
      </w:r>
    </w:p>
    <w:p>
      <w:pPr>
        <w:pStyle w:val="Normal"/>
        <w:spacing w:lineRule="auto" w:line="276" w:before="0" w:after="20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1"/>
          <w:numId w:val="112"/>
        </w:numPr>
        <w:spacing w:lineRule="auto" w:line="276" w:before="0" w:after="200"/>
        <w:ind w:left="1134" w:hanging="72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регионального значения</w:t>
      </w:r>
    </w:p>
    <w:p>
      <w:pPr>
        <w:pStyle w:val="Normal"/>
        <w:numPr>
          <w:ilvl w:val="2"/>
          <w:numId w:val="112"/>
        </w:numPr>
        <w:spacing w:lineRule="auto" w:line="276" w:before="0" w:after="200"/>
        <w:ind w:left="142" w:firstLine="284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 в границах посел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left="42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117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подстанции 110/10 кВ № 52А в городе Никольское на территории планировочного района Сокол на месте существующей подстанции № 52.</w:t>
      </w:r>
    </w:p>
    <w:p>
      <w:pPr>
        <w:pStyle w:val="Normal"/>
        <w:numPr>
          <w:ilvl w:val="0"/>
          <w:numId w:val="117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двух высоковольтных линий 110 кВ от подстанции № 482 «Поповка» до размещаемой подстанции № 52А.</w:t>
      </w:r>
    </w:p>
    <w:p>
      <w:pPr>
        <w:pStyle w:val="Normal"/>
        <w:numPr>
          <w:ilvl w:val="0"/>
          <w:numId w:val="117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высоковольтной линии 110 кВ от подстанции № 199 до размещаемой подстанции № 52А.</w:t>
      </w:r>
    </w:p>
    <w:p>
      <w:pPr>
        <w:pStyle w:val="Normal"/>
        <w:numPr>
          <w:ilvl w:val="0"/>
          <w:numId w:val="117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емонтаж подстанции 35/10 кВ № 52 в городе Никольское на территории планировочного района Сокол после строительства подстанции № 52А.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75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подстанции 110/10 кВ «Никольское-ЛСР» в городе Никольское на территории планировочного района Сокол.</w:t>
      </w:r>
    </w:p>
    <w:p>
      <w:pPr>
        <w:pStyle w:val="Normal"/>
        <w:numPr>
          <w:ilvl w:val="0"/>
          <w:numId w:val="75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высоковольтной линии 110 кВ от подстанции № 199 до размещаемой подстанции «Никольское-ЛСР».</w:t>
      </w:r>
    </w:p>
    <w:p>
      <w:pPr>
        <w:pStyle w:val="Normal"/>
        <w:numPr>
          <w:ilvl w:val="0"/>
          <w:numId w:val="75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дублирующего водовода от головных сооружений Большого Невского водопровода до города Никольское протяженностью 10 км;</w:t>
      </w:r>
    </w:p>
    <w:p>
      <w:pPr>
        <w:pStyle w:val="Normal"/>
        <w:numPr>
          <w:ilvl w:val="0"/>
          <w:numId w:val="75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водовода город Отрадное – город Никольское диаметром 400 мм протяженностью 0,7 км.</w:t>
      </w:r>
    </w:p>
    <w:p>
      <w:pPr>
        <w:pStyle w:val="Normal"/>
        <w:numPr>
          <w:ilvl w:val="0"/>
          <w:numId w:val="75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кращение размеров санитарно-защитной зоны СПбГУПП «Полигон «Красный Бор» с 3000 метров до 1000 метров с учетом результатов мониторинга состояния атмосферного воздуха в границах жилой застройки города Никольское (планировочный район Заречный).</w:t>
      </w:r>
    </w:p>
    <w:p>
      <w:pPr>
        <w:pStyle w:val="Normal"/>
        <w:spacing w:lineRule="auto" w:line="276" w:before="0" w:after="200"/>
        <w:ind w:left="426" w:hanging="0"/>
        <w:contextualSpacing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numPr>
          <w:ilvl w:val="2"/>
          <w:numId w:val="112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284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71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автомобильной дороги регионального значения Ульяновка – Отрадное с доведением до 2 технической категории;</w:t>
      </w:r>
    </w:p>
    <w:p>
      <w:pPr>
        <w:pStyle w:val="Normal"/>
        <w:numPr>
          <w:ilvl w:val="0"/>
          <w:numId w:val="71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автомобильной дороги регионального значения Ям-Ижора – Никольское с доведением до 2 технической категории;</w:t>
      </w:r>
    </w:p>
    <w:p>
      <w:pPr>
        <w:pStyle w:val="Normal"/>
        <w:numPr>
          <w:ilvl w:val="0"/>
          <w:numId w:val="71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автомобильной дороги Подъезд к поселку Гладкое с доведением до 3 технической категории.</w:t>
      </w:r>
    </w:p>
    <w:p>
      <w:pPr>
        <w:pStyle w:val="Normal"/>
        <w:numPr>
          <w:ilvl w:val="2"/>
          <w:numId w:val="112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200"/>
        <w:ind w:left="142" w:firstLine="284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в сфере сохранения и охраны объектов культурного наслед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left="39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numPr>
          <w:ilvl w:val="0"/>
          <w:numId w:val="84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тановление зоны охраны объекта культурного наследия регионального значения «Памятное место, где находилась усадьба «Пустынька», в которой в 1850-1860-е годы жил и работал писатель Толстой А.К.»;</w:t>
      </w:r>
    </w:p>
    <w:p>
      <w:pPr>
        <w:pStyle w:val="Normal"/>
        <w:numPr>
          <w:ilvl w:val="0"/>
          <w:numId w:val="84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тановление границ и зоны охраны выявленного объекта культурного наследия «Селище Пустынька 1».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91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тановление границ объекта культурного наследия регионального значения «Памятное место, где находилась усадьба «Пустынька», в которой в 1850-1860-е годы жил и работал писатель Толстой А.К.» общей площадью 10,6 га.</w:t>
      </w:r>
    </w:p>
    <w:p>
      <w:pPr>
        <w:pStyle w:val="Normal"/>
        <w:spacing w:lineRule="auto" w:line="276" w:before="0" w:after="20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112"/>
        </w:numPr>
        <w:spacing w:lineRule="auto" w:line="276" w:before="0" w:after="200"/>
        <w:ind w:left="426" w:hanging="390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Ульяновское городское поселение</w:t>
      </w:r>
    </w:p>
    <w:p>
      <w:pPr>
        <w:pStyle w:val="Normal"/>
        <w:numPr>
          <w:ilvl w:val="1"/>
          <w:numId w:val="112"/>
        </w:numPr>
        <w:shd w:fill="FFFFFF" w:val="clear"/>
        <w:spacing w:lineRule="auto" w:line="276" w:before="0" w:after="200"/>
        <w:ind w:left="1134" w:hanging="720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федерального значения</w:t>
      </w:r>
    </w:p>
    <w:p>
      <w:pPr>
        <w:pStyle w:val="Normal"/>
        <w:numPr>
          <w:ilvl w:val="2"/>
          <w:numId w:val="112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284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 в границах поселения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widowControl w:val="false"/>
        <w:numPr>
          <w:ilvl w:val="0"/>
          <w:numId w:val="91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Строительство ВЛ 330 кВ  Киришская ГРЭС – ПС 330 кВ № 6 «Гатчина».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/>
          <w:b/>
          <w:bCs/>
          <w:i/>
          <w:sz w:val="24"/>
          <w:szCs w:val="24"/>
          <w:lang w:eastAsia="en-US"/>
        </w:rPr>
      </w:r>
    </w:p>
    <w:p>
      <w:pPr>
        <w:pStyle w:val="Normal"/>
        <w:numPr>
          <w:ilvl w:val="2"/>
          <w:numId w:val="112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284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shd w:fill="FFFFFF" w:val="clear"/>
        <w:spacing w:lineRule="auto" w:line="276" w:before="0" w:after="200"/>
        <w:ind w:left="39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widowControl w:val="false"/>
        <w:numPr>
          <w:ilvl w:val="0"/>
          <w:numId w:val="122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357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Реконструкция железнодорожной линии Санкт-Петербург </w:t>
      </w: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 Москва в границах полосы отвода железной дороги на территории населенного пункта Ульяновка с устройством шумозащитных экранов и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>строительством пешеходного тоннеля на станции Саблино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>;</w:t>
      </w:r>
    </w:p>
    <w:p>
      <w:pPr>
        <w:pStyle w:val="Normal"/>
        <w:widowControl w:val="false"/>
        <w:numPr>
          <w:ilvl w:val="0"/>
          <w:numId w:val="122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357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Капитальный ремонт железнодорожного вокзала станции Саблино»;</w:t>
      </w:r>
    </w:p>
    <w:p>
      <w:pPr>
        <w:pStyle w:val="Normal"/>
        <w:widowControl w:val="false"/>
        <w:numPr>
          <w:ilvl w:val="0"/>
          <w:numId w:val="122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357"/>
        <w:jc w:val="both"/>
        <w:rPr/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Устройство второго главного пути на железнодорожной линии Мга </w:t>
      </w: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 Гатчина –Веймарн в пределах полосы отвода железной дороги;</w:t>
      </w:r>
    </w:p>
    <w:p>
      <w:pPr>
        <w:pStyle w:val="Normal"/>
        <w:widowControl w:val="false"/>
        <w:numPr>
          <w:ilvl w:val="0"/>
          <w:numId w:val="122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357"/>
        <w:jc w:val="both"/>
        <w:rPr/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Строительство тоннеля в населенном пункте Ульяновка в створе магистральной улицы Большая Речная на пересечении с железнодорожными  путями реконструируемого участка железной дороги Мга – Гатчина </w:t>
      </w: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 Веймарн; </w:t>
      </w:r>
    </w:p>
    <w:p>
      <w:pPr>
        <w:pStyle w:val="Normal"/>
        <w:widowControl w:val="false"/>
        <w:numPr>
          <w:ilvl w:val="0"/>
          <w:numId w:val="122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357"/>
        <w:jc w:val="both"/>
        <w:rPr/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Строительство новой электроподстанции «Ульяновка </w:t>
      </w: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 Тяг»;</w:t>
      </w:r>
    </w:p>
    <w:p>
      <w:pPr>
        <w:pStyle w:val="Normal"/>
        <w:widowControl w:val="false"/>
        <w:numPr>
          <w:ilvl w:val="0"/>
          <w:numId w:val="122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360"/>
        <w:jc w:val="both"/>
        <w:rPr/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Капитальный ремонт участка автомобильной дороги М-10, Москва </w:t>
      </w: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 Санкт-Петербург на протяжении 11 км в границах её полосы отвода;</w:t>
      </w:r>
    </w:p>
    <w:p>
      <w:pPr>
        <w:pStyle w:val="Normal"/>
        <w:widowControl w:val="false"/>
        <w:numPr>
          <w:ilvl w:val="0"/>
          <w:numId w:val="122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360"/>
        <w:jc w:val="both"/>
        <w:rPr/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Реконструкция  автомобильной дороги А-120 «Южное магистральное полукольцо» Большая Ижора </w:t>
      </w: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 Гатчина </w:t>
      </w: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 Кировск, включая реконструкцию путепроводов;</w:t>
      </w:r>
    </w:p>
    <w:p>
      <w:pPr>
        <w:pStyle w:val="Normal"/>
        <w:widowControl w:val="false"/>
        <w:numPr>
          <w:ilvl w:val="0"/>
          <w:numId w:val="122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Реконструкция моста через реку Тосна в створе автомобильной дороги А-120;</w:t>
      </w:r>
    </w:p>
    <w:p>
      <w:pPr>
        <w:pStyle w:val="Normal"/>
        <w:widowControl w:val="false"/>
        <w:numPr>
          <w:ilvl w:val="0"/>
          <w:numId w:val="122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Строительство вертолетной площадки МЧС в промышленной зоне «Ульяновка», в районе примыкания автомобильной дороги регионального значения Ульяновка </w:t>
      </w: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 Отрадное к автомобильной дороге федерального значения Москва </w:t>
      </w: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 Санкт-Петербург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 w:before="0" w:after="200"/>
        <w:ind w:left="426" w:hanging="0"/>
        <w:contextualSpacing/>
        <w:rPr>
          <w:rFonts w:eastAsia="Calibri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/>
          <w:b/>
          <w:i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1"/>
          <w:numId w:val="112"/>
        </w:numPr>
        <w:spacing w:lineRule="auto" w:line="276" w:before="0" w:after="200"/>
        <w:ind w:left="1134" w:hanging="72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регионального значения</w:t>
      </w:r>
    </w:p>
    <w:p>
      <w:pPr>
        <w:pStyle w:val="Normal"/>
        <w:numPr>
          <w:ilvl w:val="2"/>
          <w:numId w:val="112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284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транспортной инфраструктуры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left="39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widowControl w:val="false"/>
        <w:numPr>
          <w:ilvl w:val="0"/>
          <w:numId w:val="91"/>
        </w:numPr>
        <w:spacing w:lineRule="auto" w:line="276" w:before="120" w:after="200"/>
        <w:ind w:left="426" w:hanging="360"/>
        <w:contextualSpacing/>
        <w:jc w:val="both"/>
        <w:rPr/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Строительство транспортной развязки в разных уровнях на примыкании автомобильной дороги Ульяновка </w:t>
      </w: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 Отрадное к автомобильной дороге М-10 Москва – Санкт-Петербург.</w:t>
      </w:r>
    </w:p>
    <w:p>
      <w:pPr>
        <w:pStyle w:val="Normal"/>
        <w:widowControl w:val="false"/>
        <w:spacing w:lineRule="auto" w:line="276" w:before="120" w:after="200"/>
        <w:ind w:left="426" w:hanging="0"/>
        <w:contextualSpacing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ind w:left="426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ую очередь:</w:t>
      </w:r>
    </w:p>
    <w:p>
      <w:pPr>
        <w:pStyle w:val="Normal"/>
        <w:numPr>
          <w:ilvl w:val="0"/>
          <w:numId w:val="91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Реконструкция автомобильной дороги Ульяновка – Отрадное и моста через реку Тосна в створе этой дороги.</w:t>
      </w:r>
    </w:p>
    <w:p>
      <w:pPr>
        <w:pStyle w:val="Normal"/>
        <w:numPr>
          <w:ilvl w:val="2"/>
          <w:numId w:val="112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284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в сфере промышленной деятельно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left="39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счетный срок:</w:t>
      </w:r>
    </w:p>
    <w:p>
      <w:pPr>
        <w:pStyle w:val="Normal"/>
        <w:widowControl w:val="false"/>
        <w:numPr>
          <w:ilvl w:val="0"/>
          <w:numId w:val="91"/>
        </w:numPr>
        <w:spacing w:lineRule="auto" w:line="276" w:before="120" w:after="200"/>
        <w:ind w:left="426" w:hanging="360"/>
        <w:contextualSpacing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Развитие промышленной зоны «Ульяновка» в южной части городского поселка Ульяновка.</w:t>
      </w:r>
    </w:p>
    <w:p>
      <w:pPr>
        <w:pStyle w:val="Normal"/>
        <w:widowControl w:val="false"/>
        <w:spacing w:lineRule="auto" w:line="276" w:before="120" w:after="200"/>
        <w:ind w:left="426" w:hanging="0"/>
        <w:contextualSpacing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12"/>
        </w:numPr>
        <w:spacing w:lineRule="auto" w:line="276" w:before="0" w:after="200"/>
        <w:contextualSpacing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>Фёдоровское сельское поселение</w:t>
      </w:r>
    </w:p>
    <w:p>
      <w:pPr>
        <w:pStyle w:val="Normal"/>
        <w:numPr>
          <w:ilvl w:val="1"/>
          <w:numId w:val="112"/>
        </w:numPr>
        <w:shd w:fill="FFFFFF" w:val="clear"/>
        <w:spacing w:lineRule="auto" w:line="276" w:before="0" w:after="200"/>
        <w:ind w:left="709" w:hanging="436"/>
        <w:contextualSpacing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по учету интересов Российской Федерации и Ленинградской области при осуществлении градостроительной деятельности</w:t>
      </w:r>
    </w:p>
    <w:p>
      <w:pPr>
        <w:pStyle w:val="Normal"/>
        <w:numPr>
          <w:ilvl w:val="2"/>
          <w:numId w:val="112"/>
        </w:numPr>
        <w:tabs>
          <w:tab w:val="clear" w:pos="708"/>
          <w:tab w:val="left" w:pos="993" w:leader="none"/>
        </w:tabs>
        <w:spacing w:lineRule="auto" w:line="276" w:before="0" w:after="200"/>
        <w:ind w:left="142" w:firstLine="142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размещению объектов инженерной инфраструктуры в границах поселения</w:t>
      </w:r>
    </w:p>
    <w:p>
      <w:pPr>
        <w:pStyle w:val="Normal"/>
        <w:spacing w:lineRule="auto" w:line="276" w:before="0" w:after="200"/>
        <w:ind w:left="42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иод 2008-2015 гг.</w:t>
      </w:r>
    </w:p>
    <w:p>
      <w:pPr>
        <w:pStyle w:val="Normal"/>
        <w:numPr>
          <w:ilvl w:val="0"/>
          <w:numId w:val="91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троительство ГРП высокого давления в деревнях Глинка, Фёдоровское, Аннолово и Ладога. </w:t>
      </w:r>
    </w:p>
    <w:p>
      <w:pPr>
        <w:pStyle w:val="Normal"/>
        <w:numPr>
          <w:ilvl w:val="0"/>
          <w:numId w:val="91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Строительство новой ПС 110/10 кВ в деревне Фёдоровское в санитарно-защитной зоне от существующей ПС № 211.</w:t>
      </w:r>
    </w:p>
    <w:p>
      <w:pPr>
        <w:pStyle w:val="Normal"/>
        <w:numPr>
          <w:ilvl w:val="0"/>
          <w:numId w:val="91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ключение новой ПС 110/10 кВ к ПС 330/110 кВ воздушными линиями ВЛ 110 кВ путем врезки в существующие линии 110 кВ.</w:t>
      </w:r>
    </w:p>
    <w:p>
      <w:pPr>
        <w:pStyle w:val="Normal"/>
        <w:numPr>
          <w:ilvl w:val="0"/>
          <w:numId w:val="91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существующих линий ВЛ - 110 кВ или строительство новых для подключения новой ПС.</w:t>
      </w:r>
    </w:p>
    <w:p>
      <w:pPr>
        <w:pStyle w:val="Normal"/>
        <w:numPr>
          <w:ilvl w:val="2"/>
          <w:numId w:val="112"/>
        </w:numPr>
        <w:tabs>
          <w:tab w:val="clear" w:pos="708"/>
          <w:tab w:val="left" w:pos="993" w:leader="none"/>
        </w:tabs>
        <w:spacing w:lineRule="auto" w:line="276" w:before="0" w:after="200"/>
        <w:ind w:left="284" w:hanging="11"/>
        <w:contextualSpacing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ероприятия по обеспечению размещения на территории муниципального образования объектов социальной инфраструктуры</w:t>
      </w:r>
    </w:p>
    <w:p>
      <w:pPr>
        <w:pStyle w:val="Normal"/>
        <w:numPr>
          <w:ilvl w:val="0"/>
          <w:numId w:val="91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Строительство дома-интерната малой вместимости на 70 мест для граждан пожилого возраста и инвалидов  в деревне Фёдоровское на базе больнично-поликлинического комплекса.</w:t>
      </w:r>
    </w:p>
    <w:p>
      <w:pPr>
        <w:pStyle w:val="Normal"/>
        <w:numPr>
          <w:ilvl w:val="0"/>
          <w:numId w:val="91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ельство пансионата на 250 мест в рекреационной зоне деревни Ладога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sectPr>
      <w:footerReference w:type="default" r:id="rId25"/>
      <w:footnotePr>
        <w:numFmt w:val="decimal"/>
      </w:footnotePr>
      <w:type w:val="nextPage"/>
      <w:pgSz w:w="11906" w:h="16838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Источники  информации: </w:t>
      </w:r>
    </w:p>
    <w:p>
      <w:pPr>
        <w:pStyle w:val="Style17"/>
        <w:numPr>
          <w:ilvl w:val="0"/>
          <w:numId w:val="5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едеральная адресная инвестиционная программа России, утверждена 18.01.2012 года. </w:t>
      </w:r>
    </w:p>
    <w:p>
      <w:pPr>
        <w:pStyle w:val="Style17"/>
        <w:numPr>
          <w:ilvl w:val="0"/>
          <w:numId w:val="5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Долгосрочные программные документы регионального уровня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2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sz w:val="26"/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sz w:val="26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sz w:val="26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sz w:val="26"/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sz w:val="26"/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sz w:val="26"/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sz w:val="26"/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sz w:val="26"/>
        <w:i w:val="false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716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8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0"/>
        </w:tabs>
        <w:ind w:left="165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8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6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64" w:hanging="1800"/>
      </w:pPr>
      <w:rPr/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04" w:hanging="72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4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3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1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3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112" w:hanging="180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180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sz w:val="26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0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3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1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3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104" w:hanging="1800"/>
      </w:pPr>
      <w:rPr/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0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4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3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1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3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112" w:hanging="1800"/>
      </w:pPr>
      <w:rPr/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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"/>
      <w:lvlJc w:val="left"/>
      <w:pPr>
        <w:tabs>
          <w:tab w:val="num" w:pos="0"/>
        </w:tabs>
        <w:ind w:left="1418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6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36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5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5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49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46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43" w:hanging="0"/>
      </w:pPr>
      <w:rPr/>
    </w:lvl>
  </w:abstractNum>
  <w:abstractNum w:abstractNumId="10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0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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111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6"/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>
        <w:sz w:val="26"/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sz w:val="26"/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>
        <w:sz w:val="26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>
        <w:sz w:val="26"/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>
        <w:sz w:val="26"/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40" w:hanging="1800"/>
      </w:pPr>
      <w:rPr>
        <w:sz w:val="26"/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>
        <w:sz w:val="26"/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>
        <w:sz w:val="26"/>
        <w:i w:val="false"/>
      </w:rPr>
    </w:lvl>
  </w:abstractNum>
  <w:abstractNum w:abstractNumId="113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567" w:hanging="0"/>
      </w:pPr>
      <w:rPr>
        <w:rFonts w:ascii="Wingdings" w:hAnsi="Wingdings" w:cs="Wingdings" w:hint="default"/>
      </w:rPr>
    </w:lvl>
    <w:lvl w:ilvl="1">
      <w:start w:val="1"/>
      <w:numFmt w:val="bullet"/>
      <w:suff w:val="space"/>
      <w:lvlText w:val=""/>
      <w:lvlJc w:val="left"/>
      <w:pPr>
        <w:tabs>
          <w:tab w:val="num" w:pos="0"/>
        </w:tabs>
        <w:ind w:left="964" w:hanging="0"/>
      </w:pPr>
      <w:rPr>
        <w:rFonts w:ascii="Symbol" w:hAnsi="Symbol" w:cs="Symbol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1361" w:hanging="0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1758" w:hanging="0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155" w:hanging="0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552" w:hanging="0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949" w:hanging="0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3346" w:hanging="0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3743" w:hanging="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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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708"/>
      </w:pPr>
      <w:rPr/>
    </w:lvl>
  </w:abstractNum>
  <w:abstractNum w:abstractNumId="12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9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360" w:hanging="360"/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eastAsia="Calibri" w:cs="Calibri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1432" w:hanging="864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200" w:after="0"/>
      <w:outlineLvl w:val="4"/>
    </w:pPr>
    <w:rPr>
      <w:rFonts w:ascii="Cambria" w:hAnsi="Cambria" w:cs="Cambria"/>
      <w:color w:val="243F60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ind w:left="1152" w:hanging="1152"/>
      <w:jc w:val="both"/>
      <w:outlineLvl w:val="5"/>
    </w:pPr>
    <w:rPr>
      <w:b/>
      <w:bCs/>
      <w:sz w:val="24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60"/>
      <w:ind w:left="1296" w:hanging="1296"/>
      <w:jc w:val="both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0"/>
      <w:ind w:left="1440" w:hanging="1440"/>
      <w:jc w:val="both"/>
      <w:outlineLvl w:val="7"/>
    </w:pPr>
    <w:rPr>
      <w:rFonts w:ascii="Cambria" w:hAnsi="Cambria" w:cs="Cambria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60"/>
      <w:ind w:left="1584" w:hanging="1584"/>
      <w:jc w:val="both"/>
      <w:outlineLvl w:val="8"/>
    </w:pPr>
    <w:rPr>
      <w:rFonts w:ascii="Arial" w:hAnsi="Arial" w:cs="Arial"/>
      <w:sz w:val="24"/>
      <w:szCs w:val="22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  <w:sz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sz w:val="26"/>
      <w:szCs w:val="2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sz w:val="26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i w:val="false"/>
      <w:sz w:val="26"/>
    </w:rPr>
  </w:style>
  <w:style w:type="character" w:styleId="WW8Num112z2">
    <w:name w:val="WW8Num112z2"/>
    <w:qFormat/>
    <w:rPr>
      <w:i/>
      <w:sz w:val="2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3z3">
    <w:name w:val="WW8Num113z3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Courier New" w:hAnsi="Courier New" w:cs="Courier New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lang w:val="en-US" w:bidi="en-US"/>
    </w:rPr>
  </w:style>
  <w:style w:type="character" w:styleId="9">
    <w:name w:val="Заголовок 9 Знак"/>
    <w:qFormat/>
    <w:rPr>
      <w:rFonts w:ascii="Arial" w:hAnsi="Arial" w:eastAsia="Times New Roman" w:cs="Arial"/>
      <w:sz w:val="24"/>
      <w:szCs w:val="22"/>
    </w:rPr>
  </w:style>
  <w:style w:type="character" w:styleId="Style11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11">
    <w:name w:val="Список_нумерованный_1_уровень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1111">
    <w:name w:val="11111ыыыы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Основной текст Знак1"/>
    <w:qFormat/>
    <w:rPr>
      <w:sz w:val="28"/>
      <w:lang w:val="ru-RU" w:bidi="ar-SA"/>
    </w:rPr>
  </w:style>
  <w:style w:type="character" w:styleId="13">
    <w:name w:val="Список_маркерный_1_уровень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3">
    <w:name w:val="Текст_Обычный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14">
    <w:name w:val="Заголовок_подзаголовок_1 Знак"/>
    <w:qFormat/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character" w:styleId="Style15">
    <w:name w:val="Текст_Жирный"/>
    <w:qFormat/>
    <w:rPr>
      <w:rFonts w:ascii="Times New Roman" w:hAnsi="Times New Roman" w:cs="Times New Roman"/>
      <w:b/>
      <w:bCs/>
    </w:rPr>
  </w:style>
  <w:style w:type="character" w:styleId="22">
    <w:name w:val="Список_маркерный_2_уровен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2 Знак"/>
    <w:qFormat/>
    <w:rPr>
      <w:rFonts w:ascii="Arial" w:hAnsi="Arial" w:cs="Arial"/>
    </w:rPr>
  </w:style>
  <w:style w:type="character" w:styleId="31">
    <w:name w:val="Важины3 Знак"/>
    <w:qFormat/>
    <w:rPr>
      <w:rFonts w:ascii="Times New Roman" w:hAnsi="Times New Roman" w:cs="Times New Roman"/>
      <w:b/>
      <w:bCs/>
      <w:i/>
      <w:sz w:val="24"/>
      <w:szCs w:val="26"/>
    </w:rPr>
  </w:style>
  <w:style w:type="character" w:styleId="Style16">
    <w:name w:val="???????? ????? ????"/>
    <w:qFormat/>
    <w:rPr>
      <w:rFonts w:ascii="Arial" w:hAnsi="Arial" w:cs="Arial"/>
      <w:sz w:val="22"/>
      <w:lang w:val="ru-RU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4">
    <w:name w:val="Знак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81">
    <w:name w:val="Знак8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1">
    <w:name w:val="Знак1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Список нумерованный Знак"/>
    <w:basedOn w:val="Normal"/>
    <w:qFormat/>
    <w:pPr>
      <w:numPr>
        <w:ilvl w:val="0"/>
        <w:numId w:val="125"/>
      </w:numPr>
      <w:tabs>
        <w:tab w:val="clear" w:pos="708"/>
        <w:tab w:val="left" w:pos="1260" w:leader="none"/>
      </w:tabs>
      <w:spacing w:lineRule="auto" w:line="360"/>
      <w:jc w:val="both"/>
    </w:pPr>
    <w:rPr>
      <w:sz w:val="24"/>
      <w:szCs w:val="24"/>
    </w:rPr>
  </w:style>
  <w:style w:type="paragraph" w:styleId="112">
    <w:name w:val="Знак1 Знак Знак Знак 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extBodyIndent">
    <w:name w:val="Body Text Indent"/>
    <w:basedOn w:val="Normal"/>
    <w:pPr>
      <w:numPr>
        <w:ilvl w:val="0"/>
        <w:numId w:val="129"/>
      </w:numPr>
      <w:ind w:firstLine="540"/>
    </w:pPr>
    <w:rPr>
      <w:color w:val="000000"/>
      <w:sz w:val="24"/>
      <w:szCs w:val="24"/>
      <w:lang w:val="en-US"/>
    </w:rPr>
  </w:style>
  <w:style w:type="paragraph" w:styleId="17">
    <w:name w:val="Список_нумерованный_1_уровень"/>
    <w:qFormat/>
    <w:pPr>
      <w:widowControl/>
      <w:numPr>
        <w:ilvl w:val="0"/>
        <w:numId w:val="99"/>
      </w:numPr>
      <w:bidi w:val="0"/>
      <w:spacing w:before="6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5">
    <w:name w:val="Список_нумерованный_2_уровень"/>
    <w:basedOn w:val="17"/>
    <w:qFormat/>
    <w:pPr>
      <w:numPr>
        <w:ilvl w:val="0"/>
        <w:numId w:val="99"/>
      </w:numPr>
      <w:tabs>
        <w:tab w:val="clear" w:pos="708"/>
        <w:tab w:val="left" w:pos="1080" w:leader="none"/>
        <w:tab w:val="left" w:pos="1440" w:leader="none"/>
        <w:tab w:val="left" w:pos="1980" w:leader="none"/>
      </w:tabs>
      <w:ind w:left="794" w:hanging="397"/>
    </w:pPr>
    <w:rPr/>
  </w:style>
  <w:style w:type="paragraph" w:styleId="32">
    <w:name w:val="Список_нумерованный_3_уровень"/>
    <w:basedOn w:val="17"/>
    <w:qFormat/>
    <w:pPr>
      <w:numPr>
        <w:ilvl w:val="0"/>
        <w:numId w:val="99"/>
      </w:numPr>
      <w:tabs>
        <w:tab w:val="clear" w:pos="708"/>
        <w:tab w:val="left" w:pos="1800" w:leader="none"/>
        <w:tab w:val="left" w:pos="2160" w:leader="none"/>
        <w:tab w:val="left" w:pos="2700" w:leader="none"/>
      </w:tabs>
      <w:ind w:left="1191" w:hanging="397"/>
    </w:pPr>
    <w:rPr/>
  </w:style>
  <w:style w:type="paragraph" w:styleId="111111">
    <w:name w:val="11111ыыыы"/>
    <w:basedOn w:val="Style17"/>
    <w:qFormat/>
    <w:pPr>
      <w:numPr>
        <w:ilvl w:val="0"/>
        <w:numId w:val="16"/>
      </w:numPr>
      <w:jc w:val="both"/>
    </w:pPr>
    <w:rPr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18">
    <w:name w:val="Список_маркерный_1_уровень"/>
    <w:qFormat/>
    <w:pPr>
      <w:widowControl/>
      <w:numPr>
        <w:ilvl w:val="0"/>
        <w:numId w:val="113"/>
      </w:numPr>
      <w:bidi w:val="0"/>
      <w:spacing w:before="6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6">
    <w:name w:val="Список_маркерный_2_уровень"/>
    <w:basedOn w:val="18"/>
    <w:qFormat/>
    <w:pPr>
      <w:numPr>
        <w:ilvl w:val="0"/>
        <w:numId w:val="113"/>
      </w:numPr>
      <w:tabs>
        <w:tab w:val="clear" w:pos="708"/>
        <w:tab w:val="left" w:pos="1724" w:leader="none"/>
      </w:tabs>
      <w:ind w:left="1724" w:hanging="0"/>
    </w:pPr>
    <w:rPr>
      <w:lang w:val="en-US"/>
    </w:rPr>
  </w:style>
  <w:style w:type="paragraph" w:styleId="19">
    <w:name w:val="Заголовок_подзаголовок_1"/>
    <w:next w:val="Normal"/>
    <w:qFormat/>
    <w:pPr>
      <w:keepNext w:val="true"/>
      <w:widowControl/>
      <w:bidi w:val="0"/>
      <w:spacing w:before="60" w:after="60"/>
      <w:ind w:left="567" w:righ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bidi="ar-SA" w:val="en-US" w:eastAsia="zh-CN"/>
    </w:rPr>
  </w:style>
  <w:style w:type="paragraph" w:styleId="Style24">
    <w:name w:val="Основной"/>
    <w:basedOn w:val="TextBodyIndent"/>
    <w:qFormat/>
    <w:pPr>
      <w:numPr>
        <w:ilvl w:val="0"/>
        <w:numId w:val="0"/>
      </w:numPr>
      <w:ind w:firstLine="680"/>
      <w:jc w:val="both"/>
    </w:pPr>
    <w:rPr>
      <w:color w:val="000000"/>
      <w:sz w:val="28"/>
    </w:rPr>
  </w:style>
  <w:style w:type="paragraph" w:styleId="33">
    <w:name w:val="Важины3"/>
    <w:basedOn w:val="Heading3"/>
    <w:next w:val="Normal"/>
    <w:qFormat/>
    <w:pPr>
      <w:numPr>
        <w:ilvl w:val="0"/>
        <w:numId w:val="0"/>
      </w:numPr>
      <w:spacing w:before="360" w:after="120"/>
      <w:ind w:left="1713" w:hanging="720"/>
      <w:jc w:val="both"/>
      <w:outlineLvl w:val="9"/>
    </w:pPr>
    <w:rPr>
      <w:rFonts w:ascii="Times New Roman" w:hAnsi="Times New Roman" w:eastAsia="Calibri" w:cs="Times New Roman"/>
      <w:i/>
      <w:sz w:val="24"/>
    </w:rPr>
  </w:style>
  <w:style w:type="paragraph" w:styleId="34">
    <w:name w:val="Основной текст_Нумерованный_3"/>
    <w:basedOn w:val="Normal"/>
    <w:qFormat/>
    <w:pPr>
      <w:numPr>
        <w:ilvl w:val="0"/>
        <w:numId w:val="72"/>
      </w:numPr>
      <w:tabs>
        <w:tab w:val="clear" w:pos="708"/>
        <w:tab w:val="left" w:pos="1560" w:leader="none"/>
      </w:tabs>
      <w:spacing w:before="120" w:after="0"/>
      <w:contextualSpacing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trans.ru/documents/detail.php?ELEMENT_ID=13008" TargetMode="External"/><Relationship Id="rId3" Type="http://schemas.openxmlformats.org/officeDocument/2006/relationships/hyperlink" Target="http://www.lenobl.ru/Files/file/20060111 7.pdf" TargetMode="External"/><Relationship Id="rId4" Type="http://schemas.openxmlformats.org/officeDocument/2006/relationships/hyperlink" Target="http://www.lenobl.ru/Files/file/20101217 1050.pdf" TargetMode="External"/><Relationship Id="rId5" Type="http://schemas.openxmlformats.org/officeDocument/2006/relationships/hyperlink" Target="http://www.lenobl.ru/Files/file/20021203 858.pdf" TargetMode="External"/><Relationship Id="rId6" Type="http://schemas.openxmlformats.org/officeDocument/2006/relationships/hyperlink" Target="http://www.lenobl.ru/Files/file/20080812 606.pdf" TargetMode="External"/><Relationship Id="rId7" Type="http://schemas.openxmlformats.org/officeDocument/2006/relationships/hyperlink" Target="http://www.lenobl.ru/Files/file/20091203 985.pdf" TargetMode="External"/><Relationship Id="rId8" Type="http://schemas.openxmlformats.org/officeDocument/2006/relationships/hyperlink" Target="http://www.lenobl.ru/gov/committee/economics" TargetMode="External"/><Relationship Id="rId9" Type="http://schemas.openxmlformats.org/officeDocument/2006/relationships/hyperlink" Target="http://www.lenobl.ru/gov/committee/transport_inf" TargetMode="External"/><Relationship Id="rId10" Type="http://schemas.openxmlformats.org/officeDocument/2006/relationships/hyperlink" Target="http://www.lenobl.ru/gov/committee/transport_inf/koncep" TargetMode="External"/><Relationship Id="rId11" Type="http://schemas.openxmlformats.org/officeDocument/2006/relationships/hyperlink" Target="http://www.lenobl.ru/gov/committee/transport_inf/koncep" TargetMode="External"/><Relationship Id="rId12" Type="http://schemas.openxmlformats.org/officeDocument/2006/relationships/hyperlink" Target="http://www.lenobl.ru/gov/committee/economics" TargetMode="External"/><Relationship Id="rId13" Type="http://schemas.openxmlformats.org/officeDocument/2006/relationships/hyperlink" Target="http://www.mtp-primorsk.ru/" TargetMode="External"/><Relationship Id="rId14" Type="http://schemas.openxmlformats.org/officeDocument/2006/relationships/hyperlink" Target="http://www.mt-avrora.ru/about" TargetMode="External"/><Relationship Id="rId15" Type="http://schemas.openxmlformats.org/officeDocument/2006/relationships/footer" Target="footer1.xml"/><Relationship Id="rId16" Type="http://schemas.openxmlformats.org/officeDocument/2006/relationships/hyperlink" Target="http://www.lenobl.ru/gov/committee/economics" TargetMode="External"/><Relationship Id="rId17" Type="http://schemas.openxmlformats.org/officeDocument/2006/relationships/hyperlink" Target="http://www.mtp-primorsk.ru/" TargetMode="External"/><Relationship Id="rId18" Type="http://schemas.openxmlformats.org/officeDocument/2006/relationships/hyperlink" Target="http://www.lenobl.ru/gov/committee/economics" TargetMode="External"/><Relationship Id="rId19" Type="http://schemas.openxmlformats.org/officeDocument/2006/relationships/hyperlink" Target="http://www.lenobl.ru/gov/committee/transport_inf/koncep" TargetMode="External"/><Relationship Id="rId20" Type="http://schemas.openxmlformats.org/officeDocument/2006/relationships/hyperlink" Target="http://www.lenobl.ru/gov/committee/transport_inf/koncep" TargetMode="External"/><Relationship Id="rId21" Type="http://schemas.openxmlformats.org/officeDocument/2006/relationships/hyperlink" Target="http://www.lenobl.ru/gov/committee/economics" TargetMode="External"/><Relationship Id="rId22" Type="http://schemas.openxmlformats.org/officeDocument/2006/relationships/hyperlink" Target="http://www.mtp-primorsk.ru/" TargetMode="External"/><Relationship Id="rId23" Type="http://schemas.openxmlformats.org/officeDocument/2006/relationships/hyperlink" Target="http://www.mt-avrora.ru/about" TargetMode="Externa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10:00Z</dcterms:created>
  <dc:creator>user</dc:creator>
  <dc:description/>
  <cp:keywords/>
  <dc:language>en-US</dc:language>
  <cp:lastModifiedBy>user</cp:lastModifiedBy>
  <cp:lastPrinted>2012-12-25T11:21:00Z</cp:lastPrinted>
  <dcterms:modified xsi:type="dcterms:W3CDTF">2012-12-25T08:21:00Z</dcterms:modified>
  <cp:revision>161</cp:revision>
  <dc:subject/>
  <dc:title/>
</cp:coreProperties>
</file>