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дского сельского поселения Бокситогорского муниципального района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го развития транспортной инфраструктур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дского сельского поселения 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комплексного развития транспортной инфраструктуры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дского сельского поселения 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764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омплексного развития транспортной инфраструктуры Лид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достроительный кодекс Российской Федераци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Правительства Российской Федерации от 25 декабря 2015 года № 1440 «Об утверждении требований к программам комплексного развития транспортной инфраструктуры поселений, городских округов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остановление ___________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Лидское сельское поселение Бокситогорского муниципального района Ленинград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187660, Ленинградская область, Бокситогорский район, п. Заборье, ул. Школьная, д. 24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Лидское сельское поселение Бокситогорского муниципального района Ленинградской област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ой, качественной, надежной, безопасной и эффективной транспортной инфраструктуры в соответствии с потребностями населения в передвижении и субъектов экономической деятельности - в перевозке пассажиров и грузов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безопасности жизни и здоровья участников дорожного движ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доступности объектов транспортной инфраструктуры для населения и субъектов экономической деятельн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эффективности функционирования действующей транспортной инфраструктур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лучшение качества транспортного обслуживания населения и субъектов экономической деятельн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лучшение экологической ситуации на территории поселения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ежающее развитие транспортной инфраструктуры в соответствии с перспективами развития посе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ответствия параметров улично-дорожной параметрам дорожного движ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ности объектов транспортной инфраструктуры для населения и субъектов экономической деятельности в соответствии с региональными нормативами градостроительного проектирова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пешеходного и велосипедного передвижения насе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арковками (парковочными местами) в соответствии с региональными нормативами градостроительного проектирования и прогнозируемым уровнем автомобилиза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безопасности дорожного движ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негативного воздействия транспортной инфраструктуры на окружающую среду, безопасность и здоровье населения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 соответствуют этапам территориального планирования, установленным генеральным планом поселения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запланированных мероприятий по проектированию, строительству, реконструкции объектов транспортной инфраструктур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ирование, строительство, реконструкция объектов транспортной инфраструктуры федерального и регионального значения в соответствии с документами территориального планирования, государственными программа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ирование, строительство, реконструкция объектов транспортной инфраструктуры местного значения в соответствии с генеральным планом поселения и муниципальными программам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мероприятий программы за счет средств местного бюджета определяются решениями совета депутатов МО Лидское сельское поселение Бокситогорского муниципального района Ленинградской области при принятии местного бюджета на очередной финансовый год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мероприятий программы определяются в соответствии с государственными программами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социально-экономического развития посе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ложения Ленинградской области в структуре пространственной организации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 – субъект Российской Федерации, который входит в состав Северо-Западного федер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 является крупнейшим транспортно-логистическим узлом Северо-Западного федерального округа. На территории Ленинградской области располагаются крупнейшие российские порты Балтии (Приморск, Усть-Луга, Высоцк, Выбор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железных дорог на территории Ленинградской области превышает 2,4 тыс. км, и обеспечивает связь с соседними регионами Российской Федерации и странами Европейского Союза (Финляндия, Эсто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Ленинградской области проложено свыше 22,5 тыс. км автомобильных дорог, из них пять дорог федерального значения (федеральные трассы «Россия», «Скандинавия», «Кола», «Псков», «Нарва») и 11 основных магистралей региональ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ой особенностью Ленинградской области является ее приморское положение и одновременно расположение на развилке двух транспортных направлений – на северо-запад, через Карельский перешеек в направлении Северной Европы и на запад, в страны Восточной, Центральной и Западной Европ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ское сельское поселение расположено в Бокситогорском муниципальном районе Ленинградской области. Оно граничит с Ефимовским городским и Радогощинским сельским поселениями Бокситогорского муниципального района, а также с Вологодской обла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Лидского сельского поселения входят 37 населенных пунктов. Административным центром Лидского сельского поселения является поселок Заборь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территории Лидского сельского поселения 150145 га. Большая часть территории занята лесным фонд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у планировочной структуры поселения составляют: железнодорожная магистраль Волховстрой – Вологда, к которой в п. Подборовье стыкуется участок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дборовье – Кабожа. </w:t>
      </w:r>
      <w:r>
        <w:rPr>
          <w:rFonts w:cs="Times New Roman" w:ascii="Times New Roman" w:hAnsi="Times New Roman"/>
          <w:iCs/>
          <w:sz w:val="28"/>
          <w:szCs w:val="28"/>
        </w:rPr>
        <w:t>В широтном направлении поселение пересекает автомобильная дорога регионального значения Сомино – Ольеши</w:t>
      </w:r>
      <w:r>
        <w:rPr>
          <w:rFonts w:cs="Times New Roman" w:ascii="Times New Roman" w:hAnsi="Times New Roman"/>
          <w:sz w:val="28"/>
          <w:szCs w:val="28"/>
        </w:rPr>
        <w:t xml:space="preserve"> связывающая населенные пункты поселения с с. Сомино Ефимовского городского поселения и федеральной автодорогой А-114 Вологда – Новая Лад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магистрали являются основными планировочными осями, в зоне влияния которых сконцентрирована большая часть населенных пунктов, хозяйственные и инфраструктурные объекты. По указанным железным и автомобильным дорогам осуществляются внешние транспортные связи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видом производственной деятельности на территории сельского поселения является заготовка и переработка древесины. Сельскохозяйственная деятельность осуществляется только личными подсобными хозяй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х и средних предприятий на территории поселения нет. Малое предпринимательство и индивидуальные предприниматели фактически являются основой экономического развития сельского поселения. Малый бизнес осуществляет деятельность в производственной сфере (заготовка и обработка древесины - пилорамы, производство хлебобулочных изделий) и розничной торговле. Рабочие места в лесном хозяйстве создаются также крупными и средними предприятиями, зарегистрированными в городе Бокситогорск и г.п. Ефим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мышленными предприятиями на территории поселения являются: ООО «Пирамида», ООО «Пирс» (заготовка древесины), ООО «Купава», ООО «Успех», ИП «Белов С.А.», ИП «Хаванов В.И.» (обработка древесины), ИП «Стодумов А.Н.» (производство и реализация хлебобулочных изделий). Объемы годового производства деловой древесины составляют примерно 1350-1500 тыс. плотных куб. м, ООО «СтройЛес-2», ООО «АгроЛес», ООО «Волосовский лесопункт», ООО «Морпортсервис», ООО «Группа Мост», ООО «Алекс», индивидуальные предприниматели (ИП Богданов С.И., ИП Журавлев А.П. и другие). Пилорамы держат преимущественно индивидуальные предприниматели, они размещаются в д. Ольеши, а также в п. Заборье (пилорамы и столярный цех)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рудоспособное население занято также на предприятиях и в организациях, зарегистрированных и размещающихся за пределами проектируемого сельского поселения. В основном трудовые миграции связаны с городами Бокситогорск, Тихвин, Пикалёво и Самойловским сельским поселением, на территории которого располагается производство ООО «Майер-Мелнхоф Хольц Ефимовский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имеются предпосылки для развития рыбохозяйственной и рекреацион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Лидского сельского поселения по состоянию на 01.01.2017 составляет 2523 человек, в том числе в административном центре поселке Заборье 1127 человек, во втором по величине населенном пункте поселке Подборовье 639 челов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практически всех населенных пунктах в летнее время возрастает (сезонное насе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сленность населения по населенным пунктам </w:t>
      </w:r>
      <w:r>
        <w:rPr>
          <w:rFonts w:cs="Times New Roman" w:ascii="Times New Roman" w:hAnsi="Times New Roman"/>
          <w:sz w:val="28"/>
          <w:szCs w:val="28"/>
        </w:rPr>
        <w:t>Лид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еления приведена в таблице 2.1.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2.1.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постоянного зарегистрированного на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резе населенных пунктов Лид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715"/>
        <w:gridCol w:w="1615"/>
        <w:gridCol w:w="1816"/>
        <w:gridCol w:w="1776"/>
      </w:tblGrid>
      <w:tr>
        <w:trPr>
          <w:tblHeader w:val="true"/>
          <w:trHeight w:val="237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6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 постоянного населения, чел.</w:t>
            </w:r>
          </w:p>
        </w:tc>
      </w:tr>
      <w:tr>
        <w:trPr>
          <w:tblHeader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перепис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79 г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перепис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89 г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 г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.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Васько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Васько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Великий Дво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Верховь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Врачо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Головачо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Гришкин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Забель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Заборь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8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27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Ивановско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Ивахно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Ионин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Коробищ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Косой Ухаб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Костерин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Крутой Руч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Лесно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Лид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Листвен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Лукинско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Максимо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Марьино Сел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Нечаевск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Никольско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Озеро-Сел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Ольеш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6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ерегор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ерун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латано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лутн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Подборовь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9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о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Стехно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Тургош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Утишь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2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Шибало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Якшин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1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8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8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52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намика численности населения </w:t>
      </w:r>
      <w:r>
        <w:rPr>
          <w:rFonts w:cs="Times New Roman" w:ascii="Times New Roman" w:hAnsi="Times New Roman"/>
          <w:sz w:val="28"/>
          <w:szCs w:val="28"/>
        </w:rPr>
        <w:t>Лид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характеризуется превышением смертности над рождаемостью и снижением численност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стная структура населения носит регрессивный характер – количество лиц старше трудоспособного возраста превышает количество молодежи примерно в 2 ра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ищного фонда составляет 115,33 тыс. кв. м. Новое жилищное строительство ведется в основном населением за свой счет и с помощью кредитов. Оно осуществляется в минимальном объеме из-за низкой платежеспособности населения. Строительство муниципального жилья не производитс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уществующего состояния транспортной инфраструктур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ранспортный каркас поселения сформирован автомобильными дорогами регионального (межмуниципального) и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широтном направлении поселение пересекает автомобильная дорога регионального значения Сомино – Ольеши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Cs/>
          <w:sz w:val="28"/>
          <w:szCs w:val="28"/>
        </w:rPr>
        <w:t xml:space="preserve"> технической категории с твердым покрытием). Интенсивность движения составляет порядка 400 автомобилей в сутки, автомобильная дорога регионального </w:t>
      </w:r>
      <w:r>
        <w:rPr>
          <w:rFonts w:cs="Times New Roman" w:ascii="Times New Roman" w:hAnsi="Times New Roman"/>
          <w:sz w:val="28"/>
          <w:szCs w:val="28"/>
        </w:rPr>
        <w:t>Ольеши – Нечаевская (IV</w:t>
      </w:r>
      <w:r>
        <w:rPr>
          <w:rFonts w:cs="Times New Roman" w:ascii="Times New Roman" w:hAnsi="Times New Roman"/>
          <w:iCs/>
          <w:sz w:val="28"/>
          <w:szCs w:val="28"/>
        </w:rPr>
        <w:t xml:space="preserve"> технической категории, тип покрытия </w:t>
      </w:r>
      <w:r>
        <w:rPr>
          <w:rFonts w:cs="Times New Roman" w:ascii="Times New Roman" w:hAnsi="Times New Roman"/>
          <w:sz w:val="28"/>
          <w:szCs w:val="28"/>
        </w:rPr>
        <w:t xml:space="preserve">переходный) 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истеме транспортного обслуживания участвуют также автодороги местного значения, соединяющие между собой отдельные населенные пункты сельского поселения или являющиеся подъездами к ним</w:t>
      </w:r>
      <w:r>
        <w:rPr/>
        <w:t>.</w:t>
      </w:r>
    </w:p>
    <w:tbl>
      <w:tblPr>
        <w:tblW w:w="7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700"/>
        <w:gridCol w:w="1440"/>
        <w:gridCol w:w="1255"/>
      </w:tblGrid>
      <w:tr>
        <w:trPr>
          <w:tblHeader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р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категор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крытия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еши – Коробище – Косой Ух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-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ый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еши – Врачово – Крутой Руч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ы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овье – Никольское (протяжность 5,2 км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зд к п. Подборовье от автодороги «Сомино – Ольеши» (5,4 км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овье – Стехново (6,0 км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ьково – Тургошь (19,0 км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к – Забелье (3,0 км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зд к д. Шибалово (4,0 км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ъезд к д. Костерино (1,4 км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зд к д. Ивановское (1,6 км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ово – Белая – Бор – Крутой Ручей (2,7 км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зд к п. Головачово (4,1 к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еречисленные дороги местного значения V технической категории не имеют твердого покрытия и находятся в неудовлетворительном состоя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истема планировки улично-дорожной сети п. Подборовье – прямоугольная. Главными улицами поселка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оператив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Заводск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портив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Железнодорож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евер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лично-дорожная сеть внутри населенных пунктов, как правило, не благоустроенна, исключая те ее участки, по которым проходят автодороги регионального или межмуниципаль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целом улично-дорожная сеть находится в неудовлетворительном состоя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втобусное пассажирское сообщени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едставлено одним маршрутом – г.п. Ефимовский – п. Заборье, который выполняется 2 раза в неделю. Перевозки осуществляет ООО «Пассажиравтотранс» (Бокситогорс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еление в широтном направлении пересекает железнодорожная магистраль Волховстрой – Вологда. Участок железной дороги двухпутный, электрифицированный (тяга электровозная). Интенсивность движения 54,1-55,1 грузовых пар поездов в сутки и 9 пассажирский пар поездов в су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а территории сельского поселения расположены три ста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одборовье, относящаяся к железнодорожной станции III класса. Через станцию транзитом проходят поезда дальнего следования из Санкт-Петербурга, Петрозаводска, Мурманска по направлению в Вологду, Котлас, Пермь, Екатеринбург и др. Также по станции Подборовье осуществляются пригородные перевозки электропоездами на Санкт-Петербург, Волховстрой, Бабаево (Вологодская область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Заборье – железнодорожная станция IV класса. Через станцию транзитом проходят поезда дальнего следования из Санкт-Петербурга, Петрозаводска, Мурманска по направлению на Вологду, Котлас, Пермь, Екатеринбург и др. Также по станции Заборье осуществляются пригородные перевозки электропоездами на города Санкт-Петербург, Волховстрой, Бабаево (Вологодская область). 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ерхневольский (ближайший населенный пункт п. Головачов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южном направлении от станции Подборовье имеется ответвление железнодорожной ветки Подборовье – Чагода – Кабожа. Данная технологическая ветка связывает направление Волховстрой – Вологда с параллельным Москва – Санкт-Петербург (через Пестово (Новгородская область) и Будогощь (Ленинградская область)) на юге. Протяженность железнодорожной линии в пределах поселения составляет 27,7 км. По данной железнодорожной ветке курсирует пригородный поезд сообщением Хвойная – Подборовье (ежедневно, 1 пар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северном направлении от станции Заборье имелось ответвление Заборьевской узкоколейной железной дороги, принадлежащей Подборовскому леспромхозу. В настоящее время данная железная дорога полностью демонтирова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r>
        <w:br w:type="page"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транспортного спроса. Мероприятия по развитию транспортной инфраструктур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ДОБАВИТЬ ИЗ РАЗДЕЛА ГЕНПЛАНА ПРОГНОЗ СОЦИАЛЬНО-ЭКОНОМИЧЕСКОГО РАЗВИТИЯ ПОСЕЛЕНИЯ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color w:val="FF0000"/>
          <w:sz w:val="28"/>
          <w:szCs w:val="28"/>
        </w:rPr>
        <w:t>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численность населения Лидского сельского поселения на 2035 год определена генеральными планом поселения – 1,95 тыс. человек постоянного зарегистрированного населения при общей численности населения 2,64 тыс. человек</w:t>
      </w:r>
      <w:r>
        <w:rPr>
          <w:rFonts w:cs="Calibri" w:ascii="Times New Roman" w:hAnsi="Times New Roman"/>
          <w:sz w:val="28"/>
          <w:szCs w:val="28"/>
        </w:rPr>
        <w:t>.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огноза численности населения Лидского сельского поселения задачи по развитию и преобразованию территорий определены следующи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еобходимого объема и структуры нового жилищного строительства и реконструкции жилищного фонда, планировочная организация и развитие жилых зон: зона застройки малоэтажными жилыми домами, зона застройки индивидуальными жилыми дом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объектов обслуживания населения и формирование общественно-деловых зон: зона делового, общественного, коммерческого назначения; зона объектов образования; зона объектов здравоохранения. Размещение новых объектов обслуживания населения с формированием новых общественно-деловых зон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производственных зон, зон инженерной и транспортной инфраструктур, а также зон крестьянских (фермерских) хозяй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существующей автодорожной сети, повышение качества сообщ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и развитие улично-дорожной се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существующи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регионального и местного зна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шеходно-транспортных направ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ероприятия по развитию и преобразованию террито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ются следующие основные площадки нового жилищного строительства (таблица ниже) – зоны застройки индивидуальными жилыми домами. Объемы нового жилищного строительства по площадкам уточняются при разработке проектов планировки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390"/>
        <w:gridCol w:w="1849"/>
        <w:gridCol w:w="1694"/>
        <w:gridCol w:w="2466"/>
        <w:gridCol w:w="17"/>
      </w:tblGrid>
      <w:tr>
        <w:trPr>
          <w:trHeight w:val="644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сть застройки, кв. м/га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и для нового жилищного строительства, га </w:t>
            </w:r>
          </w:p>
        </w:tc>
      </w:tr>
      <w:tr>
        <w:trPr>
          <w:trHeight w:val="56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первую очередь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ок Васьково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ня Верховье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ня Гришкино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Марьино Сел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Озеро-Сел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 Подборовь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 Тургош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Шибалов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Врачов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-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 Заборь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-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Коробищ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-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Лид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-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Листвен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-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Нечаевска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-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Ольеш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-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 Утишь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-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енеральным планом поселения, исходя из прогноза развития поселения, предусмотрено следующее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Мероприятия на первую очеред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ых кварталов зон застройки индивидуальными жилыми домами в населенных пункт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Заборье, в юго-восточной части посел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Ольеши, в восточной части дерев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Нечаевская, в восточной части дерев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ой зоны объектов здравоохранения в деревне Ольеш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оны открытых плоскостных спортивных сооружений в северо-западной части поселка Заборь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ых зон объектов инженерной инфраструктуры в поселке Заборь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в восточном направлении существующего кладбища в деревне Коробищ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ого кладбища на юго-востоке поселка Заборь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ых кварталов зон застройки индивидуальными жилыми домами в населенных пункт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Подборовье, в южной части посел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Васьково, в центральной части посел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ых зон объектов инженерной инфраструктуры в поселках Васьково, Подборовье, деревнях Верховье, Гришкино, Марьино Село, Никольское, Озеро-Село, Пот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ых зон автомобильного транспорта (парковочные стоянки) в поселке Подборовье и деревне Пот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ой зоны озеленения общего пользования в центральной части поселка Подборовье по улице Главная (0,5 га)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я на расчетный срок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ых кварталов зон застройки индивидуальными жилыми домами в населенных пункт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Васьково, в юго-восточной и центральной частях посел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Верховье, в юго-восточной части дерев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Гришкино, в южной части дерев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Марьино Село, в юго-западной части дерев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Озеро-Село, в северо-восточной части дерев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Подборовье, в северной, центральной и южной части посел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Тургошь, в юго-западной части посел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Шибалово, в южной части посел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овых общественно-деловых зон (зоны делового, общественного, коммерческого назначения)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елке Васьково (0,3 га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ревне Гришкино (0,4 г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ке Подборовье – три зоны, в т.ч. по улицам Столярная (0,4 га) и Новая (0,9 га и 0,4 г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овой зоны открытых плоскостных спортивных сооружений в южной части поселка Подборовье (0,6 га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овой зоны объектов рекреации и туризма на берегу озера Гористое вблизи деревни Шибалово (0,8 га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ых зон озеленения общего пользования в поселке Подборовье у объектов культурного наследия: вокруг мемориала (0,3 га) и на памятном месте (0,3 г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ой зоны производственных объектов в поселке Подборовье (5 класс опасности), на свободном от застройки участке территории вблизи железной дороги и путепровода (0,9 г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ой зоны производственных объектов (4 класс опасности) вне населенных пунктов южнее поселка Подборовье (14 г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зоны производственных объектов (4 класс опасности), расположенной вне населенных пунктов между деревней Озеро-Село, поселком Васьково и деревней Васьково (дополнительно 4,0 га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ой коммунально-складской зоны в южной части поселка Подборовье рядом с производственной зоной (0,9 г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ой зоны объектов инженерной инфраструктуры в деревне Шибалов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ой зоны крестьянских (фермерских) хозяйств вне границ населенных пунктов вблизи деревни Озеро-Сел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ых кварталов зон застройки индивидуальными жилыми домами (таблица ниже) в населенных пункт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Врачово, в северной, центральной и южной частях дерев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Заборье, в юго-восточной и северо-западной частях посел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Коробище, в южной части дерев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Лидь, в западной части дерев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Лиственка, в северо-восточной части дерев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Ольеши, в центральной части дерев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Утишье, в восточной части посел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ых общественно-деловых зон в северо-восточной, юго-западной, юго-восточной частях поселка Заборь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овых зон производственных объектов и зон коммунально-складских объектов на северо-востоке поселка Заборь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ой зоны коммунально-складских объектов в деревне Ольеш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ой зоны объектов инженерной инфраструктуры в поселке Заборь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он объектов автомобильного транспорта для размещения автозаправочной станции, станции технического обслуживания на северо-востоке поселка Заборье и парковочной площадки в центральной части поселка Заборь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он крестьянских (фермерских) хозяйст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Врачово, в южной части дерев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Лесной, в северной части посел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Ольеши, в северо-западной части дерев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Утишье, в северо-восточной части посел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оны открытых плоскостных спортивных сооружений в юго-восточной части поселка Заборь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зон озеленения общего пользования в центральной части поселка Заборь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оны озеленения общего пользования в поселке Утишье вдоль берега реки Колп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витие и размещение объектов транспортной инфраструкт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вершенствование и развитие улично-дорожной сети населенных пунктов поселения предусматривает благоустройство существующих сельских улиц, строительство тротуаров и полос озеленения вдоль основных направлений. Совершенствование и развитие улично-дорожной сети п. Подборовье предусматривает благоустройство основных улиц поселка (совершенствование покрытия проезжей части, строительство тротуаров, озеленение), в частности, ул. Заводская, ул. Северная, ул. Железнодорожная, ул. Кооператив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ешеходно-транспортное направление п. Заборье – оз. Сенное </w:t>
      </w:r>
      <w:r>
        <w:rPr>
          <w:rFonts w:cs="Times New Roman" w:ascii="Times New Roman" w:hAnsi="Times New Roman"/>
          <w:sz w:val="28"/>
          <w:szCs w:val="28"/>
        </w:rPr>
        <w:t xml:space="preserve">протрассировано вдоль существующей автодороги, в его составе возможно наличие велосипедной дорожки. Оно пересекает п. Заборье с юго-запада на северо-восток по ул. Кооперативная. </w:t>
      </w:r>
      <w:r>
        <w:rPr>
          <w:rFonts w:cs="Times New Roman" w:ascii="Times New Roman" w:hAnsi="Times New Roman"/>
          <w:iCs/>
          <w:sz w:val="28"/>
          <w:szCs w:val="28"/>
        </w:rPr>
        <w:t>Пешеходно-транспортное направление Подборовье – Васьково – Поток предназначено в основном для движения пешеходов, велосипедов, мототранспортных средств и протрассировано вдоль основных авто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роительство улиц местного значения в населенных пунктах предполагается в новых жилых зонах, планируемых на первую очередь и расчетный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обходимы поддержание в нормативном состоянии существующих улиц и поэтапная ликвидация грунтовых разрывов в улично-дорожной сети населенных пунктов. Предлагается поэтапное оборудование улиц средствами наружного искусственного осв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мере совершенствования дорожной сети, предусмотрено развитие автобусной сети, с тем, чтобы охватить все населенные пункты поселения. Предлагается организация автобусного сообщения с городом Пикалё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длагается возведение остановочных павильонов на линиях пригородного автоб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целях улучшения транспортного обслуживания населения, предусматривается строительство автозаправочной станции и станции технического обслуживания автомобилей, а также парковочной площадки в п. Забор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я на первую очеред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автобусного сообщения с городом Пикалёв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улиц местного значения в населенных пунктах в новых жилых зон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существующих сельских улиц, по которым проходят основные автомобильные дороги, предусматривающее строительство тротуаров и полос озеленения в поселке Подборовье (улицы </w:t>
      </w:r>
      <w:r>
        <w:rPr>
          <w:rFonts w:cs="Times New Roman" w:ascii="Times New Roman" w:hAnsi="Times New Roman"/>
          <w:iCs/>
          <w:sz w:val="28"/>
          <w:szCs w:val="28"/>
        </w:rPr>
        <w:t>Главная, Железнодорожная, Заводская, Кооперативная, Новая,</w:t>
      </w:r>
      <w:r>
        <w:rPr>
          <w:rFonts w:cs="Times New Roman" w:ascii="Times New Roman" w:hAnsi="Times New Roman"/>
          <w:sz w:val="28"/>
          <w:szCs w:val="28"/>
        </w:rPr>
        <w:t xml:space="preserve"> Спортивная) и поселке Васьково (ул. Полева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существующих сельских улиц, по которым проходят основные автомобильные дороги со строительством тротуаров и полос озеленения в поселке Заборь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улиц местного значения в поселке Заборье и деревне Ольеши в новой жилой зоне – 0,75 к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автобусного движения до деревни Ольеши, возведение остановочных павильонов на линиях пригородного автобуса: деревни Ивановское, Костерино, Лиственка, Ольеш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я на расчетный срок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улиц местного значения в населенных пунктах в новых жилых зон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ешеходно-транспортных направлений Подборовье – Озеро-Село – Поток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нормативное эксплуатационное состояние покрытия улично-дорожной сети в поселке Подборовь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существующего участка улицы Центральная в поселке Утишье, где расположены объекты обслуживания населе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автозаправочной станции в поселке Заборь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станции технического обслуживания в поселке Заборь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автомобильной стоянки (до 10 машино-мест) в поселке Заборь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улиц местного значения в поселках Заборье (3,6 км), Утишье (0,3 км), деревнях Врачово (0,5 км), Коробище (1 км), Лидь (0,5 км), Лиственка (0,45 км), Перегорода (0,3 км) в новых жилых зон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ешеходно-транспортного направления Заборье – озеро Сенное вдоль автодорог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уществующей автобусной маршрутной сети для охвата автобусным сообщением большинства населенных пунктов Заборье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нормативно-правовой базы,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обходимой для функционирования и развит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ой инфраструктуры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д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транспортной инфраструктуры Лидского сельского поселения Бокситогорского муниципального района Ленинградской области разработана на основа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ого плана Подборовского сельского поселения Бокситогорского муниципального района Ленинградской области, утвержденного решением совета депутатов Подборовского сельского поселения Бокситогорского муниципального района Ленинградской области от 27 сентября 2013 года № 158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ого плана Заборьевского сельского поселения Бокситогорского муниципального района Ленинградской области, утвержденного решением совета депутатов Заборьевского сельского поселения Бокситогорского муниципального района Ленинградской области от 30 апреля 2014 года № 205;</w:t>
      </w:r>
    </w:p>
    <w:p>
      <w:pPr>
        <w:pStyle w:val="Normal"/>
        <w:widowControl w:val="false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а Ленинградской области от 2 июня 2014 года № 27-оз "Об объединении муниципальных образований Заборьевское сельское поселение Бокситогорского муниципального района Ленинградской области и Подборовское сельское поселение Бокситогорского муниципального района Ленинградской области и о внесении изменений в отдельные областные законы".</w:t>
      </w:r>
    </w:p>
    <w:p>
      <w:pPr>
        <w:pStyle w:val="Normal"/>
        <w:widowControl w:val="false"/>
        <w:spacing w:lineRule="auto" w:line="240" w:before="4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граммы учтены:</w:t>
      </w:r>
    </w:p>
    <w:p>
      <w:pPr>
        <w:pStyle w:val="Normal"/>
        <w:widowControl w:val="false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программам комплексного развития транспортной инфраструктуры поселений, городских округов, утвержденные постановлением Правительства Российской Федерации от 25 декабря 2015 года № 1440;</w:t>
      </w:r>
    </w:p>
    <w:p>
      <w:pPr>
        <w:pStyle w:val="Normal"/>
        <w:widowControl w:val="false"/>
        <w:spacing w:lineRule="auto" w:line="240" w:before="4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нормативы градостроительного проектирования Ленинградской области;</w:t>
      </w:r>
    </w:p>
    <w:p>
      <w:pPr>
        <w:pStyle w:val="Normal"/>
        <w:widowControl w:val="false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хема территориального планирования Ленинградской области (утверждена постановлением Правительства Ленинградской области от 29 декабря 2012 года                   № 460 с изм.);</w:t>
      </w:r>
    </w:p>
    <w:p>
      <w:pPr>
        <w:pStyle w:val="Normal"/>
        <w:widowControl w:val="false"/>
        <w:spacing w:lineRule="auto" w:line="240" w:before="40" w:after="4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хема территориального планирования Бокситогорского муниципального района (утверждена решением совета депутатов Бокситогорского муниципального района Ленинградской области от 11 декабря 2013 года № 401);</w:t>
      </w:r>
    </w:p>
    <w:p>
      <w:pPr>
        <w:pStyle w:val="Normal"/>
        <w:widowControl w:val="false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концепция социально-экономического развития Бокситогорского муниципального района до 2020 года (утверждена решением совета депутатов Бокситогорского муниципального района от 17 июня 2009 года № 399);</w:t>
      </w:r>
    </w:p>
    <w:p>
      <w:pPr>
        <w:pStyle w:val="Normal"/>
        <w:widowControl w:val="false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муниципальная программа «Развитие территории Лидского сельского поселения Бокситогорского муниципального района» (утверждена постановлением администрации Лидского сельского поселения Бокситогорского муниципального района от 07.12.2016 № 218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ЧТО-ТО ПО ТР-ТУ ЕСТЬ (ПРОГРАММА!)</w:t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нижению негативного воздействия транспорта на окружающую среду и здоровье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не проводились наблюдения за физическими факторами воздействия на окружающую среду и здоровье человека (шум, электромагнитное излучение, вибрация). На сегодняшний день одной из проблем анализа и контроля состояния окружающей среды является отсутствие систематического экологического мониторинга, предусматривающего посты наблюдения и обработку полученн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е состояние атмосферного воздуха определяется следующими факторами: природно-климатические показатели; выбросы от промышленных объектов, инженерных и отопительных объектов, транспорта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загрязнения проектируемого поселения являются производственные и отопительные объекты, а также транспорт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й уровень загрязнения атмосферного воздуха характеризуется концентрациями основных вредных веществ, которые создаются при движении автотранспорт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арактеристика источников загрязнения</w:t>
      </w:r>
    </w:p>
    <w:p>
      <w:pPr>
        <w:pStyle w:val="Normal"/>
        <w:spacing w:lineRule="auto" w:line="240" w:before="0" w:after="0"/>
        <w:jc w:val="right"/>
        <w:rPr/>
      </w:pPr>
      <w:r>
        <w:rPr/>
        <w:t>атмосферного воздух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1"/>
      </w:tblGrid>
      <w:tr>
        <w:trPr>
          <w:tblHeader w:val="true"/>
          <w:trHeight w:val="4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загрязнения атмосферного возду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загрязняющих вещест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информации о качественных характеристиках выбросов загрязняющих вещест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8"/>
          <w:lang w:val="en-US"/>
        </w:rPr>
      </w:pPr>
      <w:r>
        <w:rPr>
          <w:rFonts w:cs="Times New Roman" w:ascii="Times New Roman" w:hAnsi="Times New Roman"/>
          <w:sz w:val="2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1"/>
      </w:tblGrid>
      <w:tr>
        <w:trPr>
          <w:tblHeader w:val="true"/>
          <w:trHeight w:val="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1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втомобильный транспор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сиды азо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глерод (саж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ра диоксид (ангидрид сернистый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глерод оксид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глеводород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ензин (нефтяной, малосернистый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ероси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ка проведения инвентаризации выбросов загрязняющих веществ в атмосферу автотранспортных предприятий (расчетным методом). М., 1998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елезнодорожный транспор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сиды азо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глерод оксид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глерод (саж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ка проведения инвентаризации выбросов загрязняющих веществ в атмосферу на предприятиях железнодорожного транспорта (расчетным методом). М., 1992 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ероприятия по охране окружающей сре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я на первую очеред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трольных измерений параметров воздействия на окружающую среду на границе нормируемых объектов и уменьшение санитарно-защитных зон гаражей и складской территории в поселке Заборь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шумозащитных экранов и/или организация дополнительного озеленения в границах населенных пунктов вдоль железных дорог Волховстрой – Вологда: поселок Заборье и поселок Головачово, поселки Подборовье, Тургошь, деревни Васьково, Верховье, Никольско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движения автотранспортных средств по дорогам, не имеющим твердое покрытие в водоохранных зонах водны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я на расчетный срок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полной инвентаризации стационарных и </w:t>
      </w:r>
      <w:r>
        <w:rPr>
          <w:rFonts w:cs="Times New Roman" w:ascii="Times New Roman" w:hAnsi="Times New Roman"/>
          <w:sz w:val="28"/>
          <w:szCs w:val="28"/>
        </w:rPr>
        <w:t>передвижных источников загрязнения окружающей среды с последующей актуализацией данных, в том числе в следующих населенных пунктах: поселок Подборовье, деревня Васьково, поселок Заборье, поселок Лесной, деревня Ольеши, поселок Утишь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автодорожной сети, организация зеленых защитных полос вдоль всех автодоро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беспечению безопасности дорожного дви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 Федерального закона от 10.12.1995 № 196-ФЗ «О безопасности дорожного движения» (в ред. от 26.07.2017) полномочия в области обеспечения безопасности дорожного движ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ях сельских поселений отнесено к полномочиям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органов местного самоуправления муниципального района в области обеспечения безопасности дорожного движения относится осуществление мероприятий по обеспечению безопасности дорожного движения на автомобильных дорогах местного значения вне границ населенных пунктов в границах муниципального района при осуществлении дорожной деятельности, включа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о временных ограничении или прекращении движения транспортных средств на автомобильных дорогах местного значения вне границ населенных пунктов в границах муниципального района в целях обеспечения безопасности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существлении мероприятий по предупреждению детского дорожно-транспортного травматизма на территории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(до 1 июля года, следующего за отчетным) утверждение перечней аварийно-опасных участков дорог и разработка первоочередных мер, направленных на устранение причин и условий совершения дорожно-транспортных происшествий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ированию, строительству и реконструкции объектов транспортной инфраструктур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319"/>
        <w:gridCol w:w="2037"/>
        <w:gridCol w:w="2628"/>
        <w:gridCol w:w="2853"/>
        <w:gridCol w:w="2195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тяженность и др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924"/>
        </w:tabs>
        <w:ind w:left="924" w:hanging="357"/>
      </w:pPr>
      <w:rPr>
        <w:rFonts w:ascii="Courier New" w:hAnsi="Courier New" w:cs="Courier New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2"/>
      <w:szCs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04:00Z</dcterms:created>
  <dc:creator>Наталья Леонидовна Логинова</dc:creator>
  <dc:description/>
  <dc:language>en-US</dc:language>
  <cp:lastModifiedBy>Ольга Гениевна Виленская</cp:lastModifiedBy>
  <dcterms:modified xsi:type="dcterms:W3CDTF">2017-09-28T09:04:00Z</dcterms:modified>
  <cp:revision>2</cp:revision>
  <dc:subject/>
  <dc:title/>
</cp:coreProperties>
</file>