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 xml:space="preserve">                                                                                     </w:t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  <w:u w:val="single"/>
        </w:rPr>
      </w:pPr>
      <w:r>
        <w:rPr>
          <w:b w:val="false"/>
          <w:bCs w:val="false"/>
          <w:color w:val="0000FF"/>
          <w:sz w:val="28"/>
          <w:szCs w:val="28"/>
          <w:u w:val="single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/>
      </w:pPr>
      <w:r>
        <w:rPr>
          <w:b w:val="false"/>
          <w:bCs w:val="false"/>
          <w:color w:val="0000FF"/>
          <w:sz w:val="28"/>
          <w:szCs w:val="28"/>
        </w:rPr>
        <w:t>ГРАФИКИ ПОДГОТОВКИ  ОРГАНАМИ МЕСТНОГО САМОУПРАВЛЕНИЯ  ЛЕНИНГРАДСКОЙ ОБЛАСТИ</w:t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  <w:t xml:space="preserve">ПРОЕКТОВ ГЕНЕРАЛЬНЫХ ПЛАНОВ </w:t>
      </w:r>
    </w:p>
    <w:p>
      <w:pPr>
        <w:pStyle w:val="Normal"/>
        <w:ind w:firstLine="54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Heading1"/>
        <w:jc w:val="both"/>
        <w:rPr>
          <w:color w:val="0000FF"/>
          <w:u w:val="single"/>
        </w:rPr>
      </w:pPr>
      <w:r>
        <w:rPr>
          <w:color w:val="FF0000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6620" w:leader="none"/>
        </w:tabs>
        <w:jc w:val="both"/>
        <w:rPr/>
      </w:pPr>
      <w:r>
        <w:rPr>
          <w:color w:val="FF0000"/>
        </w:rPr>
        <w:t xml:space="preserve">                                                                                      </w:t>
      </w:r>
      <w:r>
        <w:rPr>
          <w:i/>
          <w:color w:val="0000FF"/>
          <w:sz w:val="28"/>
          <w:szCs w:val="28"/>
        </w:rPr>
        <w:t>(по состоянию на 01.06.2013г.)</w:t>
      </w:r>
    </w:p>
    <w:p>
      <w:pPr>
        <w:pStyle w:val="TextBody"/>
        <w:jc w:val="left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 xml:space="preserve">                                                                                     </w:t>
      </w:r>
    </w:p>
    <w:p>
      <w:pPr>
        <w:pStyle w:val="TextBody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</w:r>
    </w:p>
    <w:p>
      <w:pPr>
        <w:pStyle w:val="TextBody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График подготовки органами местного самоуправления Ленинградской области</w:t>
      </w:r>
    </w:p>
    <w:p>
      <w:pPr>
        <w:pStyle w:val="TextBody"/>
        <w:rPr/>
      </w:pPr>
      <w:r>
        <w:rPr>
          <w:sz w:val="32"/>
          <w:szCs w:val="32"/>
        </w:rPr>
        <w:t>проектов генераль</w:t>
      </w:r>
      <w:r>
        <w:rPr/>
        <w:t>ных планов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"/>
        <w:gridCol w:w="12"/>
        <w:gridCol w:w="102"/>
        <w:gridCol w:w="57"/>
        <w:gridCol w:w="11"/>
        <w:gridCol w:w="7"/>
        <w:gridCol w:w="2932"/>
        <w:gridCol w:w="160"/>
        <w:gridCol w:w="18"/>
        <w:gridCol w:w="2872"/>
        <w:gridCol w:w="181"/>
        <w:gridCol w:w="65"/>
        <w:gridCol w:w="66"/>
        <w:gridCol w:w="282"/>
        <w:gridCol w:w="78"/>
        <w:gridCol w:w="72"/>
        <w:gridCol w:w="56"/>
        <w:gridCol w:w="2669"/>
        <w:gridCol w:w="52"/>
        <w:gridCol w:w="37"/>
        <w:gridCol w:w="23"/>
        <w:gridCol w:w="253"/>
        <w:gridCol w:w="150"/>
        <w:gridCol w:w="28"/>
        <w:gridCol w:w="2787"/>
        <w:gridCol w:w="167"/>
        <w:gridCol w:w="15"/>
        <w:gridCol w:w="34"/>
        <w:gridCol w:w="135"/>
        <w:gridCol w:w="31"/>
        <w:gridCol w:w="2111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/п</w:t>
            </w:r>
          </w:p>
        </w:tc>
        <w:tc>
          <w:tcPr>
            <w:tcW w:w="32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Наименование поселения, входящего с состав муниципального района</w:t>
            </w:r>
          </w:p>
        </w:tc>
        <w:tc>
          <w:tcPr>
            <w:tcW w:w="121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Этапы подготовки проекта генерального плана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Принятие решения о подготовке проекта генерального плана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(запланированный срок принятия решения, реквизиты принятого решения, наименование органа, принявшего решение)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Заключение муниципального контракта (МК) на выполнение работ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</w:rPr>
              <w:t>(запланированный срок заключения муниципального контракта,  реквизиты заключенного контракта, разработчик проек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Завершение работ, передача материалов проекта на согласование, опубликование проекта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2"/>
              </w:rPr>
              <w:t>(запланированный срок представления проекта на согласование, реквизиты заключений о согласовании или отказе в согласовании, информация об опубликовании проекта генерального плана)</w:t>
            </w:r>
            <w:r>
              <w:rPr>
                <w:b w:val="false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>Показатели на 01.08.2011</w:t>
            </w:r>
          </w:p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изменения н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Cs w:val="false"/>
              </w:rPr>
              <w:t>отчетный срок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</w:rPr>
              <w:t>Информация об утверждении генерального план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Cs w:val="false"/>
                <w:sz w:val="22"/>
              </w:rPr>
              <w:t>запланированный срок утверждения, реквизиты решения об утверждении, наименование органа, утвердившего генеральный план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u w:val="single"/>
              </w:rPr>
              <w:t>Показатели на 01.08.20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я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на отчетный сро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.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.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.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.</w:t>
            </w:r>
          </w:p>
        </w:tc>
        <w:tc>
          <w:tcPr>
            <w:tcW w:w="3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.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.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Бокситогорский муниципальный район (всего поселений 11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</w:rPr>
              <w:t>.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Бокситогорское городское поселение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Боксит.гор.пос.</w:t>
            </w:r>
          </w:p>
          <w:p>
            <w:pPr>
              <w:pStyle w:val="Normal"/>
              <w:jc w:val="center"/>
              <w:rPr/>
            </w:pPr>
            <w:r>
              <w:rPr/>
              <w:t>от 07.11.2008 № 2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№11/09-МК/36 от 10.04.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«Институт </w:t>
            </w:r>
          </w:p>
          <w:p>
            <w:pPr>
              <w:pStyle w:val="Normal"/>
              <w:jc w:val="center"/>
              <w:rPr/>
            </w:pPr>
            <w:r>
              <w:rPr/>
              <w:t>строительных проектов»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гласован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Утвержден </w:t>
            </w:r>
          </w:p>
          <w:p>
            <w:pPr>
              <w:pStyle w:val="2"/>
              <w:rPr/>
            </w:pPr>
            <w:r>
              <w:rPr>
                <w:color w:val="000000"/>
              </w:rPr>
              <w:t xml:space="preserve">решением совета депутатов </w:t>
            </w:r>
          </w:p>
          <w:p>
            <w:pPr>
              <w:pStyle w:val="2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от 17.08.11 №14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фимовское город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ад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алерий  Анастас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-3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Боксит.МР</w:t>
            </w:r>
          </w:p>
          <w:p>
            <w:pPr>
              <w:pStyle w:val="Normal"/>
              <w:jc w:val="center"/>
              <w:rPr/>
            </w:pPr>
            <w:r>
              <w:rPr/>
              <w:t>от 06.08.2010 № 7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№10 от 28.10.20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/с от 30.05.11 №1 </w:t>
            </w:r>
          </w:p>
          <w:p>
            <w:pPr>
              <w:pStyle w:val="Normal"/>
              <w:jc w:val="center"/>
              <w:rPr/>
            </w:pPr>
            <w:r>
              <w:rPr/>
              <w:t>НПИ «ЭНКО»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7.02.2013 №42-1810/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ентя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калевское город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изова Вер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-6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. собр. представителей</w:t>
            </w:r>
          </w:p>
          <w:p>
            <w:pPr>
              <w:pStyle w:val="Normal"/>
              <w:jc w:val="center"/>
              <w:rPr/>
            </w:pPr>
            <w:r>
              <w:rPr/>
              <w:t>от  22.11.2005 № 5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ы  приостановлены </w:t>
            </w:r>
          </w:p>
          <w:p>
            <w:pPr>
              <w:pStyle w:val="Normal"/>
              <w:jc w:val="center"/>
              <w:rPr/>
            </w:pPr>
            <w:r>
              <w:rPr/>
              <w:t>до утверждения границ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№6932</w:t>
            </w:r>
          </w:p>
          <w:p>
            <w:pPr>
              <w:pStyle w:val="Normal"/>
              <w:jc w:val="center"/>
              <w:rPr/>
            </w:pPr>
            <w:r>
              <w:rPr/>
              <w:t>от 6.12.2005г.</w:t>
            </w:r>
          </w:p>
          <w:p>
            <w:pPr>
              <w:pStyle w:val="Normal"/>
              <w:jc w:val="center"/>
              <w:rPr/>
            </w:pPr>
            <w:r>
              <w:rPr/>
              <w:t>ФГУП РосНИПИ</w:t>
            </w:r>
          </w:p>
          <w:p>
            <w:pPr>
              <w:pStyle w:val="Normal"/>
              <w:jc w:val="center"/>
              <w:rPr/>
            </w:pPr>
            <w:r>
              <w:rPr/>
              <w:t>Урбанистики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ен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исимовское сель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злова Ольга Николае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6) 63-144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Боксит. 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02.11.2010 № 1019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К №12 от 29.12.10 ООО 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30.11.2012 №42-9873/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редставлен на согласование  в Правительство ЛО27.02.2013  в измененной редакции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юл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двор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ад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алерий  Анастас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-3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Боксит. МР </w:t>
            </w:r>
          </w:p>
          <w:p>
            <w:pPr>
              <w:pStyle w:val="Normal"/>
              <w:jc w:val="center"/>
              <w:rPr/>
            </w:pPr>
            <w:r>
              <w:rPr/>
              <w:t>от 02.11.2010 № 1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№13 от 29.12.10 ООО НПИ «ЭНКО»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июн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ктя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ад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алерий  Анастас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-3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Боксит.МР</w:t>
            </w:r>
          </w:p>
          <w:p>
            <w:pPr>
              <w:pStyle w:val="Normal"/>
              <w:jc w:val="center"/>
              <w:rPr/>
            </w:pPr>
            <w:r>
              <w:rPr/>
              <w:t>от 02.11.2010 № 1019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№14 от 29.12.10 ООО НПИ «ЭНКО»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.09.12 №42-7656/12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в Правительство  ЛО </w:t>
            </w:r>
          </w:p>
          <w:p>
            <w:pPr>
              <w:pStyle w:val="Normal"/>
              <w:jc w:val="center"/>
              <w:rPr/>
            </w:pPr>
            <w:r>
              <w:rPr/>
              <w:t>в измен. редакции 16.05.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нтя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борьевское сель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ад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алерий  Анастас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-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Боксит.МР</w:t>
            </w:r>
          </w:p>
          <w:p>
            <w:pPr>
              <w:pStyle w:val="Normal"/>
              <w:jc w:val="center"/>
              <w:rPr/>
            </w:pPr>
            <w:r>
              <w:rPr/>
              <w:t>от 02.11.2010 № 1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№15 от 29.12.10 ООО НПИ «ЭНКО»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</w:t>
            </w:r>
          </w:p>
          <w:p>
            <w:pPr>
              <w:pStyle w:val="Normal"/>
              <w:jc w:val="center"/>
              <w:rPr/>
            </w:pPr>
            <w:r>
              <w:rPr/>
              <w:t>10.08.12 №42-6148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торн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5.10.12 №42-6148/12 Представлен на согласование  в Правительство ЛО 02.04.2013 </w:t>
            </w:r>
          </w:p>
          <w:p>
            <w:pPr>
              <w:pStyle w:val="Normal"/>
              <w:jc w:val="center"/>
              <w:rPr/>
            </w:pPr>
            <w:r>
              <w:rPr/>
              <w:t>в измененной реда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гласован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август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овское сель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ад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алерий  Анастас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-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Боксит.МР</w:t>
            </w:r>
          </w:p>
          <w:p>
            <w:pPr>
              <w:pStyle w:val="Normal"/>
              <w:jc w:val="center"/>
              <w:rPr/>
            </w:pPr>
            <w:r>
              <w:rPr/>
              <w:t>от 02.11.2010 № 1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№16 от 29.12.10 ООО НПИ «ЭНКО»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</w:t>
            </w:r>
          </w:p>
          <w:p>
            <w:pPr>
              <w:pStyle w:val="Normal"/>
              <w:jc w:val="center"/>
              <w:rPr/>
            </w:pPr>
            <w:r>
              <w:rPr/>
              <w:t>04.05.12 №42-3279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тавлен на согласование  в Правительство ЛО в измененной редакц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.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июн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боровское сель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ад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алерий  Анастас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-3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Боксит.МР</w:t>
            </w:r>
          </w:p>
          <w:p>
            <w:pPr>
              <w:pStyle w:val="Normal"/>
              <w:jc w:val="center"/>
              <w:rPr/>
            </w:pPr>
            <w:r>
              <w:rPr/>
              <w:t>от 02.11.2010 № 1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№17 от 29.12.10 ООО НПИ «ЭНКО»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</w:t>
            </w:r>
          </w:p>
          <w:p>
            <w:pPr>
              <w:pStyle w:val="Normal"/>
              <w:jc w:val="center"/>
              <w:rPr/>
            </w:pPr>
            <w:r>
              <w:rPr/>
              <w:t>15.06.12 №42-4375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тавлен на согласование  в Правительство ЛО в измененной редакц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огласован.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август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огощин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ад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алерий  Анастас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-3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Боксит. МР</w:t>
            </w:r>
          </w:p>
          <w:p>
            <w:pPr>
              <w:pStyle w:val="Normal"/>
              <w:jc w:val="center"/>
              <w:rPr/>
            </w:pPr>
            <w:r>
              <w:rPr/>
              <w:t>от 02.11.2010 № 1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№18 от 29.12.10 ООО НПИ «ЭНКО»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редставлен на согласование в Правительство  ЛО от 04.04.13 №42-3123/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ентя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йловское сель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ад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алерий  Анастас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-3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Боксит.МР</w:t>
            </w:r>
          </w:p>
          <w:p>
            <w:pPr>
              <w:pStyle w:val="Normal"/>
              <w:jc w:val="center"/>
              <w:rPr/>
            </w:pPr>
            <w:r>
              <w:rPr/>
              <w:t>от 02.11.2010 № 1019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№19 от 29.12.10 ООО НПИ «ЭНКО»</w:t>
            </w:r>
          </w:p>
        </w:tc>
        <w:tc>
          <w:tcPr>
            <w:tcW w:w="3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июн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ентябрь 2013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олосовский муниципальный район (всего поселений 16)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олосов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митравц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Петр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21-394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5.05.09 № 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11.01.2011конкурс</w:t>
            </w:r>
          </w:p>
          <w:p>
            <w:pPr>
              <w:pStyle w:val="Normal"/>
              <w:jc w:val="center"/>
              <w:rPr/>
            </w:pPr>
            <w:r>
              <w:rPr/>
              <w:t>МК  от 19.01.11 №2</w:t>
            </w:r>
          </w:p>
          <w:p>
            <w:pPr>
              <w:pStyle w:val="Normal"/>
              <w:jc w:val="center"/>
              <w:rPr/>
            </w:pPr>
            <w:r>
              <w:rPr/>
              <w:t>Инс-т тер-го планирования «Урбаника» СПб</w:t>
            </w:r>
          </w:p>
          <w:p>
            <w:pPr>
              <w:pStyle w:val="Normal"/>
              <w:jc w:val="center"/>
              <w:rPr/>
            </w:pPr>
            <w:r>
              <w:rPr/>
              <w:t>От 26.07.11 на 3 этап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31.07.12 №43-5871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.</w:t>
            </w:r>
          </w:p>
          <w:p>
            <w:pPr>
              <w:pStyle w:val="Normal"/>
              <w:jc w:val="center"/>
              <w:rPr/>
            </w:pPr>
            <w:r>
              <w:rPr/>
              <w:t>Проведены публичные</w:t>
            </w:r>
          </w:p>
          <w:p>
            <w:pPr>
              <w:pStyle w:val="Normal"/>
              <w:jc w:val="center"/>
              <w:rPr/>
            </w:pPr>
            <w:r>
              <w:rPr/>
              <w:t>слушания 18.12.12г.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Утвержден 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решением совета депутатов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от 13.03.13 №20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highlight w:val="yellow"/>
              </w:rPr>
              <w:t>2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униц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юк Андрей Иван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 51 -15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0.04.09 № 26.1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0.10.2011№10</w:t>
            </w:r>
          </w:p>
          <w:p>
            <w:pPr>
              <w:pStyle w:val="Normal"/>
              <w:jc w:val="center"/>
              <w:rPr/>
            </w:pPr>
            <w:r>
              <w:rPr/>
              <w:t>ИТП «Урбаника» СПб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ок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фиха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ин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63-33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6.02.09 № 5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</w:t>
            </w:r>
            <w:r>
              <w:rPr>
                <w:b/>
              </w:rPr>
              <w:t xml:space="preserve"> </w:t>
            </w:r>
            <w:r>
              <w:rPr/>
              <w:t>от 18.11.11 №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с-т тер-го планирования «Урбаника» СПб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ок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льшевруд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стан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Константи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(813 73)55-124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7.02.09 №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6.09.2010 б/н</w:t>
            </w:r>
          </w:p>
          <w:p>
            <w:pPr>
              <w:pStyle w:val="Normal"/>
              <w:jc w:val="center"/>
              <w:rPr/>
            </w:pPr>
            <w:r>
              <w:rPr/>
              <w:t>Инс-т тер-го планирования «Урбаника» СПб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одное заключение о согласовании от 29.03.12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-8785/11-0-1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Утвержден </w:t>
            </w:r>
          </w:p>
          <w:p>
            <w:pPr>
              <w:pStyle w:val="2"/>
              <w:rPr/>
            </w:pPr>
            <w:r>
              <w:rPr>
                <w:color w:val="000000"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от 20.08.2012 №15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баниц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н Сергей Петр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21-323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9.03.09 № 17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0.12.2010 б/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Матвеев и Ко»</w:t>
            </w:r>
          </w:p>
          <w:p>
            <w:pPr>
              <w:pStyle w:val="Normal"/>
              <w:jc w:val="center"/>
              <w:rPr/>
            </w:pPr>
            <w:r>
              <w:rPr/>
              <w:t>31.12.2010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30.08.12 №43-6741/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 в Правительство Л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измененной редакции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н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  <w:highlight w:val="yellow"/>
              </w:rPr>
              <w:t>6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имитиц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вл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на Евген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(813 73) 53-699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1.03.2011 №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3.11.11 №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Инс-т тер-го планирования «Урбаника» СПб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u w:val="single"/>
              </w:rPr>
              <w:t>Май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июн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ентя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вар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ушма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ладимир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71-331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3.03.09 № 8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3.11.11 №118</w:t>
            </w:r>
          </w:p>
          <w:p>
            <w:pPr>
              <w:pStyle w:val="Normal"/>
              <w:jc w:val="center"/>
              <w:rPr/>
            </w:pPr>
            <w:r>
              <w:rPr/>
              <w:t>ООО «Агентство регионального развития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й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b/>
              </w:rPr>
              <w:t>на июн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ентя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ит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рдыш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ладимир Иванов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71-331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3.03.09 № 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6.08.11 б/н</w:t>
            </w:r>
          </w:p>
          <w:p>
            <w:pPr>
              <w:pStyle w:val="Normal"/>
              <w:jc w:val="center"/>
              <w:rPr/>
            </w:pPr>
            <w:r>
              <w:rPr/>
              <w:t>Инс-т тер-го планирования «Урбаник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01.10.12 №43-115/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 в Правительство ЛО </w:t>
            </w:r>
          </w:p>
          <w:p>
            <w:pPr>
              <w:pStyle w:val="Normal"/>
              <w:jc w:val="center"/>
              <w:rPr/>
            </w:pPr>
            <w:r>
              <w:rPr/>
              <w:t>в измененной реда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>Согласован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л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  <w:highlight w:val="yellow"/>
              </w:rPr>
              <w:t>9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ожиц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ос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3) 61-16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4. 05.09 № 21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2.09.11№3</w:t>
            </w:r>
          </w:p>
          <w:p>
            <w:pPr>
              <w:pStyle w:val="Normal"/>
              <w:jc w:val="center"/>
              <w:rPr/>
            </w:pPr>
            <w:r>
              <w:rPr/>
              <w:t>Инс-т тер-го планирования «Урбаник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сен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икер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тр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юбовь Иван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57-238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1.11.10№ 54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14.03.11№3</w:t>
            </w:r>
          </w:p>
          <w:p>
            <w:pPr>
              <w:pStyle w:val="Normal"/>
              <w:jc w:val="center"/>
              <w:rPr/>
            </w:pPr>
            <w:r>
              <w:rPr/>
              <w:t>Инс-т тер-го планирования «Урбаник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Сводное заключение о согласовании от 17.04.12 №43-1179/12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решением совета депутатов от 19.09.12 № 169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опиц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онц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ргей Иван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78-332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4. 05.2009 № 21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1.04.201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Инс-т тер-го планирования «Урбаник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>Представлен на согласование в Правительство  ЛО от 01.04.13 №43-41/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ентя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лацев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лентина  Степановна 8 (813 73)62-388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Постановление главы администрации от 14 .05.09 № 32</w:t>
            </w:r>
          </w:p>
          <w:p>
            <w:pPr>
              <w:pStyle w:val="Normal"/>
              <w:ind w:left="-111" w:righ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5.09.11 №1</w:t>
            </w:r>
          </w:p>
          <w:p>
            <w:pPr>
              <w:pStyle w:val="Normal"/>
              <w:jc w:val="center"/>
              <w:rPr/>
            </w:pPr>
            <w:r>
              <w:rPr/>
              <w:t>Инс-т тер-го планирования «Урбаник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на июн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октя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итиц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ш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рина Герман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72-210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4.05.09 № 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с-т тер-го планирования «Урбаник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сен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б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ьдерха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нвер  Батруди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(813 73)64-173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2.02.09 №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4.11.11 №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с-т тер-го планирования «Урбаник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на ок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ьц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име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митрий Александр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52-243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4.05.2009 №30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14.11.1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с-т тер-го планирования «Урбаника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09.07.12  №43-88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.</w:t>
            </w:r>
          </w:p>
          <w:p>
            <w:pPr>
              <w:pStyle w:val="Normal"/>
              <w:jc w:val="center"/>
              <w:rPr/>
            </w:pPr>
            <w:r>
              <w:rPr/>
              <w:t>Проведены публичные</w:t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/>
              <w:t>слушания 25.12.12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август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пилиц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вен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ктор Георги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 (813 73) 75-225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4.04.2011 № 14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5.09.11№1</w:t>
            </w:r>
          </w:p>
          <w:p>
            <w:pPr>
              <w:pStyle w:val="Normal"/>
              <w:jc w:val="center"/>
              <w:rPr/>
            </w:pPr>
            <w:r>
              <w:rPr/>
              <w:t>МК от 15.05.2012 №3</w:t>
            </w:r>
          </w:p>
          <w:p>
            <w:pPr>
              <w:pStyle w:val="Normal"/>
              <w:jc w:val="center"/>
              <w:rPr/>
            </w:pPr>
            <w:r>
              <w:rPr/>
              <w:t>Инс-т тер-го планирования «Урбаник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июн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октябрь 2013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олховский муниципальный район (всего поселений 15)</w:t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О «Город Волхов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лховское городско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ел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ми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Андрей Владимиров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(813 63) 24-044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8.07.2011 №490 о подготовке проекта генплана МО «г.Волхов»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 №174 от 01.11.2011г. </w:t>
            </w:r>
          </w:p>
          <w:p>
            <w:pPr>
              <w:pStyle w:val="Normal"/>
              <w:jc w:val="center"/>
              <w:rPr/>
            </w:pPr>
            <w:r>
              <w:rPr/>
              <w:t>ООО НИИП</w:t>
            </w:r>
          </w:p>
          <w:p>
            <w:pPr>
              <w:pStyle w:val="Normal"/>
              <w:jc w:val="center"/>
              <w:rPr/>
            </w:pPr>
            <w:r>
              <w:rPr/>
              <w:t>«Градостроительство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16.11.12 №44-9397/12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в измененной редакции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генеральный план г.Волхова, утвержденный постановлением Правительства  ЛО от 19.03.1994, № 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юнь2013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ясьстройское город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локова Зоя Пет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 63) 54-117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3.06.09 № 42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30.05.2011№7 </w:t>
            </w:r>
          </w:p>
          <w:p>
            <w:pPr>
              <w:pStyle w:val="Normal"/>
              <w:jc w:val="center"/>
              <w:rPr/>
            </w:pPr>
            <w:r>
              <w:rPr/>
              <w:t>С ВИСХАГ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на картографию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 от 09.07.2012 №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ОО «НИИП Градостроительств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Авгус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л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2013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3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Новоладожское городско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селени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000000"/>
              </w:rPr>
              <w:t>8(813 63)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firstLine="18"/>
              <w:jc w:val="center"/>
              <w:rPr/>
            </w:pPr>
            <w:r>
              <w:rPr/>
              <w:t>Постановление главы администрации от 05.11.2008 №246  о подготовке проекта ГП Новоладожского городского поселения</w:t>
            </w:r>
          </w:p>
          <w:p>
            <w:pPr>
              <w:pStyle w:val="Normal"/>
              <w:ind w:left="-120" w:right="-108" w:firstLine="18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(применительно к территории всего поселения работы </w:t>
            </w:r>
          </w:p>
          <w:p>
            <w:pPr>
              <w:pStyle w:val="Normal"/>
              <w:ind w:left="-120" w:right="-108" w:firstLine="18"/>
              <w:jc w:val="center"/>
              <w:rPr/>
            </w:pPr>
            <w:r>
              <w:rPr>
                <w:color w:val="FF0000"/>
              </w:rPr>
              <w:t xml:space="preserve">не ведутся) 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Янва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июль 2013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ен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firstLine="18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/>
            </w:pPr>
            <w:r>
              <w:rPr/>
              <w:t>Имеется генеральный план г.Новая Ладога, утвержденный постановлением главы администрации Волховского р-на от 08.06.1995г. №267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ind w:left="-120" w:right="-108" w:firstLine="18"/>
              <w:jc w:val="center"/>
              <w:rPr>
                <w:b/>
                <w:b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жк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аковск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Людмила Василь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 63) 37-762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1.11.07 № 13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м. к. д.Бережки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 от 18.11.2011 ФГУП </w:t>
            </w:r>
          </w:p>
          <w:p>
            <w:pPr>
              <w:pStyle w:val="Normal"/>
              <w:jc w:val="center"/>
              <w:rPr/>
            </w:pPr>
            <w:r>
              <w:rPr/>
              <w:t>«Госземкадастрсъемка»-  ВИСХАГ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на картографи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июнь 2013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кт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рт 2014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ндиностр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емхина Екатерина Владимир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(813 63) 37-641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9.11.201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м. к.д.Вындин Остров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30.08.2011 №3 с ФГУП «Госземкадастрсъемка»-  ВИСХА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картографи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июнь 2013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н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ад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т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 63)35-125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2.11.07 № 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№ 56 от 30.09.09) </w:t>
            </w:r>
            <w:r>
              <w:rPr>
                <w:color w:val="FF0000"/>
              </w:rPr>
              <w:t>к д. Иссад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14.10.2011 </w:t>
            </w:r>
          </w:p>
          <w:p>
            <w:pPr>
              <w:pStyle w:val="Normal"/>
              <w:jc w:val="center"/>
              <w:rPr/>
            </w:pPr>
            <w:r>
              <w:rPr/>
              <w:t>ООО «НИПИТЕРПЛАН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на картографи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июль 2013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ка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 2014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сельн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датен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дежда Евгенье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(813 63) 74-266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9.12.07 № 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Договор от 01.02.12 №16/12 </w:t>
            </w:r>
            <w:r>
              <w:rPr>
                <w:color w:val="FF0000"/>
              </w:rPr>
              <w:t>(на картографи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юнь 2013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пре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чано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ирилл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ксана Викто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 63)39-3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2.03.2008 № 1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м. к д. Колчаново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6.09.11 №4 ФГУП «Госземкадастрсъемка»-  ВИСХАГ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color w:val="FF0000"/>
              </w:rPr>
              <w:t>(на картографи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июнь 2013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к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февраль 2014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ш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анчур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нтонина Иванов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(813 63)41-373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2.12.2009 № 8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м. к с. Паш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юнь 2013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Янва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 2014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оябрь 2014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нин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айк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Елена Викто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(813 63)42-449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3.03.2008 № 1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м. к д. Потанино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6.10.2010 №1</w:t>
            </w:r>
          </w:p>
          <w:p>
            <w:pPr>
              <w:pStyle w:val="Normal"/>
              <w:jc w:val="center"/>
              <w:rPr/>
            </w:pPr>
            <w:r>
              <w:rPr/>
              <w:t>ФГУП «Госземкадастрсъемка»-  ВИСХАГ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на картографи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июнь 2013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Янва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к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ц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таман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ера Алексе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 63)44-222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ановление главы администрации от 01.02.2008 №01(02) 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м. к пос. Свириц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ановление главы администрации от 27.05.2011 №33 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м. к д. Сторожно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а  от 19.09. и 27.09 2011 №1 и 2 с ФГУП «Госземкадастрсъемка»-  ВИСХАГИ</w:t>
            </w:r>
          </w:p>
          <w:p>
            <w:pPr>
              <w:pStyle w:val="Normal"/>
              <w:jc w:val="center"/>
              <w:rPr/>
            </w:pPr>
            <w:r>
              <w:rPr/>
              <w:t>Договора от 23,26 и 27. 09. 2011 №1-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FF0000"/>
              </w:rPr>
              <w:t>(на картографию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юнь 2013</w:t>
            </w:r>
            <w:r>
              <w:rPr/>
              <w:t xml:space="preserve"> 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пре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нтябрь 2013 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вано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нил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иколай Борис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 63) 57-433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120"/>
              <w:jc w:val="center"/>
              <w:rPr/>
            </w:pPr>
            <w:r>
              <w:rPr/>
              <w:t>Постановление главы администрации от 11.12.2007г. №22-а</w:t>
            </w:r>
          </w:p>
          <w:p>
            <w:pPr>
              <w:pStyle w:val="Normal"/>
              <w:ind w:left="-120" w:right="-108" w:hanging="120"/>
              <w:jc w:val="center"/>
              <w:rPr/>
            </w:pPr>
            <w:r>
              <w:rPr>
                <w:color w:val="FF0000"/>
              </w:rPr>
              <w:t>пприменительно к пос. Селиваново, д. Дрюневщина и Заречье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1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9.11.2011 №10 ФГУП «Госземкадастрсъемка»-  ВИСХАГ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на картографи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август 2013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Янва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 2014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август 2014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оладож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ага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Елена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 63)49-289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от 25.07.2011 №52/1 </w:t>
            </w:r>
            <w:r>
              <w:rPr>
                <w:color w:val="FF0000"/>
              </w:rPr>
              <w:t>ко всем 17 насел. пунктам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Постановление главы администрации от 18.11.2011 №8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на всю территорию от 13.05.2013 №17</w:t>
            </w:r>
          </w:p>
          <w:p>
            <w:pPr>
              <w:pStyle w:val="Normal"/>
              <w:jc w:val="center"/>
              <w:rPr/>
            </w:pPr>
            <w:r>
              <w:rPr/>
              <w:t>НПИ «ЭНКО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Янва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к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адищен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от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рина 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 63)34-377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05.11.2007г №23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м. к д. Усадище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6.09.11 №4 ФГУП «Госземкадастрсъемка»-  ВИСХАГ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на картографию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июнь 2013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Янва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ка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март 2014</w:t>
            </w:r>
          </w:p>
        </w:tc>
      </w:tr>
      <w:tr>
        <w:trPr/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вал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льяш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Ирина Александров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 63)39-648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6.12.2007г</w:t>
            </w:r>
            <w:r>
              <w:rPr>
                <w:color w:val="FF0000"/>
              </w:rPr>
              <w:t>. №33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прим. к д. Хвалово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4.10.11 №9 и №10</w:t>
            </w:r>
          </w:p>
          <w:p>
            <w:pPr>
              <w:pStyle w:val="Normal"/>
              <w:jc w:val="center"/>
              <w:rPr/>
            </w:pPr>
            <w:r>
              <w:rPr/>
              <w:t>НИПИ «Терплан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на картографию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июнь 2013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Янва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ка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март 2014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ыборгский муниципальный район (всего поселений 13)</w:t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Выборгское город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0.08.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31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от 09.10.2006г. №70-э</w:t>
            </w:r>
          </w:p>
          <w:p>
            <w:pPr>
              <w:pStyle w:val="Normal"/>
              <w:jc w:val="center"/>
              <w:rPr/>
            </w:pPr>
            <w:r>
              <w:rPr/>
              <w:t>ОАО АрхиГрад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 Губернатора ЛО от 17.11.2009 №543-р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2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2"/>
              <w:rPr/>
            </w:pPr>
            <w:r>
              <w:rPr>
                <w:color w:val="000000"/>
              </w:rPr>
              <w:t xml:space="preserve">Утвержден  </w:t>
            </w:r>
          </w:p>
          <w:p>
            <w:pPr>
              <w:pStyle w:val="2"/>
              <w:rPr/>
            </w:pPr>
            <w:r>
              <w:rPr>
                <w:color w:val="000000"/>
              </w:rPr>
              <w:t xml:space="preserve">решением </w:t>
            </w:r>
          </w:p>
          <w:p>
            <w:pPr>
              <w:pStyle w:val="2"/>
              <w:rPr/>
            </w:pPr>
            <w:r>
              <w:rPr>
                <w:color w:val="000000"/>
              </w:rPr>
              <w:t xml:space="preserve">совета депутатов 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от 25.11.09 № 17</w:t>
            </w:r>
          </w:p>
          <w:p>
            <w:pPr>
              <w:pStyle w:val="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ц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8)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от 24.07.0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11.01.10№ 1; 30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ЛИМБ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05.07.12 №46-5006/12</w:t>
            </w:r>
          </w:p>
          <w:p>
            <w:pPr>
              <w:pStyle w:val="Normal"/>
              <w:jc w:val="center"/>
              <w:rPr/>
            </w:pPr>
            <w:r>
              <w:rPr/>
              <w:t>(№46-83/12)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27.12.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в измененной редакции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кт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июнь 20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енногор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рноморец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ван Анатолье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8) 48-3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21 751 6663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Постановление главы администрации от 21.08.09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№ </w:t>
            </w:r>
            <w:r>
              <w:rPr>
                <w:b w:val="false"/>
              </w:rPr>
              <w:t>150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1.01.10 № 2</w:t>
            </w:r>
          </w:p>
          <w:p>
            <w:pPr>
              <w:pStyle w:val="Normal"/>
              <w:jc w:val="center"/>
              <w:rPr/>
            </w:pPr>
            <w:r>
              <w:rPr/>
              <w:t>30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ЛИМБ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05.07.2012 №46-83/12</w:t>
            </w:r>
          </w:p>
          <w:p>
            <w:pPr>
              <w:pStyle w:val="Normal"/>
              <w:jc w:val="center"/>
              <w:rPr/>
            </w:pPr>
            <w:r>
              <w:rPr/>
              <w:t>Отказ в согласовании от 19.10.2012№46-3462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/к 01.02.2013 протокол  №2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кт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нь 20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ор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амчу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ия Евгеньевна 8(81378) 75-789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Постановление главы администрации</w:t>
            </w:r>
            <w:r>
              <w:rPr/>
              <w:t xml:space="preserve"> </w:t>
            </w:r>
            <w:r>
              <w:rPr>
                <w:b w:val="false"/>
              </w:rPr>
              <w:t xml:space="preserve">от 23.07.09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56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11.01.10 № 3</w:t>
            </w:r>
          </w:p>
          <w:p>
            <w:pPr>
              <w:pStyle w:val="Normal"/>
              <w:jc w:val="center"/>
              <w:rPr/>
            </w:pPr>
            <w:r>
              <w:rPr/>
              <w:t>ООО «Институт Ленгипрогор»</w:t>
            </w:r>
            <w:r>
              <w:rPr>
                <w:sz w:val="22"/>
                <w:szCs w:val="22"/>
              </w:rPr>
              <w:t xml:space="preserve"> по договор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О «ЛИМБ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нь 2013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тогор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ур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атолий Анатол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8)45-929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т 18.09.09 № 148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11.01.10 № 12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ЛИМБ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екабрь 201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нь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о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ет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кра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 Николаевич 8(81378)74-7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921 950 58 52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главы администрации от 22.07.09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131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11.01.10 № 5</w:t>
            </w:r>
          </w:p>
          <w:p>
            <w:pPr>
              <w:pStyle w:val="Normal"/>
              <w:jc w:val="center"/>
              <w:rPr/>
            </w:pPr>
            <w:r>
              <w:rPr/>
              <w:t>30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ЛИМБ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в Правительство  ЛО от 14.02.2013 №46-25/1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 в Правительство ЛО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в измененной редакции 06.05.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о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нь 20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щин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еснич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Елена Анатолье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8)64-755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Постановление главы администрации от 24.07.09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88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11.01.10 № 4</w:t>
            </w:r>
          </w:p>
          <w:p>
            <w:pPr>
              <w:pStyle w:val="Normal"/>
              <w:jc w:val="center"/>
              <w:rPr/>
            </w:pPr>
            <w:r>
              <w:rPr/>
              <w:t>ООО «Институт Ленгипрогор»</w:t>
            </w:r>
            <w:r>
              <w:rPr>
                <w:sz w:val="22"/>
                <w:szCs w:val="22"/>
              </w:rPr>
              <w:t xml:space="preserve"> по договор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О «ЛИМБ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в Правительство  ЛО от </w:t>
            </w:r>
          </w:p>
          <w:p>
            <w:pPr>
              <w:pStyle w:val="Normal"/>
              <w:jc w:val="center"/>
              <w:rPr/>
            </w:pPr>
            <w:r>
              <w:rPr/>
              <w:t>07.03.2013 №46-32/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ль 20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ебыче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ар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ксана Владимиро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8)77-4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21 972 21 31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Постановление главы администрации от 26.09.09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278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11.01.10 № 6; 30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ЛИМБ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екабрь 201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юнь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о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чар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вгенье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ия Юр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8)311-72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главы администрации от 03.09.09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№ </w:t>
            </w:r>
            <w:r>
              <w:rPr/>
              <w:t>82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1.01.10 № 7</w:t>
            </w:r>
          </w:p>
          <w:p>
            <w:pPr>
              <w:pStyle w:val="Normal"/>
              <w:jc w:val="center"/>
              <w:rPr/>
            </w:pPr>
            <w:r>
              <w:rPr/>
              <w:t>30.10.2010</w:t>
            </w:r>
          </w:p>
          <w:p>
            <w:pPr>
              <w:pStyle w:val="Normal"/>
              <w:jc w:val="center"/>
              <w:rPr/>
            </w:pPr>
            <w:r>
              <w:rPr/>
              <w:t>ООО «Институт» Ленгипрогор»</w:t>
            </w:r>
            <w:r>
              <w:rPr>
                <w:sz w:val="22"/>
                <w:szCs w:val="22"/>
              </w:rPr>
              <w:t xml:space="preserve"> по договор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О «ЛИМБ»</w:t>
            </w:r>
            <w:r>
              <w:rPr/>
              <w:t xml:space="preserve"> 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нь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осель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ше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талья Фоминич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8)61-5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21 637 90 48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>Постановление главы администрации</w:t>
            </w:r>
            <w:r>
              <w:rPr/>
              <w:t xml:space="preserve"> </w:t>
            </w:r>
            <w:r>
              <w:rPr>
                <w:b w:val="false"/>
              </w:rPr>
              <w:t xml:space="preserve">от 21.08.09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57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11.01.10 № 8; 30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ЛИМБ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нь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о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май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я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вгений Анатол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8) 68-7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>Постановление главы администрации</w:t>
            </w:r>
            <w:r>
              <w:rPr/>
              <w:t xml:space="preserve"> </w:t>
            </w:r>
            <w:r>
              <w:rPr>
                <w:b w:val="false"/>
              </w:rPr>
              <w:t xml:space="preserve">от 21.08.09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36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11.01.10 № 9;</w:t>
            </w:r>
          </w:p>
          <w:p>
            <w:pPr>
              <w:pStyle w:val="Normal"/>
              <w:jc w:val="center"/>
              <w:rPr/>
            </w:pPr>
            <w:r>
              <w:rPr/>
              <w:t>30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ЛИМБ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ль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о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я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8)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b w:val="false"/>
              </w:rPr>
              <w:t xml:space="preserve">Постановление главы администрации от 24.08.09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73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1.01.10 № 10; 30.10.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ЛИМБ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нь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о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лезнёвско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а Г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8) 70-447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Постановление главы администрации от 03.08.09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59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11.01.10 № 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ЛИМ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05.07.2012/12 № 46-85/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 в Правительство ЛО </w:t>
            </w:r>
          </w:p>
          <w:p>
            <w:pPr>
              <w:pStyle w:val="Normal"/>
              <w:jc w:val="center"/>
              <w:rPr/>
            </w:pPr>
            <w:r>
              <w:rPr/>
              <w:t>в измененной редакции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кт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июнь 2013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севоложский муниципальный район (всего поселений 20)</w:t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  <w:highlight w:val="yellow"/>
              </w:rPr>
              <w:t>1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галатовское сель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иночкин Алексей Дмитрие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-4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911 813 81 29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от 1</w:t>
            </w:r>
            <w:r>
              <w:rPr/>
              <w:t>8</w:t>
            </w:r>
            <w:r>
              <w:rPr>
                <w:lang w:val="en-US"/>
              </w:rPr>
              <w:t xml:space="preserve">.06.07 № </w:t>
            </w:r>
            <w:r>
              <w:rPr/>
              <w:t>24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от 17.06.2008 №11/09</w:t>
            </w:r>
          </w:p>
          <w:p>
            <w:pPr>
              <w:pStyle w:val="Normal"/>
              <w:jc w:val="center"/>
              <w:rPr/>
            </w:pPr>
            <w:r>
              <w:rPr/>
              <w:t>ООО «Матвеев и Ко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20.05.11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от 16.12.2011 №4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highlight w:val="yellow"/>
              </w:rPr>
              <w:t>2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гровское сель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льин Андрей Иванович 8(81370)20-296; 62-227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0.0320.09 № 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23.11.0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БСП-2009</w:t>
            </w:r>
          </w:p>
          <w:p>
            <w:pPr>
              <w:pStyle w:val="Normal"/>
              <w:jc w:val="center"/>
              <w:rPr/>
            </w:pPr>
            <w:r>
              <w:rPr/>
              <w:t>ОАО «НИИПГрадостро-в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7.07.12 №45-95/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каз в согласовании</w:t>
            </w:r>
            <w:r>
              <w:rPr/>
              <w:t xml:space="preserve"> от 10.10.2012 №42-3352/12</w:t>
            </w:r>
          </w:p>
          <w:p>
            <w:pPr>
              <w:pStyle w:val="Normal"/>
              <w:jc w:val="center"/>
              <w:rPr/>
            </w:pPr>
            <w:r>
              <w:rPr/>
              <w:t>Создана с/к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й 2012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июл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воложское 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ольск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Мария Юрьев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70) 20-454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30.01.06 №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№60/01-36 от 11.07.07</w:t>
            </w:r>
          </w:p>
          <w:p>
            <w:pPr>
              <w:pStyle w:val="Normal"/>
              <w:jc w:val="center"/>
              <w:rPr/>
            </w:pPr>
            <w:r>
              <w:rPr/>
              <w:t>с СПб ГАСУ</w:t>
            </w:r>
          </w:p>
          <w:p>
            <w:pPr>
              <w:pStyle w:val="Normal"/>
              <w:jc w:val="center"/>
              <w:rPr/>
            </w:pPr>
            <w:r>
              <w:rPr/>
              <w:t>судебный процес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говор от 13.01.11 </w:t>
            </w:r>
          </w:p>
          <w:p>
            <w:pPr>
              <w:pStyle w:val="Normal"/>
              <w:jc w:val="center"/>
              <w:rPr/>
            </w:pPr>
            <w:r>
              <w:rPr/>
              <w:t>ОАО «Архиград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 на согласование в Правительство  ЛО от  02.11.12 №45-982/09-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тавлен на согласование в Правительство  ЛО в измененной редакции от 09.04.2013№45-982/09-8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2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л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  <w:highlight w:val="yellow"/>
              </w:rPr>
              <w:t>4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бровское 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Евсе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талья Викторовна 8(81370) 76-241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Постановление главы администрации от 07.06.2006 № 94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23.08.06 №01/06 мз</w:t>
            </w:r>
          </w:p>
          <w:p>
            <w:pPr>
              <w:pStyle w:val="Normal"/>
              <w:jc w:val="center"/>
              <w:rPr/>
            </w:pPr>
            <w:r>
              <w:rPr/>
              <w:t>ОАО «АрхиГрад»</w:t>
            </w:r>
          </w:p>
          <w:p>
            <w:pPr>
              <w:pStyle w:val="Normal"/>
              <w:jc w:val="center"/>
              <w:rPr/>
            </w:pPr>
            <w:r>
              <w:rPr/>
              <w:t>ДС от 16.02.09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15.07.2011</w:t>
            </w:r>
          </w:p>
          <w:p>
            <w:pPr>
              <w:pStyle w:val="Normal"/>
              <w:jc w:val="center"/>
              <w:rPr/>
            </w:pPr>
            <w:r>
              <w:rPr/>
              <w:t>Заключение по публичным слушаниям от 15.11.11 №27 «Вести Дубровк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вержден решением совета депутатов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 20.12.2011 №7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highlight w:val="yellow"/>
              </w:rPr>
              <w:t>5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е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орода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Евгений  Иванович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1 80 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901 3000 772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09.08.07 №25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03.04.08 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75/1.8.1-20; Д/С-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Ленгражданпроек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Сводное заключение о согласовании от  07.09.2012 №45-5400/11-6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убличные слушания  с 21.09.12 по 22.10.12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й 2012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июнь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туш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иря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андр Геннад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21-883 -93 -27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9.10.07 № 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от 07.08.09 № 70/09</w:t>
            </w:r>
          </w:p>
          <w:p>
            <w:pPr>
              <w:pStyle w:val="Normal"/>
              <w:jc w:val="center"/>
              <w:rPr/>
            </w:pPr>
            <w:r>
              <w:rPr/>
              <w:t>ООО «Матвеев и Ко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одное заключ. </w:t>
            </w:r>
            <w:r>
              <w:rPr>
                <w:b/>
              </w:rPr>
              <w:t>об отказе</w:t>
            </w:r>
            <w:r>
              <w:rPr/>
              <w:t xml:space="preserve"> в согласовании от 17.06.10 №16-353/10-0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в измененной редакции от 01.03.2013№45-4337/11-2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Май 2012г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рок перенесен на ноя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зьмоло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 Денис Андре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(81370) 92-3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Щепар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андр Серге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0) 92-360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 от 17.10.07 №50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8.05.09 № 10/2009</w:t>
            </w:r>
          </w:p>
          <w:p>
            <w:pPr>
              <w:pStyle w:val="Normal"/>
              <w:jc w:val="center"/>
              <w:rPr/>
            </w:pPr>
            <w:r>
              <w:rPr/>
              <w:t>ООО «Сигма-Инвест»</w:t>
            </w:r>
          </w:p>
          <w:p>
            <w:pPr>
              <w:pStyle w:val="Normal"/>
              <w:jc w:val="center"/>
              <w:rPr/>
            </w:pPr>
            <w:r>
              <w:rPr/>
              <w:t>ООО «Ленгражданпроект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ктя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июл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highlight w:val="yellow"/>
              </w:rPr>
              <w:t>8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йвозо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фони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ладимир Рудольфо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(81370)</w:t>
            </w:r>
            <w:r>
              <w:rPr>
                <w:b/>
              </w:rPr>
              <w:t xml:space="preserve"> 51-194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7.04.09 № 73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МК № 50/18120от 02.02.09</w:t>
            </w:r>
          </w:p>
          <w:p>
            <w:pPr>
              <w:pStyle w:val="Normal"/>
              <w:jc w:val="center"/>
              <w:rPr/>
            </w:pPr>
            <w:r>
              <w:rPr/>
              <w:t>ООО «НИИП</w:t>
            </w:r>
          </w:p>
          <w:p>
            <w:pPr>
              <w:pStyle w:val="Normal"/>
              <w:jc w:val="center"/>
              <w:rPr/>
            </w:pPr>
            <w:r>
              <w:rPr/>
              <w:t>Градостроит-в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токол от 23.04.2012 №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от 13.11.2012 №5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highlight w:val="yellow"/>
              </w:rPr>
              <w:t>9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колов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нил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ор Владимирович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(81370)52-7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-921-551-39-91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120"/>
              <w:jc w:val="center"/>
              <w:rPr/>
            </w:pPr>
            <w:r>
              <w:rPr/>
              <w:t>Постановление главы администрации от 28.09.07 № 99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№ 4 от 14.01.2011</w:t>
            </w:r>
          </w:p>
          <w:p>
            <w:pPr>
              <w:pStyle w:val="Normal"/>
              <w:jc w:val="center"/>
              <w:rPr/>
            </w:pPr>
            <w:r>
              <w:rPr/>
              <w:t>ООО «Матвеев и Ко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0.11.12 №45-9524/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редставлен на согласование  в Правительство ЛО 29.01.13 в измененной редакции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розовск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ородское  посел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ндрее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атерина Леонид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70) 35-209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от 24.02.2010 №50  </w:t>
            </w:r>
          </w:p>
          <w:p>
            <w:pPr>
              <w:pStyle w:val="Normal"/>
              <w:jc w:val="center"/>
              <w:rPr/>
            </w:pPr>
            <w:r>
              <w:rPr/>
              <w:t>прим. к п. им.Морозова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 от 23.11.06  № 7 ООО «Агенство террит-го развития» </w:t>
            </w:r>
          </w:p>
          <w:p>
            <w:pPr>
              <w:pStyle w:val="Normal"/>
              <w:jc w:val="center"/>
              <w:rPr/>
            </w:pPr>
            <w:r>
              <w:rPr/>
              <w:t>Д/С от 10.08.07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одное  заклю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об отказе</w:t>
            </w:r>
            <w:r>
              <w:rPr/>
              <w:t xml:space="preserve"> в согласовании </w:t>
            </w:r>
          </w:p>
          <w:p>
            <w:pPr>
              <w:pStyle w:val="Normal"/>
              <w:jc w:val="center"/>
              <w:rPr/>
            </w:pPr>
            <w:r>
              <w:rPr/>
              <w:t>от 10.03.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вгуст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рин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отк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рина Олегов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(81370)20-296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1.01.10 № 01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04.10.06 №8</w:t>
            </w:r>
          </w:p>
          <w:p>
            <w:pPr>
              <w:pStyle w:val="Normal"/>
              <w:jc w:val="center"/>
              <w:rPr/>
            </w:pPr>
            <w:r>
              <w:rPr/>
              <w:t>ОАО «АрхиГра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одное заключ. </w:t>
            </w:r>
            <w:r>
              <w:rPr>
                <w:b/>
              </w:rPr>
              <w:t>об отказе</w:t>
            </w:r>
            <w:r>
              <w:rPr/>
              <w:t xml:space="preserve"> в согласовании от 15.05.12 №45-1120/12-0-1</w:t>
            </w:r>
          </w:p>
          <w:p>
            <w:pPr>
              <w:pStyle w:val="Normal"/>
              <w:jc w:val="center"/>
              <w:rPr/>
            </w:pPr>
            <w:r>
              <w:rPr/>
              <w:t>С\к от  05.07.12 №221</w:t>
            </w:r>
          </w:p>
          <w:p>
            <w:pPr>
              <w:pStyle w:val="Normal"/>
              <w:jc w:val="center"/>
              <w:rPr/>
            </w:pPr>
            <w:r>
              <w:rPr/>
              <w:t>Завершила работу с/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юн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й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я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водевяткин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уни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 74 44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2.04.08 № 51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left="-57" w:right="-139" w:hanging="0"/>
              <w:jc w:val="center"/>
              <w:rPr/>
            </w:pPr>
            <w:r>
              <w:rPr/>
              <w:t>МК № 10/1008015</w:t>
            </w:r>
          </w:p>
          <w:p>
            <w:pPr>
              <w:pStyle w:val="Normal"/>
              <w:ind w:left="-57" w:right="-139" w:hanging="0"/>
              <w:jc w:val="center"/>
              <w:rPr/>
            </w:pPr>
            <w:r>
              <w:rPr/>
              <w:t>от 26.06.08</w:t>
            </w:r>
          </w:p>
          <w:p>
            <w:pPr>
              <w:pStyle w:val="Normal"/>
              <w:ind w:left="-57" w:right="-139" w:hanging="0"/>
              <w:jc w:val="center"/>
              <w:rPr/>
            </w:pPr>
            <w:r>
              <w:rPr/>
              <w:t>ОАО «Ленгражданпроект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06.03.12 №45-1603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14.09.12 №1</w:t>
            </w:r>
          </w:p>
          <w:p>
            <w:pPr>
              <w:pStyle w:val="Normal"/>
              <w:jc w:val="center"/>
              <w:rPr/>
            </w:pPr>
            <w:r>
              <w:rPr/>
              <w:t>п/с от 07.11.12 №11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 21.11.201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0/01-0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теле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гда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ья Ильдус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(81370) 74-375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лавы администраци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от 01.10.2007г №89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№197/1.8.1-20 от 28.04.08</w:t>
            </w:r>
          </w:p>
          <w:p>
            <w:pPr>
              <w:pStyle w:val="Normal"/>
              <w:jc w:val="center"/>
              <w:rPr/>
            </w:pPr>
            <w:r>
              <w:rPr/>
              <w:t>ООО «Матвеев и Ко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30.11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Минрегио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согласовании 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й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н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ьинское город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ягис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0) 66-239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>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от 25.12.06 №235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7.05.09 №01/01 -09 МУП «Муниц.агенство соц.развития»</w:t>
            </w:r>
          </w:p>
          <w:p>
            <w:pPr>
              <w:pStyle w:val="Normal"/>
              <w:jc w:val="center"/>
              <w:rPr/>
            </w:pPr>
            <w:r>
              <w:rPr/>
              <w:t>ФГУП«РосНИПИУрб-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мановское сель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волок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 Пав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21-184-68-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(81370) 60-887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 xml:space="preserve">главы администрации </w:t>
            </w:r>
          </w:p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от 25.12.06 №  235</w:t>
            </w:r>
          </w:p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(№105 от 22.12.06)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К от 17.11.0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66/01-11</w:t>
            </w:r>
          </w:p>
          <w:p>
            <w:pPr>
              <w:pStyle w:val="Normal"/>
              <w:jc w:val="center"/>
              <w:rPr/>
            </w:pPr>
            <w:r>
              <w:rPr/>
              <w:t>СПб ГАСУ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01.07.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 16.12.2011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рдло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Халилов Р.Д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хедов М.В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(81370) 77-283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ы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от 05.09.2007 № 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от 19.12.2007 № 7-12</w:t>
            </w:r>
          </w:p>
          <w:p>
            <w:pPr>
              <w:pStyle w:val="Normal"/>
              <w:jc w:val="center"/>
              <w:rPr/>
            </w:pPr>
            <w:r>
              <w:rPr/>
              <w:t>ОАО «АрхиГрад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17.10.12 №45-8337/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каз в согласовани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 14.01.13 № 45-8337/12-0-1</w:t>
            </w:r>
          </w:p>
          <w:p>
            <w:pPr>
              <w:pStyle w:val="Normal"/>
              <w:jc w:val="center"/>
              <w:rPr/>
            </w:pPr>
            <w:r>
              <w:rPr/>
              <w:t>Работает с/к до 20.05.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й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ноя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толо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лощап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юдмил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93-46-70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20" w:right="-108" w:firstLine="120"/>
              <w:jc w:val="center"/>
              <w:rPr/>
            </w:pPr>
            <w:r>
              <w:rPr/>
              <w:t>Постановление главы администрации от 12.01.2007г № 2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4.04.2007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1-5/</w:t>
            </w:r>
            <w:r>
              <w:rPr>
                <w:lang w:val="en-US"/>
              </w:rPr>
              <w:t>III</w:t>
            </w:r>
            <w:r>
              <w:rPr/>
              <w:t>-07</w:t>
            </w:r>
          </w:p>
          <w:p>
            <w:pPr>
              <w:pStyle w:val="Normal"/>
              <w:jc w:val="center"/>
              <w:rPr/>
            </w:pPr>
            <w:r>
              <w:rPr/>
              <w:t>ОАО «НИИПГрадостр-в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результатам работы </w:t>
            </w:r>
          </w:p>
          <w:p>
            <w:pPr>
              <w:pStyle w:val="Normal"/>
              <w:jc w:val="center"/>
              <w:rPr/>
            </w:pPr>
            <w:r>
              <w:rPr/>
              <w:t>согласит. комиссии от 16.06.2010 №6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09.11.2010 №4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совское 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ля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стантин Игор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21-945-12-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(81370 56-365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СД № 27 от 27.12.05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3.10.07 № 7047</w:t>
            </w:r>
          </w:p>
          <w:p>
            <w:pPr>
              <w:pStyle w:val="Normal"/>
              <w:jc w:val="center"/>
              <w:rPr/>
            </w:pPr>
            <w:r>
              <w:rPr/>
              <w:t>ФГУП РосНИПИУрбанистики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04.09.12 №45-108/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каз в согласовании</w:t>
            </w:r>
            <w:r>
              <w:rPr/>
              <w:t xml:space="preserve">. от 05.12.12 №45-4000/12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по рез-м работы с/к протокол №5 от 12.04.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й 2012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ентябрь 20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Щегло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ге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Юлия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(81370) 68-44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51-646-18-64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120"/>
              <w:jc w:val="center"/>
              <w:rPr/>
            </w:pPr>
            <w:r>
              <w:rPr/>
              <w:t>Постановление главы администрации от 16.04.2007г. №23</w:t>
            </w:r>
          </w:p>
          <w:p>
            <w:pPr>
              <w:pStyle w:val="Normal"/>
              <w:ind w:right="-108" w:hanging="12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4/01-11от 02.07.2007г.</w:t>
            </w:r>
          </w:p>
          <w:p>
            <w:pPr>
              <w:pStyle w:val="Normal"/>
              <w:jc w:val="center"/>
              <w:rPr/>
            </w:pPr>
            <w:r>
              <w:rPr/>
              <w:t>МК №9/08-МЗ от 17.05.2008</w:t>
            </w:r>
          </w:p>
          <w:p>
            <w:pPr>
              <w:pStyle w:val="Normal"/>
              <w:jc w:val="center"/>
              <w:rPr/>
            </w:pPr>
            <w:r>
              <w:rPr/>
              <w:t>СПб ГАСУ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каз в согласовании</w:t>
            </w:r>
            <w:r>
              <w:rPr/>
              <w:t xml:space="preserve"> от 05.04.12 №45-145/12-1-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о результатам работы согл. комиссии протокол №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бличные слушан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17 по 19.12.2012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т 07.02.2013 №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Юкко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у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алина Васильевн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-911-998-10-76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31.12.2008 №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left="-225" w:firstLine="225"/>
              <w:jc w:val="center"/>
              <w:rPr/>
            </w:pPr>
            <w:r>
              <w:rPr/>
              <w:t>МК№12-05 от 18.05.2009 ОАО «НИИПГрадо</w:t>
            </w:r>
          </w:p>
          <w:p>
            <w:pPr>
              <w:pStyle w:val="Normal"/>
              <w:ind w:left="-225" w:firstLine="225"/>
              <w:jc w:val="center"/>
              <w:rPr/>
            </w:pPr>
            <w:r>
              <w:rPr/>
              <w:t>строительства»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15.07.2011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шением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 20.10.2011 №3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Гатчинский муниципальный район (всего поселений 17)</w:t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 «Город Гатчина»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9.11.07 № 1281</w:t>
            </w:r>
          </w:p>
          <w:p>
            <w:pPr>
              <w:pStyle w:val="Normal"/>
              <w:jc w:val="center"/>
              <w:rPr/>
            </w:pPr>
            <w:r>
              <w:rPr/>
              <w:t>октябрь 2009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от 28.07.08 № 85</w:t>
            </w:r>
          </w:p>
          <w:p>
            <w:pPr>
              <w:pStyle w:val="Normal"/>
              <w:jc w:val="center"/>
              <w:rPr/>
            </w:pPr>
            <w:r>
              <w:rPr/>
              <w:t>ООО «Ленгипрогор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по результатам работы согласит.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убл. слушания 01.11.1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Имеется утвержденный постановлением Совета Министров СССР в 1987г. генплан г.Гатч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ш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3.11.11 №54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О «Город Коммуна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ановск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ия Константи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(812) 460-11-20 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 xml:space="preserve">Постановление главы администрации от 06.12.2010 №800 </w:t>
            </w:r>
          </w:p>
          <w:p>
            <w:pPr>
              <w:pStyle w:val="Normal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  от 19.11 2012 №0145300008812000028-0247718-02 </w:t>
            </w:r>
          </w:p>
          <w:p>
            <w:pPr>
              <w:pStyle w:val="Normal"/>
              <w:jc w:val="center"/>
              <w:rPr/>
            </w:pPr>
            <w:r>
              <w:rPr/>
              <w:t>ООО «Студия 38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июнь 201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  <w:t>Декабрь 2012</w:t>
            </w:r>
          </w:p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Имеется генеральный план, утвержденный</w:t>
            </w:r>
            <w:r>
              <w:rPr>
                <w:b/>
              </w:rPr>
              <w:t xml:space="preserve"> </w:t>
            </w:r>
            <w:r>
              <w:rPr/>
              <w:t>решением муниципального собрания г. Коммунар №21 от 06.12.1995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от 23.12.10 №85 «О продлении срока действия генерального плана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 на</w:t>
            </w:r>
          </w:p>
          <w:p>
            <w:pPr>
              <w:pStyle w:val="Normal"/>
              <w:ind w:left="-120"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верское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шечкина – М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 Юрь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 45-741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</w:t>
            </w:r>
            <w:r>
              <w:rPr>
                <w:lang w:val="en-US"/>
              </w:rPr>
              <w:t>от 28.04.07 №2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0.06.07 № 1007020</w:t>
            </w:r>
          </w:p>
          <w:p>
            <w:pPr>
              <w:pStyle w:val="Normal"/>
              <w:jc w:val="center"/>
              <w:rPr/>
            </w:pPr>
            <w:r>
              <w:rPr/>
              <w:t>ОАО «Ленгражданпроект»</w:t>
            </w:r>
          </w:p>
          <w:p>
            <w:pPr>
              <w:pStyle w:val="Normal"/>
              <w:jc w:val="center"/>
              <w:rPr/>
            </w:pPr>
            <w:r>
              <w:rPr/>
              <w:t>МК от 28.04.10 №2/05/10022 по внесению изм-й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31.10.12 №47-8852/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тказ в согласован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10.01.2013  №47-8852/12-0-1 </w:t>
            </w:r>
          </w:p>
          <w:p>
            <w:pPr>
              <w:pStyle w:val="Normal"/>
              <w:jc w:val="center"/>
              <w:rPr/>
            </w:pPr>
            <w:r>
              <w:rPr/>
              <w:t>Работа с/к до 05.1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й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август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рицкое 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лков Олег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 62-5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№1259 от 09.12.200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63 от 20.11.2009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4.01.2010 №01/10</w:t>
            </w:r>
          </w:p>
          <w:p>
            <w:pPr>
              <w:pStyle w:val="Normal"/>
              <w:jc w:val="center"/>
              <w:rPr/>
            </w:pPr>
            <w:r>
              <w:rPr/>
              <w:t>ООО НПИ ЭНКО</w:t>
            </w:r>
          </w:p>
          <w:p>
            <w:pPr>
              <w:pStyle w:val="Normal"/>
              <w:jc w:val="center"/>
              <w:rPr/>
            </w:pPr>
            <w:r>
              <w:rPr/>
              <w:t>Д/с б/н от 02.08.10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9.12.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тавлен на согласование  в Правительство ЛО 15.04.2013 в измененной редакции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нтя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Дружногорское город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лодков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ячеслав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8 (81371) 65-484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120"/>
              <w:jc w:val="center"/>
              <w:rPr/>
            </w:pPr>
            <w:r>
              <w:rPr/>
              <w:t>Постановление главы администрации от 18.06.2007г №132</w:t>
            </w:r>
          </w:p>
          <w:p>
            <w:pPr>
              <w:pStyle w:val="Normal"/>
              <w:ind w:right="-108" w:hanging="120"/>
              <w:jc w:val="center"/>
              <w:rPr/>
            </w:pPr>
            <w:r>
              <w:rPr>
                <w:color w:val="FF0000"/>
              </w:rPr>
              <w:t>Применительно к части территории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19.05.2009 б/н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  <w:t>Д/с от 30.10.09 №1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гласован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о результатам работы согласит. комиссии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14.03.12 №2</w:t>
            </w:r>
          </w:p>
          <w:p>
            <w:pPr>
              <w:pStyle w:val="Normal"/>
              <w:jc w:val="center"/>
              <w:rPr/>
            </w:pPr>
            <w:r>
              <w:rPr/>
              <w:t>Публ. слуш. 27.04.1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ш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5.06.2012№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иц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урлуцк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на Юрьевна- вед.спец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 52-176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hanging="120"/>
              <w:jc w:val="center"/>
              <w:rPr/>
            </w:pPr>
            <w:r>
              <w:rPr/>
              <w:t>Постановление главы администрации №136/1 от 03.07.06</w:t>
            </w:r>
          </w:p>
          <w:p>
            <w:pPr>
              <w:pStyle w:val="Normal"/>
              <w:ind w:hanging="120"/>
              <w:jc w:val="center"/>
              <w:rPr/>
            </w:pPr>
            <w:r>
              <w:rPr/>
              <w:t>№</w:t>
            </w:r>
            <w:r>
              <w:rPr/>
              <w:t>403 от 29.12.09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1.12.06 № 6965/06</w:t>
            </w:r>
          </w:p>
          <w:p>
            <w:pPr>
              <w:pStyle w:val="Normal"/>
              <w:jc w:val="center"/>
              <w:rPr/>
            </w:pPr>
            <w:r>
              <w:rPr/>
              <w:t>по д/с от 10.08.09 №2/09</w:t>
            </w:r>
          </w:p>
          <w:p>
            <w:pPr>
              <w:pStyle w:val="Normal"/>
              <w:ind w:hanging="90"/>
              <w:jc w:val="center"/>
              <w:rPr/>
            </w:pPr>
            <w:r>
              <w:rPr/>
              <w:t>ФГУП «РосНИПИ</w:t>
            </w:r>
          </w:p>
          <w:p>
            <w:pPr>
              <w:pStyle w:val="Normal"/>
              <w:ind w:hanging="90"/>
              <w:jc w:val="center"/>
              <w:rPr/>
            </w:pPr>
            <w:r>
              <w:rPr/>
              <w:t>Урбанистики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гласован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о результатам работы согласит. комиссии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30.05.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блик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фициальный вестник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30.12.11 №5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Утвержден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2.04.2012№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льшеколпан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з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 Вадим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(81371) 61-603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11.05.07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№ </w:t>
            </w:r>
            <w:r>
              <w:rPr/>
              <w:t>133; от 07.08.09 № 400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прим-но к д.Вопша и Тихковицы, Парицы </w:t>
            </w:r>
            <w:r>
              <w:rPr/>
              <w:t xml:space="preserve">№170 04.05.10 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становление главы администрации от 24.05.2012г. №150</w:t>
            </w:r>
          </w:p>
          <w:p>
            <w:pPr>
              <w:pStyle w:val="Normal"/>
              <w:rPr/>
            </w:pPr>
            <w:r>
              <w:rPr/>
              <w:t>(на всю территорию)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27.05.10 № 7-мз</w:t>
            </w:r>
          </w:p>
          <w:p>
            <w:pPr>
              <w:pStyle w:val="Normal"/>
              <w:jc w:val="center"/>
              <w:rPr/>
            </w:pPr>
            <w:r>
              <w:rPr/>
              <w:t>ЗАО«Инс-т «Регион Пр-т»</w:t>
            </w:r>
          </w:p>
          <w:p>
            <w:pPr>
              <w:pStyle w:val="Normal"/>
              <w:jc w:val="center"/>
              <w:rPr/>
            </w:pPr>
            <w:r>
              <w:rPr/>
              <w:t>МК №13-мз от 19.10.2009 инж.-геодез. Изыскания</w:t>
            </w:r>
          </w:p>
          <w:p>
            <w:pPr>
              <w:pStyle w:val="Normal"/>
              <w:jc w:val="center"/>
              <w:rPr/>
            </w:pPr>
            <w:r>
              <w:rPr/>
              <w:t>МК № 01455300007512000011 от 10.09.12ООО НПИ «ЭНКО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14.08.2012 №47-6241/12</w:t>
            </w:r>
          </w:p>
          <w:p>
            <w:pPr>
              <w:pStyle w:val="Normal"/>
              <w:rPr/>
            </w:pPr>
            <w:r>
              <w:rPr/>
              <w:t>Представлен на согласование в Правительство  ЛО от 08.05.2013 №45-56/1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ш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8.03.2013 №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оя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е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иколаенко Александр Алексееви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 53-2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ылева Елена 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 53-1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1.12.07 № 54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7 от 06.06.07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7.09.09 № 5-09</w:t>
            </w:r>
          </w:p>
          <w:p>
            <w:pPr>
              <w:pStyle w:val="Normal"/>
              <w:jc w:val="center"/>
              <w:rPr/>
            </w:pPr>
            <w:r>
              <w:rPr/>
              <w:t>ООО ПИ Ленгипрогор</w:t>
            </w:r>
          </w:p>
          <w:p>
            <w:pPr>
              <w:pStyle w:val="Normal"/>
              <w:jc w:val="center"/>
              <w:rPr/>
            </w:pPr>
            <w:r>
              <w:rPr/>
              <w:t>Д/с от 01.12.09 №1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4.07.12 №47-93/1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тавлен на согласование  в Правительство ЛО в изменен.редакции</w:t>
            </w:r>
          </w:p>
          <w:p>
            <w:pPr>
              <w:pStyle w:val="Normal"/>
              <w:jc w:val="center"/>
              <w:rPr/>
            </w:pPr>
            <w:r>
              <w:rPr/>
              <w:t>Публ. слуш. 15.03.201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н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йсковиц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ивовар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 Григорь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 63-258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тановление главы администрации от 15.11.2010г №187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11.01.2011 б/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тавлен на согласование в Правительство  ЛО от 18.02.2013 №47-173/1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екабрь 201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юл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лизаветин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убрили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талий Владимир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8 (81371)57-245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2.10.2009 №458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04.06.09 № 3</w:t>
            </w:r>
          </w:p>
          <w:p>
            <w:pPr>
              <w:pStyle w:val="Normal"/>
              <w:jc w:val="center"/>
              <w:rPr/>
            </w:pPr>
            <w:r>
              <w:rPr/>
              <w:t>ЗАО «Омега -Трейд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Сводное заключение от 15.06. 11г. №47-1888/11- 0</w:t>
            </w:r>
          </w:p>
          <w:p>
            <w:pPr>
              <w:pStyle w:val="Normal"/>
              <w:jc w:val="center"/>
              <w:rPr/>
            </w:pPr>
            <w:r>
              <w:rPr/>
              <w:t>Публикация «Официальный вестник» от 30.12.11 №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юн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бр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рол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я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 58-2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3.06.07 № 23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29.11.2010 №1к-10 ООО НПИ «ЭНКО» </w:t>
            </w:r>
          </w:p>
          <w:p>
            <w:pPr>
              <w:pStyle w:val="Normal"/>
              <w:jc w:val="center"/>
              <w:rPr/>
            </w:pPr>
            <w:r>
              <w:rPr/>
              <w:t>Согл.№1 от 27.12.11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0.11.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тавлен на согласование  в Правительство ЛО в изменен.  редакции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июн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восвет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митри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ртем Александров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 68-888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left="-14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Постановление главы администрации от 19.12.06 № 346-а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7.02.07 № 003/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«Контур </w:t>
            </w:r>
          </w:p>
          <w:p>
            <w:pPr>
              <w:pStyle w:val="Normal"/>
              <w:jc w:val="center"/>
              <w:rPr/>
            </w:pPr>
            <w:r>
              <w:rPr/>
              <w:t>СтройПроект»</w:t>
            </w:r>
          </w:p>
          <w:p>
            <w:pPr>
              <w:pStyle w:val="Normal"/>
              <w:jc w:val="center"/>
              <w:rPr/>
            </w:pPr>
            <w:r>
              <w:rPr/>
              <w:t>д/с МК от20.12.2009 №4 к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01.12.2011 №3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ублич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лушания  04.08.1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ш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1.10.2012 №5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домяг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атал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Алексе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(812) 346-50-94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9"/>
              <w:jc w:val="center"/>
              <w:rPr/>
            </w:pPr>
            <w:r>
              <w:rPr/>
              <w:t>Постановление главы администрации от 01.06.07 № 337/1</w:t>
            </w:r>
          </w:p>
          <w:p>
            <w:pPr>
              <w:pStyle w:val="Normal"/>
              <w:ind w:right="-108" w:hanging="149"/>
              <w:jc w:val="center"/>
              <w:rPr/>
            </w:pPr>
            <w:r>
              <w:rPr/>
              <w:t>планировки д. Шаглино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29.12.07 № 2/1007044  </w:t>
            </w:r>
          </w:p>
          <w:p>
            <w:pPr>
              <w:pStyle w:val="Normal"/>
              <w:jc w:val="center"/>
              <w:rPr/>
            </w:pPr>
            <w:r>
              <w:rPr/>
              <w:t>ОАО Ленгражданпроек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0510055 от 15.09.10 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. слушания 25.08.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в Правительство  ЛО от 04.12.12 №47-8878/12-1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в изменен. редакции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екабрь 201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июн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дость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рендяев Роман Олегов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 59-490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Постановление главы администрации</w:t>
            </w:r>
          </w:p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№</w:t>
            </w:r>
            <w:r>
              <w:rPr/>
              <w:t>113  от 12.04.2010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25.06.10 № 9</w:t>
            </w:r>
          </w:p>
          <w:p>
            <w:pPr>
              <w:pStyle w:val="Normal"/>
              <w:jc w:val="center"/>
              <w:rPr/>
            </w:pPr>
            <w:r>
              <w:rPr/>
              <w:t>ООО Акад.. центр маркет-х иссл-ий «Регион – Инвест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в Правительство  ЛО от 16.11.12 №47\9434/12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в изменен. редакции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.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июн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ждествен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аш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ргей Александров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 62-242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№326 от 01.11.07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№16 от 06.07.201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0.08.2012 №47-6868/12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в изменен. редакции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.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юн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санинское седь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№22 от 29.01.2008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№ 11 от 08.07.08</w:t>
            </w:r>
          </w:p>
          <w:p>
            <w:pPr>
              <w:pStyle w:val="Normal"/>
              <w:jc w:val="center"/>
              <w:rPr/>
            </w:pPr>
            <w:r>
              <w:rPr/>
              <w:t>ООО «Маскарон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результатам работы </w:t>
            </w:r>
          </w:p>
          <w:p>
            <w:pPr>
              <w:pStyle w:val="Normal"/>
              <w:jc w:val="center"/>
              <w:rPr/>
            </w:pPr>
            <w:r>
              <w:rPr/>
              <w:t>согласит. комиссии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30.09.11 №2</w:t>
            </w:r>
          </w:p>
          <w:p>
            <w:pPr>
              <w:pStyle w:val="Normal"/>
              <w:jc w:val="center"/>
              <w:rPr/>
            </w:pPr>
            <w:r>
              <w:rPr/>
              <w:t>Опубликование 19.11..11 Публ.слушания 4-5.01.1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8.04.2012№1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яськеле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елкун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наида Яковлевна- вед.спец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71) 67-3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№ 156 от 05.09.08</w:t>
            </w:r>
          </w:p>
          <w:p>
            <w:pPr>
              <w:pStyle w:val="Normal"/>
              <w:ind w:left="-111" w:hanging="111"/>
              <w:jc w:val="center"/>
              <w:rPr/>
            </w:pPr>
            <w:r>
              <w:rPr/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№ 1/09 от 31.03.09 Согл.№1 от 01.09.09</w:t>
            </w:r>
          </w:p>
          <w:p>
            <w:pPr>
              <w:pStyle w:val="Normal"/>
              <w:jc w:val="center"/>
              <w:rPr/>
            </w:pPr>
            <w:r>
              <w:rPr/>
              <w:t>Согл.№2 от 02.08.10</w:t>
            </w:r>
          </w:p>
          <w:p>
            <w:pPr>
              <w:pStyle w:val="Normal"/>
              <w:jc w:val="center"/>
              <w:rPr/>
            </w:pPr>
            <w:r>
              <w:rPr/>
              <w:t>ООО НПИ  ЭНКО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7.04.12 №45-5400/1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Отказ в согласовании</w:t>
            </w:r>
            <w:r>
              <w:rPr/>
              <w:t xml:space="preserve">  от 26.07.12 №47-3101/12-0-1. С/к  18.10.12 -1 заседание; </w:t>
            </w:r>
          </w:p>
          <w:p>
            <w:pPr>
              <w:pStyle w:val="Normal"/>
              <w:jc w:val="center"/>
              <w:rPr/>
            </w:pPr>
            <w:r>
              <w:rPr/>
              <w:t>08.11.12 -2 заседани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  <w:r>
              <w:rPr/>
              <w:t>по рез. с/к протокол №3 от 20.11.12</w:t>
            </w:r>
          </w:p>
          <w:p>
            <w:pPr>
              <w:pStyle w:val="Normal"/>
              <w:jc w:val="center"/>
              <w:rPr/>
            </w:pPr>
            <w:r>
              <w:rPr/>
              <w:t>16.01.2012 – публ. слуш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06.02.2013№21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Кингисеппский муниципальный район (всего поселений 11)</w:t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вангород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120"/>
              <w:jc w:val="center"/>
              <w:rPr/>
            </w:pPr>
            <w:r>
              <w:rPr/>
              <w:t>Постановление главы администрации от 23.07.07 № 226-ф</w:t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К от 25.12.07 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4/07-к</w:t>
            </w:r>
          </w:p>
          <w:p>
            <w:pPr>
              <w:pStyle w:val="Normal"/>
              <w:jc w:val="center"/>
              <w:rPr/>
            </w:pPr>
            <w:r>
              <w:rPr/>
              <w:t>ООО «Институт строительных проектов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результатам работы </w:t>
            </w:r>
          </w:p>
          <w:p>
            <w:pPr>
              <w:pStyle w:val="Normal"/>
              <w:jc w:val="center"/>
              <w:rPr/>
            </w:pPr>
            <w:r>
              <w:rPr/>
              <w:t>согласит.коми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от 30.05.11 </w:t>
            </w:r>
          </w:p>
          <w:p>
            <w:pPr>
              <w:pStyle w:val="Normal"/>
              <w:jc w:val="center"/>
              <w:rPr/>
            </w:pPr>
            <w:r>
              <w:rPr/>
              <w:t>Опубликование закл-я «Ивангород» от 30.11.11. №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3.11.11 №11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нгисепп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сд № 181 от 19.12.06</w:t>
            </w:r>
          </w:p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(№ 77 от 20.12.06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left="-92" w:hanging="92"/>
              <w:jc w:val="center"/>
              <w:rPr/>
            </w:pPr>
            <w:r>
              <w:rPr/>
              <w:t>МК от 05.09.07 № 102-01</w:t>
            </w:r>
          </w:p>
          <w:p>
            <w:pPr>
              <w:pStyle w:val="Normal"/>
              <w:ind w:left="-92" w:hanging="92"/>
              <w:jc w:val="center"/>
              <w:rPr/>
            </w:pPr>
            <w:r>
              <w:rPr/>
              <w:t>ООО НПИ ЭНКО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результатам работы </w:t>
            </w:r>
          </w:p>
          <w:p>
            <w:pPr>
              <w:pStyle w:val="Normal"/>
              <w:jc w:val="center"/>
              <w:rPr/>
            </w:pPr>
            <w:r>
              <w:rPr/>
              <w:t>согласит комиссии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04.07.2011</w:t>
            </w:r>
          </w:p>
          <w:p>
            <w:pPr>
              <w:pStyle w:val="Normal"/>
              <w:jc w:val="center"/>
              <w:rPr/>
            </w:pPr>
            <w:r>
              <w:rPr/>
              <w:t>с 09.11 на сайте М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убликование закл-я «Восточный берег» от 04.01.12. №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3.03.2012  №6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луц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5.12.09 № 207</w:t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6.10.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 xml:space="preserve">214-10/1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АО «НИИПГрад-ва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1.08.12 №48-6433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тавлен на согласование  в Правительство ЛО в изменен. редакции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стинское сель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0.03.09 № 27</w:t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ГУП «РосНИП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рбанистики» </w:t>
            </w:r>
          </w:p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июль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я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7.02.2010г. №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16.04.12 №145300...0005-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АО «Архиград»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октябрь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 2014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земкинское сель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5.09.08 № 23</w:t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б/н от 03.08.09</w:t>
            </w:r>
          </w:p>
          <w:p>
            <w:pPr>
              <w:pStyle w:val="Normal"/>
              <w:jc w:val="center"/>
              <w:rPr/>
            </w:pPr>
            <w:r>
              <w:rPr/>
              <w:t>ОАО «НИИПГрад-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9.01.13 №48-14/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нтя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но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7.12.10 № 113 прим.к д.Вассакара, Райково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 июль 2013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рт 201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сентябрь 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лье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08.12.10 №125</w:t>
            </w:r>
          </w:p>
          <w:p>
            <w:pPr>
              <w:pStyle w:val="Normal"/>
              <w:jc w:val="center"/>
              <w:rPr/>
            </w:pPr>
            <w:r>
              <w:rPr/>
              <w:t>прим. к н.п. Ополье, Алексеевка</w:t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 16.03. 2011</w:t>
            </w:r>
          </w:p>
          <w:p>
            <w:pPr>
              <w:pStyle w:val="Normal"/>
              <w:jc w:val="center"/>
              <w:rPr/>
            </w:pPr>
            <w:r>
              <w:rPr/>
              <w:t>ОАО «НИИПГрад-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июнь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август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стомерж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8.12.10 №39 прим. к д. Б.Пустомержа, Ивановско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 «Кингисеппский МР» 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юнь 201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декабрь 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ть-Луж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7.06.08 № 294</w:t>
            </w:r>
          </w:p>
          <w:p>
            <w:pPr>
              <w:pStyle w:val="Normal"/>
              <w:jc w:val="center"/>
              <w:rPr/>
            </w:pPr>
            <w:r>
              <w:rPr/>
              <w:t>от 28.07.08 № 34</w:t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К от 19.03.09</w:t>
            </w:r>
          </w:p>
          <w:p>
            <w:pPr>
              <w:pStyle w:val="Normal"/>
              <w:jc w:val="center"/>
              <w:rPr/>
            </w:pPr>
            <w:r>
              <w:rPr/>
              <w:t>ООО Ленгипрогор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7.03.2013 №48-37/1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</w:tc>
      </w:tr>
      <w:tr>
        <w:trPr>
          <w:trHeight w:val="71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илее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8.12.10 №109 прим. к д. Фалилеево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декабрь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рт 201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август 2014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Киришский муниципальный район (всего поселений 6)</w:t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огощ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драть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8)73-463</w:t>
            </w:r>
          </w:p>
        </w:tc>
        <w:tc>
          <w:tcPr>
            <w:tcW w:w="3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9.08.08№ 39</w:t>
            </w:r>
          </w:p>
          <w:p>
            <w:pPr>
              <w:pStyle w:val="Normal"/>
              <w:jc w:val="center"/>
              <w:rPr/>
            </w:pPr>
            <w:r>
              <w:rPr/>
              <w:t>от 31.08.2010№40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9.10.2010 №15</w:t>
            </w:r>
          </w:p>
          <w:p>
            <w:pPr>
              <w:pStyle w:val="Normal"/>
              <w:jc w:val="center"/>
              <w:rPr/>
            </w:pPr>
            <w:r>
              <w:rPr/>
              <w:t>ЗАО «Институт Телеком-ий»</w:t>
            </w:r>
          </w:p>
          <w:p>
            <w:pPr>
              <w:pStyle w:val="Normal"/>
              <w:jc w:val="center"/>
              <w:rPr/>
            </w:pPr>
            <w:r>
              <w:rPr/>
              <w:t>МК от 30.05.11 №7 ОАО «Ивановогражданпроект»</w:t>
            </w:r>
          </w:p>
          <w:p>
            <w:pPr>
              <w:pStyle w:val="Normal"/>
              <w:jc w:val="center"/>
              <w:rPr/>
            </w:pPr>
            <w:r>
              <w:rPr/>
              <w:t>Расторжение контракта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 2013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же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о решение совета депутатов  об отсутствии необходимости подготовки ГП и о подготовке ПЗЗ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от 15.12.2011 №10/45</w:t>
            </w:r>
          </w:p>
        </w:tc>
      </w:tr>
      <w:tr>
        <w:trPr>
          <w:trHeight w:val="1078" w:hRule="atLeast"/>
        </w:trPr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риш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да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лександр Пет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8) 220-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Распоряжение главы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9.09.2008 №792 о подготовке ГП на всю территорию </w:t>
            </w:r>
          </w:p>
        </w:tc>
        <w:tc>
          <w:tcPr>
            <w:tcW w:w="3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от 19.12.08 № 120/2008</w:t>
            </w:r>
          </w:p>
          <w:p>
            <w:pPr>
              <w:pStyle w:val="Normal"/>
              <w:jc w:val="center"/>
              <w:rPr/>
            </w:pPr>
            <w:r>
              <w:rPr/>
              <w:t>ЗАО «Институт</w:t>
            </w:r>
          </w:p>
          <w:p>
            <w:pPr>
              <w:pStyle w:val="Normal"/>
              <w:jc w:val="center"/>
              <w:rPr/>
            </w:pPr>
            <w:r>
              <w:rPr/>
              <w:t>Ленпромстройпроект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результатам работы </w:t>
            </w:r>
          </w:p>
          <w:p>
            <w:pPr>
              <w:pStyle w:val="Normal"/>
              <w:jc w:val="center"/>
              <w:rPr/>
            </w:pPr>
            <w:r>
              <w:rPr/>
              <w:t>согласит. комиссии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т 23.08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.02.2012 публичные </w:t>
            </w:r>
          </w:p>
          <w:p>
            <w:pPr>
              <w:pStyle w:val="Normal"/>
              <w:jc w:val="center"/>
              <w:rPr/>
            </w:pPr>
            <w:r>
              <w:rPr/>
              <w:t>слушания;</w:t>
            </w:r>
          </w:p>
          <w:p>
            <w:pPr>
              <w:pStyle w:val="Normal"/>
              <w:jc w:val="center"/>
              <w:rPr/>
            </w:pPr>
            <w:r>
              <w:rPr/>
              <w:t>28.02.2012 на сайте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Имеется утвержденный постановлением Совета Министров СССР в 1987г. генплан г.Кириш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вержден реш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4.04.2012  №37/255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ин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о решение совета депутатов  об отсутствии необходимости подготовки ГП и о подготовке ПЗЗ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 </w:t>
            </w:r>
            <w:r>
              <w:rPr/>
              <w:t>от 15.12.2011 №35/147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евжин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о решение совета депутатов  об отсутствии необходимости подготовки ГП и о подготовке ПЗЗ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от 25.11.2011 №26/123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е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решение совета депутатов  об отсутствии необходимости подготовки ГП и о подготовке ПЗЗ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 </w:t>
            </w:r>
            <w:r>
              <w:rPr/>
              <w:t>от 06.02.2012 №37/165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Кировский муниципальный район (всего поселений 11)</w:t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ов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кач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андр Серге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2) 23-777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3.11.07 № 26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15.09.08 № </w:t>
            </w:r>
            <w:r>
              <w:rPr>
                <w:lang w:val="en-US"/>
              </w:rPr>
              <w:t>31/08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ОАО «АрхиГра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убличные слушания 16-17.08.201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июнь 2013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гин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бровольск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 Эдуард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2)565-79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9.12.08 № 334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27.11.09 № 27</w:t>
            </w:r>
          </w:p>
          <w:p>
            <w:pPr>
              <w:pStyle w:val="Normal"/>
              <w:jc w:val="center"/>
              <w:rPr/>
            </w:pPr>
            <w:r>
              <w:rPr/>
              <w:t>ООО «ИВЕКТОР»</w:t>
            </w:r>
          </w:p>
          <w:p>
            <w:pPr>
              <w:pStyle w:val="Normal"/>
              <w:jc w:val="center"/>
              <w:rPr/>
            </w:pPr>
            <w:r>
              <w:rPr/>
              <w:t>д/с от 11.11.10 №1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>10.05.12 протокол с/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бликация заключения  05.09.12 №9  в газете </w:t>
            </w:r>
          </w:p>
          <w:p>
            <w:pPr>
              <w:pStyle w:val="Normal"/>
              <w:jc w:val="center"/>
              <w:rPr/>
            </w:pPr>
            <w:r>
              <w:rPr/>
              <w:t>«Мгинские вести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шением совета депутатов от 29.11.2012 №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иев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2)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8.10.2010 № 170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06.12.2010г. №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АЛЬВЕ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от 30.11.12 №50-162/12</w:t>
            </w:r>
          </w:p>
          <w:p>
            <w:pPr>
              <w:pStyle w:val="Normal"/>
              <w:jc w:val="center"/>
              <w:rPr/>
            </w:pPr>
            <w:r>
              <w:rPr/>
              <w:t>Проведены публ. слушания 28.12.12-24.01.13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13.02.13 в измененной редакции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июнь 2013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раднен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ел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рина Станислав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2)431-48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3.04.07 № 96 октябрь 2008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0.08.07 № 94</w:t>
            </w:r>
          </w:p>
          <w:p>
            <w:pPr>
              <w:pStyle w:val="Normal"/>
              <w:jc w:val="center"/>
              <w:rPr/>
            </w:pPr>
            <w:r>
              <w:rPr/>
              <w:t>ОАО «АрхиГрад»</w:t>
            </w:r>
          </w:p>
          <w:p>
            <w:pPr>
              <w:pStyle w:val="Normal"/>
              <w:jc w:val="center"/>
              <w:rPr/>
            </w:pPr>
            <w:r>
              <w:rPr/>
              <w:t>д/с от 07.06.2010 №4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л. об отказе от 23.04.12 № 50-369/12-1-1 </w:t>
            </w:r>
          </w:p>
          <w:p>
            <w:pPr>
              <w:pStyle w:val="Normal"/>
              <w:jc w:val="center"/>
              <w:rPr/>
            </w:pPr>
            <w:r>
              <w:rPr/>
              <w:t>с 20.08.12  работает с/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токол №2</w:t>
            </w:r>
            <w:r>
              <w:rPr>
                <w:b/>
              </w:rPr>
              <w:t xml:space="preserve"> .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июнь 2013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ов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а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еннадий Яковл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2)47-434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5.01.10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30.11.2010 №129</w:t>
            </w:r>
          </w:p>
          <w:p>
            <w:pPr>
              <w:pStyle w:val="Normal"/>
              <w:jc w:val="center"/>
              <w:rPr/>
            </w:pPr>
            <w:r>
              <w:rPr/>
              <w:t>ООО «ПКФ «Орбита»</w:t>
            </w:r>
          </w:p>
          <w:p>
            <w:pPr>
              <w:pStyle w:val="Normal"/>
              <w:jc w:val="center"/>
              <w:rPr/>
            </w:pPr>
            <w:r>
              <w:rPr/>
              <w:t>д/с от 29.07.11 №1</w:t>
            </w:r>
          </w:p>
          <w:p>
            <w:pPr>
              <w:pStyle w:val="Normal"/>
              <w:jc w:val="center"/>
              <w:rPr/>
            </w:pPr>
            <w:r>
              <w:rPr/>
              <w:t>д/с от 28.02.12 №2</w:t>
            </w:r>
          </w:p>
          <w:p>
            <w:pPr>
              <w:pStyle w:val="Normal"/>
              <w:jc w:val="center"/>
              <w:rPr/>
            </w:pPr>
            <w:r>
              <w:rPr/>
              <w:t>д/с от 10.10.12 №3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 в Правительство ЛО </w:t>
            </w:r>
          </w:p>
          <w:p>
            <w:pPr>
              <w:pStyle w:val="Normal"/>
              <w:jc w:val="center"/>
              <w:rPr/>
            </w:pPr>
            <w:r>
              <w:rPr/>
              <w:t>от  05.10.2012 №50-7895/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 в Правительство ЛО </w:t>
            </w:r>
          </w:p>
          <w:p>
            <w:pPr>
              <w:pStyle w:val="Normal"/>
              <w:jc w:val="center"/>
              <w:rPr/>
            </w:pPr>
            <w:r>
              <w:rPr/>
              <w:t>05.03.13 в изм. редакции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июнь 2013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адожское город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6.11.08 № 128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1 конкур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НПИ «ЭНКО», </w:t>
            </w:r>
          </w:p>
          <w:p>
            <w:pPr>
              <w:pStyle w:val="Normal"/>
              <w:jc w:val="center"/>
              <w:rPr/>
            </w:pPr>
            <w:r>
              <w:rPr/>
              <w:t>д/с от 30.11.11 №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 в Правительство ЛО </w:t>
            </w:r>
          </w:p>
          <w:p>
            <w:pPr>
              <w:pStyle w:val="Normal"/>
              <w:jc w:val="center"/>
              <w:rPr/>
            </w:pPr>
            <w:r>
              <w:rPr/>
              <w:t>от (17.09) 03.10.2012 №50-7166/12-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 в Правительство ЛО </w:t>
            </w:r>
          </w:p>
          <w:p>
            <w:pPr>
              <w:pStyle w:val="Normal"/>
              <w:jc w:val="center"/>
              <w:rPr/>
            </w:pPr>
            <w:r>
              <w:rPr/>
              <w:t>в изменен.  редакции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июнь 2013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явинское город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8.06.09 № 49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К от 03.02.2011№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ОО «ПКФ «Орби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от 28.11.12 №50-9784/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изменениями от 21.12.2012 №50-9784/12-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аз в согласовании.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июнь 2013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лиссельбург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маш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миль Талгат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2)74-262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7.12.07 № 171 о подготовке ГП на всю территорию поселения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от 03.08.09 № 68</w:t>
            </w:r>
          </w:p>
          <w:p>
            <w:pPr>
              <w:pStyle w:val="Normal"/>
              <w:jc w:val="center"/>
              <w:rPr/>
            </w:pPr>
            <w:r>
              <w:rPr/>
              <w:t>ОАО «АрхиГрад»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 июнь 20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август 2013</w:t>
            </w:r>
          </w:p>
          <w:p>
            <w:pPr>
              <w:pStyle w:val="Normal"/>
              <w:jc w:val="center"/>
              <w:rPr/>
            </w:pPr>
            <w:r>
              <w:rPr/>
              <w:t>Имеется утвержденный постановлением  от 28.09.1995г. .№46  генплан г.Шлиссельбург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тиловское сель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йка Н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2)688-44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8.11.2010 № 174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2.11.2010г №19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 </w:t>
            </w:r>
            <w:r>
              <w:rPr>
                <w:sz w:val="20"/>
                <w:szCs w:val="20"/>
              </w:rPr>
              <w:t>ООО «ТАЛЬВЕ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от 30.11.12 №50-160/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 в Правительство ЛО </w:t>
            </w:r>
          </w:p>
          <w:p>
            <w:pPr>
              <w:pStyle w:val="Normal"/>
              <w:jc w:val="center"/>
              <w:rPr/>
            </w:pPr>
            <w:r>
              <w:rPr/>
              <w:t>в измененной редакции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июнь 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мина О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2) 53-322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3.11.2010 № 1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03.12.2010г. №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 </w:t>
            </w:r>
            <w:r>
              <w:rPr>
                <w:sz w:val="20"/>
                <w:szCs w:val="20"/>
              </w:rPr>
              <w:t>ООО «ТАЛЬВЕ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30.11.12 №50-161/12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11.02.13 в измененной редакции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июнь 2013</w:t>
            </w:r>
          </w:p>
        </w:tc>
      </w:tr>
      <w:tr>
        <w:trPr/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м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менк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ина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62)54-141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</w:t>
            </w:r>
            <w:r>
              <w:rPr>
                <w:lang w:val="en-US"/>
              </w:rPr>
              <w:t>от  05.11.2008</w:t>
            </w:r>
            <w:r>
              <w:rPr/>
              <w:t xml:space="preserve"> № </w:t>
            </w:r>
            <w:r>
              <w:rPr>
                <w:lang w:val="en-US"/>
              </w:rPr>
              <w:t xml:space="preserve">114  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22.11.2010г. №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МК </w:t>
            </w:r>
            <w:r>
              <w:rPr>
                <w:sz w:val="20"/>
                <w:szCs w:val="20"/>
              </w:rPr>
              <w:t>ООО «ТАЛЬВЕ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от 20.12.11 №01/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от 30.11.12 №50-163/12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14.02.13 в измененной редакции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июнь 2013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Лодейнопольский муниципальный район (всего поселений 5)</w:t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  <w:highlight w:val="yellow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ёховщин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тыню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ладимир Василье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(813 64) 71-279</w:t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от 09.09.2010 № 144 о подготовке ГП на всю территорию поселения</w:t>
            </w:r>
          </w:p>
        </w:tc>
        <w:tc>
          <w:tcPr>
            <w:tcW w:w="3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от 21.02.2012 №2 НПО «ЭНКО»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 июнь 20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сентябрь 201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ёховщ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, применительно с.Алеховщина</w:t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ановление главы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и от 14.08.07 № 4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м.к с. Алеховщина</w:t>
            </w:r>
          </w:p>
        </w:tc>
        <w:tc>
          <w:tcPr>
            <w:tcW w:w="3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12.09.07 №1</w:t>
            </w:r>
          </w:p>
          <w:p>
            <w:pPr>
              <w:pStyle w:val="Normal"/>
              <w:jc w:val="center"/>
              <w:rPr/>
            </w:pPr>
            <w:r>
              <w:rPr/>
              <w:t>ООО «Маскарон»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водное заключение </w:t>
            </w:r>
            <w:r>
              <w:rPr>
                <w:b/>
              </w:rPr>
              <w:t xml:space="preserve">об отказе в согласовании </w:t>
            </w:r>
            <w:r>
              <w:rPr/>
              <w:t>от 24 мая 2010 г №58-318/10-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 июнь 20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сентябрь 2013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ожир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винцицки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ьберт Казимиров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(813 64) 55-695</w:t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ановление главы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и № 128 от 29.09.09</w:t>
            </w:r>
          </w:p>
        </w:tc>
        <w:tc>
          <w:tcPr>
            <w:tcW w:w="3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28.12.09 № 7</w:t>
            </w:r>
          </w:p>
          <w:p>
            <w:pPr>
              <w:pStyle w:val="Normal"/>
              <w:jc w:val="center"/>
              <w:rPr/>
            </w:pPr>
            <w:r>
              <w:rPr/>
              <w:t>ООО «Маскарон»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на  июнь 20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сентябрь 2013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дейнополь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фа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Владимир Эдуардов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(813 64) 229-47</w:t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Постановление главы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администрации от 14.01.10 № 1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 июнь 2013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март 2014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дейнополь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, применительно к г.Лодейное Поле</w:t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ановление главы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администрации от 26.12.08 № 365  </w:t>
            </w:r>
          </w:p>
          <w:p>
            <w:pPr>
              <w:pStyle w:val="Normal"/>
              <w:jc w:val="center"/>
              <w:rPr/>
            </w:pPr>
            <w:r>
              <w:rPr/>
              <w:t>Применительно к г. Лодейное Поле</w:t>
            </w:r>
          </w:p>
        </w:tc>
        <w:tc>
          <w:tcPr>
            <w:tcW w:w="3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 от 20.09.07 №2</w:t>
            </w:r>
          </w:p>
          <w:p>
            <w:pPr>
              <w:pStyle w:val="Normal"/>
              <w:jc w:val="center"/>
              <w:rPr/>
            </w:pPr>
            <w:r>
              <w:rPr/>
              <w:t>ООО «Маскарон»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одное заключение </w:t>
            </w:r>
            <w:r>
              <w:rPr>
                <w:b/>
              </w:rPr>
              <w:t>об отказе</w:t>
            </w:r>
            <w:r>
              <w:rPr/>
              <w:t xml:space="preserve"> в согласовании от 24 июня 2011 №58-471/11-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 июнь 20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сентябрь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рьстрой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инц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атолий Семе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8 (813 64) 581-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от 07.09.2010 №65</w:t>
            </w:r>
          </w:p>
          <w:p>
            <w:pPr>
              <w:pStyle w:val="Normal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05.02.2013 </w:t>
            </w:r>
          </w:p>
          <w:p>
            <w:pPr>
              <w:pStyle w:val="Normal"/>
              <w:jc w:val="center"/>
              <w:rPr/>
            </w:pPr>
            <w:r>
              <w:rPr/>
              <w:t>ООО «Маскарон»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март 2014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егское сель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ат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лентина Ефимо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(813 64) 46-119</w:t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и от 08.09.2010 №75  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№19 от 19.04.2013 НПО «ЭНКО»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март 2014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Ломоносовский муниципальный район (всего поселений 15)</w:t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ьшеижор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хунова Л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 56-866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16.08.2011 № 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 №05/10-2011 </w:t>
            </w:r>
          </w:p>
          <w:p>
            <w:pPr>
              <w:pStyle w:val="Normal"/>
              <w:jc w:val="center"/>
              <w:rPr/>
            </w:pPr>
            <w:r>
              <w:rPr/>
              <w:t>ООО «Балтморпроек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акт расторгнут.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декабрь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май 201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бяжен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рж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вгения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21 641 83 72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31.07.08 № 35</w:t>
            </w:r>
          </w:p>
          <w:p>
            <w:pPr>
              <w:pStyle w:val="Normal"/>
              <w:jc w:val="center"/>
              <w:rPr/>
            </w:pPr>
            <w:r>
              <w:rPr/>
              <w:t>Ноябрь 2011-ГС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2</w:t>
            </w:r>
          </w:p>
          <w:p>
            <w:pPr>
              <w:pStyle w:val="Normal"/>
              <w:jc w:val="center"/>
              <w:rPr/>
            </w:pPr>
            <w:r>
              <w:rPr/>
              <w:t>05.05.12 МК № 0145300024612000002 с ООО «Институт строительных проектов»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в Правительство  ЛО от 25.12.2012. </w:t>
            </w:r>
          </w:p>
          <w:p>
            <w:pPr>
              <w:pStyle w:val="Normal"/>
              <w:jc w:val="center"/>
              <w:rPr/>
            </w:pPr>
            <w:r>
              <w:rPr/>
              <w:t>Отказ в согласовании от 02.04.2013 №52-10654/12-0-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июл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нн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коровайная Светлана Станислав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-27-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11 730 10 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3.06.10 №118 о подготовке ГП применительно к пос. Новосель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. №18 от 07.02.11 о внесении изменений в ГП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24.09.08 № 04/09</w:t>
            </w:r>
          </w:p>
          <w:p>
            <w:pPr>
              <w:pStyle w:val="Normal"/>
              <w:jc w:val="center"/>
              <w:rPr/>
            </w:pPr>
            <w:r>
              <w:rPr/>
              <w:t>НИИП Градостроит-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ОО Петрострой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ключение об отказе в согласовании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05.08.2010 №46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ением совета </w:t>
            </w:r>
          </w:p>
          <w:p>
            <w:pPr>
              <w:pStyle w:val="Normal"/>
              <w:jc w:val="center"/>
              <w:rPr/>
            </w:pPr>
            <w:r>
              <w:rPr/>
              <w:t>депутатов18 августа 2011 г. № 48 в ГП внесены изменения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ллоз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администрации от  14.01.2010 №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подготовке ГП прим. к Новогорелово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 14.06.2012 №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О внесении изменений в ГП»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Договор подряда от 17.01.2011 №17-01/11</w:t>
            </w:r>
          </w:p>
          <w:p>
            <w:pPr>
              <w:pStyle w:val="Normal"/>
              <w:jc w:val="center"/>
              <w:rPr/>
            </w:pPr>
            <w:r>
              <w:rPr/>
              <w:t>ОАО Ленгражданпроект</w:t>
            </w:r>
          </w:p>
          <w:p>
            <w:pPr>
              <w:pStyle w:val="Normal"/>
              <w:jc w:val="center"/>
              <w:rPr/>
            </w:pPr>
            <w:r>
              <w:rPr/>
              <w:t>ООО «Петроспецмонтаж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говор подряда от 17.01.2011 №17-01/11 ООО «Петроспецмонтаж»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гласован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менительно </w:t>
            </w:r>
          </w:p>
          <w:p>
            <w:pPr>
              <w:pStyle w:val="Normal"/>
              <w:jc w:val="center"/>
              <w:rPr/>
            </w:pPr>
            <w:r>
              <w:rPr/>
              <w:t>к Новогорел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решением совета депутатов от 27.02.12 №15 </w:t>
            </w:r>
          </w:p>
          <w:p>
            <w:pPr>
              <w:pStyle w:val="Normal"/>
              <w:jc w:val="center"/>
              <w:rPr/>
            </w:pPr>
            <w:r>
              <w:rPr/>
              <w:t>прим. к Новогорел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 декабрь 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бунко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2.09.08 № 95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 от 02.02.2010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13.07.09 №04/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ОО «ИнжСтройПроект»</w:t>
            </w:r>
          </w:p>
          <w:p>
            <w:pPr>
              <w:pStyle w:val="Normal"/>
              <w:jc w:val="center"/>
              <w:rPr/>
            </w:pPr>
            <w:r>
              <w:rPr/>
              <w:t>ДС от 14.10.10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>от  24.04.12 с/к</w:t>
            </w:r>
          </w:p>
          <w:p>
            <w:pPr>
              <w:pStyle w:val="Normal"/>
              <w:jc w:val="center"/>
              <w:rPr/>
            </w:pPr>
            <w:r>
              <w:rPr/>
              <w:t>С 21.05.12 по 24.06.12 –публичные слушания</w:t>
            </w:r>
            <w:r>
              <w:rPr>
                <w:b/>
              </w:rPr>
              <w:t xml:space="preserve">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8.2012№ 76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тилиц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7.01.2010 №3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7.10.2010 № 1/10</w:t>
            </w:r>
          </w:p>
          <w:p>
            <w:pPr>
              <w:pStyle w:val="Normal"/>
              <w:jc w:val="center"/>
              <w:rPr/>
            </w:pPr>
            <w:r>
              <w:rPr/>
              <w:t>ООО «Геостройпроек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 от 15.11.10 №4/10 </w:t>
            </w:r>
          </w:p>
          <w:p>
            <w:pPr>
              <w:pStyle w:val="Normal"/>
              <w:jc w:val="center"/>
              <w:rPr/>
            </w:pPr>
            <w:r>
              <w:rPr/>
              <w:t>ООО «Лига»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август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пе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вча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иколой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 73-280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18.06.10 № 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9.07.2011 № 1/2011</w:t>
            </w:r>
          </w:p>
          <w:p>
            <w:pPr>
              <w:pStyle w:val="Normal"/>
              <w:jc w:val="center"/>
              <w:rPr/>
            </w:pPr>
            <w:r>
              <w:rPr/>
              <w:t>«Девелопмент Истейт Групп»</w:t>
            </w:r>
          </w:p>
          <w:p>
            <w:pPr>
              <w:pStyle w:val="Normal"/>
              <w:jc w:val="center"/>
              <w:rPr/>
            </w:pPr>
            <w:r>
              <w:rPr/>
              <w:t>д/с на разработку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июнь 20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сентя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ор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2.04.2008 №31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05.08.2008 с ООО</w:t>
            </w:r>
          </w:p>
          <w:p>
            <w:pPr>
              <w:pStyle w:val="Normal"/>
              <w:jc w:val="center"/>
              <w:rPr/>
            </w:pPr>
            <w:r>
              <w:rPr/>
              <w:t>«КСП-Сервис»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июнь 20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гол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4.06.08 № 1774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22.06.09 № 1</w:t>
            </w:r>
          </w:p>
          <w:p>
            <w:pPr>
              <w:pStyle w:val="Normal"/>
              <w:jc w:val="center"/>
              <w:rPr/>
            </w:pPr>
            <w:r>
              <w:rPr/>
              <w:t>ОАО «Гипрогор»  г.Москва</w:t>
            </w:r>
          </w:p>
        </w:tc>
        <w:tc>
          <w:tcPr>
            <w:tcW w:w="3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. о проведении п/с от 09.11.2012 в газете «Балтийский  луч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редставлен на согласование в Правительство  ЛО от 19.12.2012  №52-175/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пух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о решение совета депутатов  об отсутствии необходимости подготовки ГП и о подготовке ПЗЗ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от  27.07.2012 №12  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зин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6)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05.10.09 №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К от 27.02.06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КБ -05/02/06</w:t>
            </w:r>
          </w:p>
          <w:p>
            <w:pPr>
              <w:pStyle w:val="Normal"/>
              <w:jc w:val="center"/>
              <w:rPr/>
            </w:pPr>
            <w:r>
              <w:rPr/>
              <w:t>АМ Бобылёва С.Ю.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>от 12.03.20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52-1864/09-4-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верждён  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7.10 № 60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жиц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сц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тонина Виктор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57-646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2.01.09 № 6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3.06.2011№1/06</w:t>
            </w:r>
          </w:p>
          <w:p>
            <w:pPr>
              <w:pStyle w:val="Normal"/>
              <w:jc w:val="center"/>
              <w:rPr/>
            </w:pPr>
            <w:r>
              <w:rPr/>
              <w:t>ООО «Омега»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/>
              <w:t>Представлен на согласование в Правительство  ЛО от 19.02.2013  № 52-1486/1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еник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ородийчук Владимир Николаев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 55 97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2.07.2010 №133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10.09.2010г. №6634 ООО «ОблЗемПроект» по дог. с ОАО «Ленгражданпроект»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Представлен на согласование в Правительство  ЛО от 29.05.12 №52-3893/12</w:t>
            </w:r>
          </w:p>
          <w:p>
            <w:pPr>
              <w:pStyle w:val="Normal"/>
              <w:jc w:val="center"/>
              <w:rPr/>
            </w:pPr>
            <w:r>
              <w:rPr/>
              <w:t>По результатам  работы с/к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.</w:t>
            </w:r>
          </w:p>
          <w:p>
            <w:pPr>
              <w:pStyle w:val="Normal"/>
              <w:jc w:val="center"/>
              <w:rPr/>
            </w:pPr>
            <w:r>
              <w:rPr/>
              <w:t>Публ. слушания проведены с 14-21.01.1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верждён  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2.2013 № 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пш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вдоким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атолий Михайл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6)72-230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8.10.10 № 124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07.02.2011 №1</w:t>
            </w:r>
          </w:p>
          <w:p>
            <w:pPr>
              <w:pStyle w:val="Normal"/>
              <w:jc w:val="center"/>
              <w:rPr/>
            </w:pPr>
            <w:r>
              <w:rPr/>
              <w:t>ООО «Земресур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в Правительство  ЛО </w:t>
            </w:r>
          </w:p>
          <w:p>
            <w:pPr>
              <w:pStyle w:val="Normal"/>
              <w:jc w:val="center"/>
              <w:rPr/>
            </w:pPr>
            <w:r>
              <w:rPr/>
              <w:t>от 09.12.201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ско-Высоц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ерса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 Анатол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6) 77-230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8.03.08 № 922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9.11 11 № 7/11</w:t>
            </w:r>
          </w:p>
          <w:p>
            <w:pPr>
              <w:pStyle w:val="Normal"/>
              <w:jc w:val="center"/>
              <w:rPr/>
            </w:pPr>
            <w:r>
              <w:rPr/>
              <w:t>ООО «Агентство регионального развития»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1.11.20.12 №59-9546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.</w:t>
            </w:r>
          </w:p>
          <w:p>
            <w:pPr>
              <w:pStyle w:val="Normal"/>
              <w:jc w:val="center"/>
              <w:rPr/>
            </w:pPr>
            <w:r>
              <w:rPr/>
              <w:t>Сводное заключение от 17.05.13 №52-9546/12-10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июнь 2013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Лужский муниципальный район (всего поселений 15)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уж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агина Валентина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 212-86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1.06.08 № 353</w:t>
            </w:r>
          </w:p>
          <w:p>
            <w:pPr>
              <w:pStyle w:val="Normal"/>
              <w:jc w:val="center"/>
              <w:rPr/>
            </w:pPr>
            <w:r>
              <w:rPr/>
              <w:t>Прим. к г.Луге</w:t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онсалтинг «Финансовое объединение»</w:t>
            </w:r>
          </w:p>
          <w:p>
            <w:pPr>
              <w:pStyle w:val="Normal"/>
              <w:jc w:val="center"/>
              <w:rPr/>
            </w:pPr>
            <w:r>
              <w:rPr/>
              <w:t>МК К10АГ06.07.09 0059 от 16.07.2009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04.07.12 № 53-82/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каз в согласовании</w:t>
            </w:r>
            <w:r>
              <w:rPr/>
              <w:t xml:space="preserve"> от 10.10.2012 №53-3353/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гласован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о рез-м работы с/к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Август 201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сентябрь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мачёв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фи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алина 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743-68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6.11.07 № 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7.06.2011 №39</w:t>
            </w:r>
          </w:p>
          <w:p>
            <w:pPr>
              <w:pStyle w:val="Normal"/>
              <w:jc w:val="center"/>
              <w:rPr/>
            </w:pPr>
            <w:r>
              <w:rPr/>
              <w:t>ООО «Агентство регион. Развития»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июль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 ноябрь 2013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дар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и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алина Владимиро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642-00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о решение совета депутатов  об отсутствии необходимости подготовки ГП и о подготовке ПЗЗ (прим. к п. Володарское, д. Конезерье, д. Городец, д. Владычно ) от  17.12.10 №56 (с изм.от 17.04.12 №12) от 16.04.2012 №106 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ш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ип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ргей Викто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563-89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о решение совета депутатов  об отсутствии необходимости подготовки ГП и о подготовке ПЗЗ (прим. к.п. Волошово)  от  (28.04.12 №27) 25.04.2012 №159а 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зерж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лта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рс Минзагит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505-56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Постановление главы администрации от 25.01.10 № 15</w:t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0.06.11 №2-06/11</w:t>
            </w:r>
          </w:p>
          <w:p>
            <w:pPr>
              <w:pStyle w:val="Normal"/>
              <w:jc w:val="center"/>
              <w:rPr/>
            </w:pPr>
            <w:r>
              <w:rPr/>
              <w:t>ООО «Агентство регион. Развития»</w:t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19.11.2012 №53-9487/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гласован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 07.02.2013 №53-9487/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август 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л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ир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иколай Викторович 8(81372)211-81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02.07.08 № 39-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2.06.11 №2-06/11</w:t>
            </w:r>
          </w:p>
          <w:p>
            <w:pPr>
              <w:pStyle w:val="Normal"/>
              <w:jc w:val="center"/>
              <w:rPr/>
            </w:pPr>
            <w:r>
              <w:rPr/>
              <w:t>ООО «Агентство регион. Развит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июнь201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ноябрь   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ш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ндыб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Юрий Викто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733-25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30.09.2010 №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 от 21.06.11 №3-06/11</w:t>
            </w:r>
          </w:p>
          <w:p>
            <w:pPr>
              <w:pStyle w:val="Normal"/>
              <w:jc w:val="center"/>
              <w:rPr/>
            </w:pPr>
            <w:r>
              <w:rPr/>
              <w:t>ООО «Агентство регион. Развит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август 20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декабрь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едеж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вл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атолий Никола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771-75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решение совета депутатов  об отсутствии необходимости подготовки ГП и о подготовке ПЗЗ ( прим. к  п. Оредеж)  от  (24.04.12 №44) 24.04.2012 №106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ьм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рма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иколай Викто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721-63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о решение совета депутатов  об отсутствии необходимости подготовки ГП и о подготовке ПЗЗ (применительно к пос.Осьмино, дер.Саба, дер.Рель)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 </w:t>
            </w:r>
            <w:r>
              <w:rPr/>
              <w:t>от  20.04.2012 № 69а №20 ( в ред. 26.04.12)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тю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дов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ветлана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534-30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решение совета депутатов  об отсутствии необходимости подготовки ГП и о подготовке ПЗЗ (прим.к дер.Ретюнь) от 16.12.2010 №45 (с изм.  20.04.2012 №13)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ебря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у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592-58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решение совета депутатов  об отсутствии необходимости подготовки ГП и о подготовке ПЗЗ(прим. к.п. Серебрянский, д. Бараново, д.Ильжо)  от 21.04.2012 №80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ребл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вет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на Вас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581-00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6.03.10 № 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1.06.11 №5</w:t>
            </w:r>
          </w:p>
          <w:p>
            <w:pPr>
              <w:pStyle w:val="Normal"/>
              <w:jc w:val="center"/>
              <w:rPr/>
            </w:pPr>
            <w:r>
              <w:rPr/>
              <w:t>ООО «Агентство регион. Развития»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7.12.20.12 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гласован 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u w:val="single"/>
              </w:rPr>
              <w:t>Август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август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екесандр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 Евген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793-86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решение совета депутатов  об отсутствии необходимости подготовки ГП и о подготовке ПЗЗ  (прим. к п. Тесово, д. Белое, д. Почап, д. Холомцы) от 10.01.2012 №122-1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кович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ьши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ячеслав Михайл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788-44</w:t>
            </w:r>
          </w:p>
        </w:tc>
        <w:tc>
          <w:tcPr>
            <w:tcW w:w="3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8.01.2010 №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К от 03.05.12 №28</w:t>
            </w:r>
          </w:p>
          <w:p>
            <w:pPr>
              <w:pStyle w:val="Normal"/>
              <w:jc w:val="center"/>
              <w:rPr/>
            </w:pPr>
            <w:r>
              <w:rPr/>
              <w:t>ООО «Агентство регион. Развития»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16.04.2013 №53-3533/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август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м-Тес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ап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ветлана Викт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2)786-35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решение совета депутатов  об отсутствии необходимости подготовки ГП и о подготовке ПЗЗ ( прим. к. п. Приозерный, д. Ям-Тесово, д. Надбелье) от (24.04.12 №44) 23.04.2012 №142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одпорожский муниципальный район (всего поселений 5)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орожское 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120"/>
              <w:jc w:val="center"/>
              <w:rPr/>
            </w:pPr>
            <w:r>
              <w:rPr/>
              <w:t>Постановление главы администрации от 29.08.08 № 292-а</w:t>
            </w:r>
          </w:p>
          <w:p>
            <w:pPr>
              <w:pStyle w:val="Normal"/>
              <w:ind w:right="-108" w:hanging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1.08 № 60</w:t>
            </w:r>
          </w:p>
          <w:p>
            <w:pPr>
              <w:pStyle w:val="Normal"/>
              <w:jc w:val="center"/>
              <w:rPr/>
            </w:pPr>
            <w:r>
              <w:rPr/>
              <w:t>ООО «Маскар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од. заключение о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.04.2012 №54-1183/12 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2.2012№ 288</w:t>
            </w:r>
          </w:p>
        </w:tc>
      </w:tr>
      <w:tr>
        <w:trPr>
          <w:trHeight w:val="834" w:hRule="atLeast"/>
        </w:trPr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ажин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вшак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 Васми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-65) 71-595</w:t>
            </w:r>
          </w:p>
        </w:tc>
        <w:tc>
          <w:tcPr>
            <w:tcW w:w="3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5.09.08 № 68</w:t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17.01.201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/2011 ООО «АР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од. заключение от </w:t>
            </w:r>
          </w:p>
          <w:p>
            <w:pPr>
              <w:pStyle w:val="Normal"/>
              <w:jc w:val="center"/>
              <w:rPr/>
            </w:pPr>
            <w:r>
              <w:rPr/>
              <w:t>02.05.2012 №54-1009/12-0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9.2012№ 31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ниц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5.01.10 № 1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на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июнь 2013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август 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ое город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3.02.09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92"/>
              <w:jc w:val="center"/>
              <w:rPr/>
            </w:pPr>
            <w:r>
              <w:rPr/>
              <w:t>МК б/н от 08.06 08</w:t>
            </w:r>
          </w:p>
          <w:p>
            <w:pPr>
              <w:pStyle w:val="Normal"/>
              <w:ind w:right="-63" w:hanging="92"/>
              <w:jc w:val="center"/>
              <w:rPr/>
            </w:pPr>
            <w:r>
              <w:rPr/>
              <w:t>ООО «Маскарон»</w:t>
            </w:r>
          </w:p>
          <w:p>
            <w:pPr>
              <w:pStyle w:val="Normal"/>
              <w:ind w:right="-63" w:hanging="92"/>
              <w:jc w:val="center"/>
              <w:rPr/>
            </w:pPr>
            <w:r>
              <w:rPr/>
              <w:t xml:space="preserve">11.01.2011года  </w:t>
            </w:r>
          </w:p>
          <w:p>
            <w:pPr>
              <w:pStyle w:val="Normal"/>
              <w:ind w:right="-63" w:hanging="92"/>
              <w:jc w:val="center"/>
              <w:rPr/>
            </w:pPr>
            <w:r>
              <w:rPr/>
              <w:t>Расторжение контракта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сентябрь 2013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екабрь 2011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 декабрь 201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Никольское город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р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 Алексе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(812)328-59-02</w:t>
            </w:r>
          </w:p>
        </w:tc>
        <w:tc>
          <w:tcPr>
            <w:tcW w:w="3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9.10.08 № 16</w:t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25.01.2011№2</w:t>
            </w:r>
          </w:p>
          <w:p>
            <w:pPr>
              <w:pStyle w:val="Normal"/>
              <w:jc w:val="center"/>
              <w:rPr/>
            </w:pPr>
            <w:r>
              <w:rPr/>
              <w:t>ООО НПИПП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14.12.2012 №54-5223/12-0-1</w:t>
            </w:r>
            <w:r>
              <w:rPr>
                <w:b/>
              </w:rPr>
              <w:t xml:space="preserve"> 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2.2013 № 237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риозерский муниципальный район (всего поселений 14)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Приозер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умил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ья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9)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120"/>
              <w:jc w:val="center"/>
              <w:rPr/>
            </w:pPr>
            <w:r>
              <w:rPr/>
              <w:t>Постановление главы администрации</w:t>
            </w:r>
          </w:p>
          <w:p>
            <w:pPr>
              <w:pStyle w:val="Normal"/>
              <w:ind w:right="-108" w:hanging="120"/>
              <w:jc w:val="center"/>
              <w:rPr/>
            </w:pPr>
            <w:r>
              <w:rPr/>
              <w:t xml:space="preserve">№ </w:t>
            </w:r>
            <w:r>
              <w:rPr/>
              <w:t>207 от 16.10.08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в Правит-во ЛО на согласование от 07.02.2012 №55-13/12</w:t>
            </w:r>
          </w:p>
          <w:p>
            <w:pPr>
              <w:pStyle w:val="Normal"/>
              <w:jc w:val="center"/>
              <w:rPr/>
            </w:pPr>
            <w:r>
              <w:rPr/>
              <w:t>(от 02.04.12 №23-2375/1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от 17.09.12 №55-3076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2.2012№ 168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О «Кузнечно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знечнинск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л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алина Анатольевна 8(81379)98-242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8.11.08 № 1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в Правит-во ЛО на согласование от 07.02.2012 №55-14/12</w:t>
            </w:r>
          </w:p>
          <w:p>
            <w:pPr>
              <w:pStyle w:val="Normal"/>
              <w:jc w:val="center"/>
              <w:rPr/>
            </w:pPr>
            <w:r>
              <w:rPr/>
              <w:t>(от 02.04.12 №23-2375/1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От 17.09.2012 №55-3108/12 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2.2012 №144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Гром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й Елена Геннадьевна 8(81379)99-450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03.12.08 № 127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в Правит-во ЛО на согласование</w:t>
            </w:r>
          </w:p>
          <w:p>
            <w:pPr>
              <w:pStyle w:val="Normal"/>
              <w:jc w:val="center"/>
              <w:rPr/>
            </w:pPr>
            <w:r>
              <w:rPr/>
              <w:t>02.04.2012 №23-2375/12-1</w:t>
            </w:r>
            <w:r>
              <w:rPr>
                <w:b/>
              </w:rPr>
              <w:t xml:space="preserve"> Согласов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07.09.12 №55-2975/12 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м совета депутатов от 14.12.2012№137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порож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стни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лентина Владимировна 8(81379)66-319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6.11.08 № 12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№ 163 от 28.02.08)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в Правит-во ЛО на согласование</w:t>
            </w:r>
          </w:p>
          <w:p>
            <w:pPr>
              <w:pStyle w:val="Normal"/>
              <w:jc w:val="center"/>
              <w:rPr/>
            </w:pPr>
            <w:r>
              <w:rPr/>
              <w:t>12.03.2012 №55-1716/12</w:t>
            </w:r>
          </w:p>
          <w:p>
            <w:pPr>
              <w:pStyle w:val="Normal"/>
              <w:jc w:val="center"/>
              <w:rPr/>
            </w:pPr>
            <w:r>
              <w:rPr/>
              <w:t>(от 02.04.12 №23-2375/12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17.09.12 №55-1716/12-0-1 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м совета депутатов от 16.12.2012  № 10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аснозерн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ремс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Юрий Борис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9) 67-422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3.12.08 № 27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31.08.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ООО «Матвеев и Ко»</w:t>
            </w:r>
          </w:p>
          <w:p>
            <w:pPr>
              <w:pStyle w:val="Normal"/>
              <w:jc w:val="center"/>
              <w:rPr/>
            </w:pPr>
            <w:r>
              <w:rPr/>
              <w:t>01.09.09-20.12.10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результатам работы </w:t>
            </w:r>
          </w:p>
          <w:p>
            <w:pPr>
              <w:pStyle w:val="Normal"/>
              <w:jc w:val="center"/>
              <w:rPr/>
            </w:pPr>
            <w:r>
              <w:rPr/>
              <w:t>согласит. комиссии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м совета депутатов МО № 70 от 27.02.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на  решением СД от 02.11.12 №100 и 02.12.12 №1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м совета депутатов МО № 123 от 22.04.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Ларион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ронц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ергей Евгеньеви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9) 93-332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8.11.08 № 195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ставлен в Правит-во ЛО на согласование</w:t>
            </w:r>
          </w:p>
          <w:p>
            <w:pPr>
              <w:pStyle w:val="Normal"/>
              <w:jc w:val="center"/>
              <w:rPr/>
            </w:pPr>
            <w:r>
              <w:rPr/>
              <w:t>12.03.2012 №55-1718/12</w:t>
            </w:r>
          </w:p>
          <w:p>
            <w:pPr>
              <w:pStyle w:val="Normal"/>
              <w:jc w:val="center"/>
              <w:rPr/>
            </w:pPr>
            <w:r>
              <w:rPr/>
              <w:t>(от 02.04.12 №23-2375/12)</w:t>
            </w:r>
            <w:r>
              <w:rPr>
                <w:b/>
              </w:rPr>
              <w:t xml:space="preserve"> Согласов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07.09.12 №55-1718/12 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2.2012 № 15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льнико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мн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дуард Анатоль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9)91-189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5.12.08 № 205</w:t>
            </w:r>
          </w:p>
          <w:p>
            <w:pPr>
              <w:pStyle w:val="Normal"/>
              <w:jc w:val="center"/>
              <w:rPr/>
            </w:pPr>
            <w:r>
              <w:rPr/>
              <w:t>(№ 118 от 14.06.07)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 от 30.06.0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09-183 ООО «АМ </w:t>
            </w:r>
            <w:r>
              <w:rPr>
                <w:sz w:val="22"/>
                <w:szCs w:val="22"/>
              </w:rPr>
              <w:t xml:space="preserve">Б.В.Николащенко» 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 июнь 2013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сентябрь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ичур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ецю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чеслав Владимир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9)62-416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1.11.08 № 86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  <w:t>МК №2 от 07.08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в Правит-во ЛО на согласование 07.03.2012 №55-1624/12</w:t>
            </w:r>
          </w:p>
          <w:p>
            <w:pPr>
              <w:pStyle w:val="Normal"/>
              <w:jc w:val="center"/>
              <w:rPr/>
            </w:pPr>
            <w:r>
              <w:rPr/>
              <w:t>(от 02.04.12 №23-2375/12)</w:t>
            </w:r>
            <w:r>
              <w:rPr>
                <w:b/>
              </w:rPr>
              <w:t xml:space="preserve"> Согласов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17.09.12 №55-1624/12-0-1 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2.2012 № 126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ра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Василь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9)66-218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7.11.08 № 45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в Правит-во ЛО на согласование</w:t>
            </w:r>
          </w:p>
          <w:p>
            <w:pPr>
              <w:pStyle w:val="Normal"/>
              <w:jc w:val="center"/>
              <w:rPr/>
            </w:pPr>
            <w:r>
              <w:rPr/>
              <w:t>от 12.03.12 № 55-1730/12</w:t>
            </w:r>
            <w:r>
              <w:rPr>
                <w:b/>
              </w:rPr>
              <w:t xml:space="preserve"> Согласов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17.09.12 №55-1730/12-0-1 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 июнь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лод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б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Иван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9)96-1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вир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ариса Александро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79)96-145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6.11.08 № 87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в Правит-во ЛО на согласование 21.02.2012 №55-1310/12</w:t>
            </w:r>
          </w:p>
          <w:p>
            <w:pPr>
              <w:pStyle w:val="Normal"/>
              <w:jc w:val="center"/>
              <w:rPr/>
            </w:pPr>
            <w:r>
              <w:rPr/>
              <w:t>(от 02.04.12 №23-2375/12)</w:t>
            </w:r>
            <w:r>
              <w:rPr>
                <w:b/>
              </w:rPr>
              <w:t xml:space="preserve"> Согласов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07.09.12 №55-1310/12-0-1 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2.2012№ 122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здолье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ловь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атолий Григорь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9)66-716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6.11.08 № 41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в Правит-во ЛО на согласование</w:t>
            </w:r>
          </w:p>
          <w:p>
            <w:pPr>
              <w:pStyle w:val="Normal"/>
              <w:jc w:val="center"/>
              <w:rPr/>
            </w:pPr>
            <w:r>
              <w:rPr/>
              <w:t>от 14.03.12 №55-1787/12 (от 02.04.12 №23-2375/1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18.09.12 №55-1787/12 -0-1 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2.2012 № 124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машк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н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ргей Владимир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9) 99-643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администрации от 24.09.08 № 409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№117,118 от 14.06.07)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в Правит-во ЛО на согласование от 07.03.12 №55-1625/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т 02.04.12 №23-2375/12)</w:t>
            </w:r>
            <w:r>
              <w:rPr>
                <w:b/>
              </w:rPr>
              <w:t xml:space="preserve"> Согласов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17.09.12 №55-1625/12-0-1 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2.2012 № 137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евастьян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плю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ргей Виктор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9)93-186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/>
              <w:t>Постановление главы администрации от 02.12.08 № 32</w:t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03.12.08 № 78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в Правит-во ЛО на согласование ОТ 02.04.12 №23-2375/12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От 17.09.2012 №17.09.2012 Опубликование 13.09.12 «Приозерские ведомости»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шением совета депутатов от 11.12.2012 №7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сно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кла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андр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(81379)61-550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5.12.07 № 256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К от 05.09.0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6/08</w:t>
            </w:r>
          </w:p>
          <w:p>
            <w:pPr>
              <w:pStyle w:val="Normal"/>
              <w:jc w:val="center"/>
              <w:rPr/>
            </w:pPr>
            <w:r>
              <w:rPr/>
              <w:t>ОАО «АрхиГра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результатам рабо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гласит. комисси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от 11.01.2012 №3</w:t>
            </w:r>
            <w:r>
              <w:rPr/>
              <w:t xml:space="preserve"> Опубликование 27.06.12 №40 «Приозерский край» </w:t>
            </w:r>
          </w:p>
        </w:tc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2.2012 № 114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Сланцевский муниципальный район (всего поселений 7)</w:t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анцевское 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3.03.10 № 89-п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13.08.2010 №84/2010</w:t>
            </w:r>
          </w:p>
          <w:p>
            <w:pPr>
              <w:pStyle w:val="Normal"/>
              <w:jc w:val="center"/>
              <w:rPr/>
            </w:pPr>
            <w:r>
              <w:rPr/>
              <w:t>ООО НПИПП «ЭНКО»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>от 22.11.2011 №56-3993/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решением совета депутатов МО   от  26.06.2012 №352-гсд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Выскат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</w:t>
            </w:r>
            <w:r>
              <w:rPr>
                <w:sz w:val="22"/>
                <w:szCs w:val="22"/>
              </w:rPr>
              <w:t xml:space="preserve"> от 27.10 2010 №104- п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27.12.2010 №18/2010</w:t>
            </w:r>
          </w:p>
          <w:p>
            <w:pPr>
              <w:pStyle w:val="Normal"/>
              <w:jc w:val="center"/>
              <w:rPr/>
            </w:pPr>
            <w:r>
              <w:rPr/>
              <w:t>ООО НПИПП «ЭНКО»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бличные слушан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м совета депутатов от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25.12.2012 № 301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ицкое сель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</w:t>
            </w:r>
            <w:r>
              <w:rPr>
                <w:sz w:val="22"/>
                <w:szCs w:val="22"/>
              </w:rPr>
              <w:t xml:space="preserve"> от 16.11.2010 №91-п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 от 20.12.2010 №5/10</w:t>
            </w:r>
          </w:p>
          <w:p>
            <w:pPr>
              <w:pStyle w:val="Normal"/>
              <w:jc w:val="center"/>
              <w:rPr/>
            </w:pPr>
            <w:r>
              <w:rPr/>
              <w:t>ООО НПИПП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>от  12.05.2012 пр.№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верждён  решением совета депутатов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10.2012 № 194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и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</w:t>
            </w:r>
            <w:r>
              <w:rPr>
                <w:sz w:val="22"/>
                <w:szCs w:val="22"/>
              </w:rPr>
              <w:t xml:space="preserve"> от 07.12.2010 №110-п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6.04.2011 №1</w:t>
            </w:r>
          </w:p>
          <w:p>
            <w:pPr>
              <w:pStyle w:val="Normal"/>
              <w:rPr/>
            </w:pPr>
            <w:r>
              <w:rPr/>
              <w:t>ООО НПИПП «ЭНКО»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нтя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июль 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ь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</w:t>
            </w:r>
            <w:r>
              <w:rPr>
                <w:sz w:val="22"/>
                <w:szCs w:val="22"/>
              </w:rPr>
              <w:t xml:space="preserve"> от 14.09.2010 №46-п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 11.11.2011 №09/2011</w:t>
            </w:r>
          </w:p>
          <w:p>
            <w:pPr>
              <w:pStyle w:val="Normal"/>
              <w:jc w:val="center"/>
              <w:rPr/>
            </w:pPr>
            <w:r>
              <w:rPr/>
              <w:t>ООО НПИПП «ЭНКО»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июль 2013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поль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</w:t>
            </w:r>
            <w:r>
              <w:rPr>
                <w:sz w:val="22"/>
                <w:szCs w:val="22"/>
              </w:rPr>
              <w:t xml:space="preserve"> от 24.11.2010 №133-п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№1 от 09.02.2011</w:t>
            </w:r>
          </w:p>
          <w:p>
            <w:pPr>
              <w:pStyle w:val="Normal"/>
              <w:jc w:val="center"/>
              <w:rPr/>
            </w:pPr>
            <w:r>
              <w:rPr/>
              <w:t>ООО НПИПП «ЭНКО»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</w:t>
            </w:r>
          </w:p>
          <w:p>
            <w:pPr>
              <w:pStyle w:val="Normal"/>
              <w:jc w:val="center"/>
              <w:rPr/>
            </w:pPr>
            <w:r>
              <w:rPr/>
              <w:t>20.07.12 №56-5568/1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ен на согласование в Правительство  Л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измененной редакции 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евра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август 2013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</w:t>
            </w:r>
            <w:r>
              <w:rPr>
                <w:sz w:val="22"/>
                <w:szCs w:val="22"/>
              </w:rPr>
              <w:t xml:space="preserve"> от 26.11.2010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5.02.2011 №10</w:t>
            </w:r>
          </w:p>
          <w:p>
            <w:pPr>
              <w:pStyle w:val="Normal"/>
              <w:jc w:val="center"/>
              <w:rPr/>
            </w:pPr>
            <w:r>
              <w:rPr/>
              <w:t>ООО НП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</w:t>
            </w:r>
          </w:p>
          <w:p>
            <w:pPr>
              <w:pStyle w:val="Normal"/>
              <w:jc w:val="center"/>
              <w:rPr/>
            </w:pPr>
            <w:r>
              <w:rPr/>
              <w:t>15.06.12 №56-4395/1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 в Правительство ЛО от 16.04.13 в измененной редакции.</w:t>
            </w:r>
          </w:p>
          <w:p>
            <w:pPr>
              <w:pStyle w:val="Normal"/>
              <w:jc w:val="center"/>
              <w:rPr/>
            </w:pPr>
            <w:r>
              <w:rPr/>
              <w:t>Согласован.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август 2013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Тихвинский муниципальный район (всего поселений 9)</w:t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хвинское 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становление главы администрации от 20.01.10 № 02-17-а (прим. К Тихвину) 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25.12.06 № 151</w:t>
            </w:r>
          </w:p>
          <w:p>
            <w:pPr>
              <w:pStyle w:val="Normal"/>
              <w:jc w:val="center"/>
              <w:rPr/>
            </w:pPr>
            <w:r>
              <w:rPr/>
              <w:t>ФГУП «РосНИПИ</w:t>
            </w:r>
          </w:p>
          <w:p>
            <w:pPr>
              <w:pStyle w:val="Normal"/>
              <w:rPr/>
            </w:pPr>
            <w:r>
              <w:rPr/>
              <w:t>Урбанистики»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/>
              <w:t>20.02.12 согласит.ком-й принято решение о согласовании и направлении в Минрегион 16.04.12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b/>
              </w:rPr>
              <w:t>решением совета депутатов МО   от  17.10.2012 №02-336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кое сель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инято решение совета депутатов от  об отсутствии необходимости подготовки генплана  и утверждении  ПЗЗ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ько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инято решение совета депутатов от 22.11.12 № 05-114  об отсутствии необходимости подготовки генплана  и утверждении  ПЗЗ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ько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геж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инято решение совета депутатов от 16.11.12 № 07-131  об отсутствии необходимости подготовки генплана  и утверждении  ПЗЗ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озер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инято решение совета депутатов от 03.10.12 № 08-105  об отсутствии необходимости подготовки генплана  и утверждении  ПЗЗ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ылев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2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о решение совета депутатов от 30.08.12 № 09-134  об отсутствии необходимости подготовки генплана  и утверждении  ПЗЗ 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гозерское сель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Постановление главы администрации от 06.04.10 №  10-42-а</w:t>
            </w:r>
          </w:p>
          <w:p>
            <w:pPr>
              <w:pStyle w:val="Normal"/>
              <w:ind w:left="-120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63" w:hanging="0"/>
              <w:jc w:val="center"/>
              <w:rPr/>
            </w:pPr>
            <w:r>
              <w:rPr/>
              <w:t>МК от 10.12.07</w:t>
            </w:r>
          </w:p>
          <w:p>
            <w:pPr>
              <w:pStyle w:val="Normal"/>
              <w:ind w:left="-92" w:right="-63" w:hanging="0"/>
              <w:jc w:val="center"/>
              <w:rPr/>
            </w:pPr>
            <w:r>
              <w:rPr/>
              <w:t>№</w:t>
            </w:r>
            <w:r>
              <w:rPr/>
              <w:t>10-23/07-114/07-АИП</w:t>
            </w:r>
          </w:p>
          <w:p>
            <w:pPr>
              <w:pStyle w:val="Normal"/>
              <w:ind w:right="-103" w:hanging="113"/>
              <w:jc w:val="center"/>
              <w:rPr/>
            </w:pPr>
            <w:r>
              <w:rPr/>
              <w:t xml:space="preserve">Д/с №7 от 20.05.10 </w:t>
            </w:r>
          </w:p>
          <w:p>
            <w:pPr>
              <w:pStyle w:val="Normal"/>
              <w:ind w:right="-103" w:hanging="113"/>
              <w:jc w:val="center"/>
              <w:rPr/>
            </w:pPr>
            <w:r>
              <w:rPr/>
              <w:t>ЗАО «Телекоммуникаций»</w:t>
            </w:r>
          </w:p>
        </w:tc>
        <w:tc>
          <w:tcPr>
            <w:tcW w:w="3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вгуст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июль 201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декабрь 2013</w:t>
            </w:r>
          </w:p>
        </w:tc>
      </w:tr>
      <w:tr>
        <w:trPr>
          <w:cantSplit w:val="true"/>
        </w:trPr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Тосненский муниципальный район (всего поселений 13)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сненское 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4.11.07 № 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1.04.09 № 2-ГП</w:t>
            </w:r>
          </w:p>
          <w:p>
            <w:pPr>
              <w:pStyle w:val="Normal"/>
              <w:jc w:val="center"/>
              <w:rPr/>
            </w:pPr>
            <w:r>
              <w:rPr/>
              <w:t>ООО «Геокарт Технология»</w:t>
            </w:r>
          </w:p>
          <w:p>
            <w:pPr>
              <w:pStyle w:val="Normal"/>
              <w:jc w:val="center"/>
              <w:rPr/>
            </w:pPr>
            <w:r>
              <w:rPr/>
              <w:t>Расторгнут. Доработка самостояте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к. Доработка.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 .10.12 №58-117/1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аз в согласовании.</w:t>
            </w:r>
          </w:p>
          <w:p>
            <w:pPr>
              <w:pStyle w:val="Normal"/>
              <w:jc w:val="center"/>
              <w:rPr/>
            </w:pPr>
            <w:r>
              <w:rPr/>
              <w:t>от 25.12.12 №58-4213/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ет с/к  от 08.02.2013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прель 201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</w:t>
            </w:r>
            <w:r>
              <w:rPr/>
              <w:t xml:space="preserve"> </w:t>
            </w:r>
            <w:r>
              <w:rPr>
                <w:b/>
              </w:rPr>
              <w:t>август 2013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анское город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6.05.08 № 89</w:t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26.01.09 № 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«АСГ «БАЛТДОМ» </w:t>
            </w:r>
          </w:p>
          <w:p>
            <w:pPr>
              <w:pStyle w:val="Normal"/>
              <w:jc w:val="center"/>
              <w:rPr/>
            </w:pPr>
            <w:r>
              <w:rPr/>
              <w:t>(расторгнут)</w:t>
            </w:r>
            <w:r>
              <w:rPr>
                <w:b/>
              </w:rPr>
              <w:t xml:space="preserve"> </w:t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декабрь 20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н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февраль 2014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коль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шневский Руслан Никола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1)52-078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4.12.07 № 83</w:t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26.02.10  № 3-10</w:t>
            </w:r>
          </w:p>
          <w:p>
            <w:pPr>
              <w:pStyle w:val="Normal"/>
              <w:jc w:val="center"/>
              <w:rPr/>
            </w:pPr>
            <w:r>
              <w:rPr/>
              <w:t>ФГУП центр «Севзапгеоинформ» МК от 02.02.10 №35-10</w:t>
            </w:r>
          </w:p>
          <w:p>
            <w:pPr>
              <w:pStyle w:val="Normal"/>
              <w:jc w:val="center"/>
              <w:rPr/>
            </w:pPr>
            <w:r>
              <w:rPr/>
              <w:t>ООО «Ин-т тер-го план-я «Урбаника»</w:t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результатам работы </w:t>
            </w:r>
          </w:p>
          <w:p>
            <w:pPr>
              <w:pStyle w:val="Normal"/>
              <w:jc w:val="center"/>
              <w:rPr/>
            </w:pPr>
            <w:r>
              <w:rPr/>
              <w:t>согласит. комиссии</w:t>
            </w:r>
          </w:p>
          <w:p>
            <w:pPr>
              <w:pStyle w:val="Normal"/>
              <w:jc w:val="center"/>
              <w:rPr/>
            </w:pPr>
            <w:r>
              <w:rPr/>
              <w:t>от 29.02.2012 №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шением совета депутатов от 25.09.12 № 188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Краснобор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7.05.08 № 36</w:t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14.09.09 № 5</w:t>
            </w:r>
          </w:p>
          <w:p>
            <w:pPr>
              <w:pStyle w:val="Normal"/>
              <w:jc w:val="center"/>
              <w:rPr/>
            </w:pPr>
            <w:r>
              <w:rPr/>
              <w:t>ФГУП «Аэрогеодези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4 от 04.10.201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</w:t>
            </w:r>
          </w:p>
          <w:p>
            <w:pPr>
              <w:pStyle w:val="Normal"/>
              <w:jc w:val="center"/>
              <w:rPr/>
            </w:pPr>
            <w:r>
              <w:rPr/>
              <w:t>«НИИПГрадостроительства»</w:t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0.07.12 №58-4918/1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гласован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20.12.12 в измененной редакц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решением совета депутатов от 13.03.2013 № 148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ябов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сел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ина Фед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1) 79-220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2.05.08 № 20</w:t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 от 27 .12.2010 №1</w:t>
            </w:r>
          </w:p>
          <w:p>
            <w:pPr>
              <w:pStyle w:val="Normal"/>
              <w:jc w:val="center"/>
              <w:rPr/>
            </w:pPr>
            <w:r>
              <w:rPr/>
              <w:t>ФГУП «РосНИПИ</w:t>
            </w:r>
          </w:p>
          <w:p>
            <w:pPr>
              <w:pStyle w:val="Normal"/>
              <w:jc w:val="center"/>
              <w:rPr/>
            </w:pPr>
            <w:r>
              <w:rPr/>
              <w:t>Урбанистики»</w:t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ередан на согласование </w:t>
            </w:r>
            <w:r>
              <w:rPr>
                <w:sz w:val="20"/>
                <w:szCs w:val="20"/>
              </w:rPr>
              <w:t>в Прав-во ЛО от 31.01.12 №58-9/12 (от 27.03.12 №58-9/12-1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Отказ АМР от 26.06.12 №02-16-1234/12-0-1 </w:t>
            </w:r>
            <w:r>
              <w:rPr>
                <w:b/>
                <w:sz w:val="20"/>
                <w:szCs w:val="20"/>
                <w:u w:val="single"/>
              </w:rPr>
              <w:t>С\к 20.07.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результатам работы </w:t>
            </w:r>
          </w:p>
          <w:p>
            <w:pPr>
              <w:pStyle w:val="Normal"/>
              <w:jc w:val="center"/>
              <w:rPr/>
            </w:pPr>
            <w:r>
              <w:rPr/>
              <w:t>согласит. комиссии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/>
              <w:t>от  18.10.2012 №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шением совета депутатов МО   от  18.12.2012 №82-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ьяновск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род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14.12.07 № 118</w:t>
            </w:r>
          </w:p>
          <w:p>
            <w:pPr>
              <w:pStyle w:val="Normal"/>
              <w:jc w:val="center"/>
              <w:rPr/>
            </w:pPr>
            <w:r>
              <w:rPr/>
              <w:t>на всю территор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К от 14.11.08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10-314-08</w:t>
            </w:r>
          </w:p>
          <w:p>
            <w:pPr>
              <w:pStyle w:val="Normal"/>
              <w:jc w:val="center"/>
              <w:rPr/>
            </w:pPr>
            <w:r>
              <w:rPr/>
              <w:t>МК №9/09 от 29.07.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лючение 06.06.2012 г. № 58-1964/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енплан пос. Ульянов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 в составе ПГТ ЛО в 1990г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шением совета депутатов от 08.08.2012№ 120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носовское </w:t>
            </w:r>
          </w:p>
          <w:p>
            <w:pPr>
              <w:pStyle w:val="Normal"/>
              <w:jc w:val="center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улыш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ия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1)63-336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7.04.08 № 15</w:t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06.03.2009 №1 только на картографию МК от 02.08.2010 №6 ООО НПИ «ЭНКО»</w:t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тказ АМР от 26.06.12 №02-16-1234/12-0-1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18.10.12 №58-8412/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Представлен на согласование в Правительство  ЛО от  03.04.2013 в измененной редакц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й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</w:t>
            </w:r>
            <w:r>
              <w:rPr/>
              <w:t xml:space="preserve"> </w:t>
            </w:r>
            <w:r>
              <w:rPr>
                <w:b/>
              </w:rPr>
              <w:t>август 2013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исин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9.05.2008 №3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Работы не ведутся</w:t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 июнь 2013</w:t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</w:t>
            </w:r>
            <w:r>
              <w:rPr/>
              <w:t xml:space="preserve"> </w:t>
            </w:r>
            <w:r>
              <w:rPr>
                <w:b/>
              </w:rPr>
              <w:t>сентябрь 20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</w:t>
            </w:r>
            <w:r>
              <w:rPr/>
              <w:t xml:space="preserve"> </w:t>
            </w: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урмин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а Ю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 А.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81361)92-326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3.03.08 № 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06.04.10 № 3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И «Спецстройпроект» </w:t>
            </w:r>
          </w:p>
          <w:p>
            <w:pPr>
              <w:pStyle w:val="Normal"/>
              <w:jc w:val="center"/>
              <w:rPr/>
            </w:pPr>
            <w:r>
              <w:rPr/>
              <w:t>г. Ярославль</w:t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оябрь 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октябрь 20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юл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</w:t>
            </w:r>
            <w:r>
              <w:rPr/>
              <w:t xml:space="preserve"> </w:t>
            </w:r>
            <w:r>
              <w:rPr>
                <w:b/>
              </w:rPr>
              <w:t>декабрь 2013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ьмановск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ль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05.11.08 № 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8 10 на ГС</w:t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от 11.02.09 № 01/09</w:t>
            </w:r>
          </w:p>
          <w:p>
            <w:pPr>
              <w:pStyle w:val="Normal"/>
              <w:jc w:val="center"/>
              <w:rPr/>
            </w:pPr>
            <w:r>
              <w:rPr/>
              <w:t>ДС от 31.12.2010</w:t>
            </w:r>
          </w:p>
          <w:p>
            <w:pPr>
              <w:pStyle w:val="Normal"/>
              <w:jc w:val="center"/>
              <w:rPr/>
            </w:pPr>
            <w:r>
              <w:rPr/>
              <w:t>ООО «Институт</w:t>
            </w:r>
          </w:p>
          <w:p>
            <w:pPr>
              <w:pStyle w:val="Normal"/>
              <w:jc w:val="center"/>
              <w:rPr/>
            </w:pPr>
            <w:r>
              <w:rPr/>
              <w:t>стр-х  проект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аз в согласовании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по результатам работы согласительной комиссии)</w:t>
            </w:r>
          </w:p>
          <w:p>
            <w:pPr>
              <w:pStyle w:val="Normal"/>
              <w:jc w:val="center"/>
              <w:rPr/>
            </w:pPr>
            <w:r>
              <w:rPr/>
              <w:t>от 23.03.11 №58-1003/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от 22.07.11 №7/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 июнь 20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оябрь 201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еренес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декабрь 2013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никобор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5.01.08 № 5</w:t>
            </w:r>
          </w:p>
          <w:p>
            <w:pPr>
              <w:pStyle w:val="Normal"/>
              <w:jc w:val="center"/>
              <w:rPr/>
            </w:pPr>
            <w:r>
              <w:rPr/>
              <w:t>от 27.04.2009 №67</w:t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>
                <w:b/>
              </w:rPr>
              <w:tab/>
            </w:r>
            <w:r>
              <w:rPr/>
              <w:t>МК  с ОАО «НИИПГрадостроительства</w:t>
            </w:r>
            <w:r>
              <w:rPr>
                <w:b/>
              </w:rPr>
              <w:t xml:space="preserve"> </w:t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т 2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на  июнь 20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кабрь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на сентябрь 2013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ское сель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е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31.05.2006 №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Февраль 2007</w:t>
            </w:r>
          </w:p>
          <w:p>
            <w:pPr>
              <w:pStyle w:val="Normal"/>
              <w:jc w:val="center"/>
              <w:rPr/>
            </w:pPr>
            <w:r>
              <w:rPr/>
              <w:t>ООО «Архитектурная мастерская С.Ю.Бобылева»</w:t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гласова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ё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м совета депутатов М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38 от 09.10.09</w:t>
            </w:r>
          </w:p>
        </w:tc>
      </w:tr>
      <w:tr>
        <w:trPr/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кинское сельско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от 22.05.08 № 17</w:t>
            </w:r>
          </w:p>
        </w:tc>
        <w:tc>
          <w:tcPr>
            <w:tcW w:w="3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  от 28.12.2010 №1</w:t>
            </w:r>
          </w:p>
          <w:p>
            <w:pPr>
              <w:pStyle w:val="Normal"/>
              <w:jc w:val="center"/>
              <w:rPr/>
            </w:pPr>
            <w:r>
              <w:rPr/>
              <w:t>ООО НПИИИ «ЭНК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 на согласование в Правительство  ЛО от 22.04.2013 №58-3758/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екабрь 201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енес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</w:t>
            </w:r>
            <w:r>
              <w:rPr/>
              <w:t xml:space="preserve"> </w:t>
            </w:r>
            <w:r>
              <w:rPr>
                <w:b/>
              </w:rPr>
              <w:t>июнь 2013</w:t>
            </w:r>
          </w:p>
        </w:tc>
      </w:tr>
      <w:tr>
        <w:trPr/>
        <w:tc>
          <w:tcPr>
            <w:tcW w:w="161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Сосновоборский городской округ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Cs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сновоборский городской округ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. адм-ции</w:t>
            </w:r>
          </w:p>
          <w:p>
            <w:pPr>
              <w:pStyle w:val="Normal"/>
              <w:jc w:val="center"/>
              <w:rPr/>
            </w:pPr>
            <w:r>
              <w:rPr/>
              <w:t>от 10.05.2006 №301</w:t>
            </w:r>
          </w:p>
        </w:tc>
        <w:tc>
          <w:tcPr>
            <w:tcW w:w="3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МК от 15.12.2006 №106/06</w:t>
            </w:r>
          </w:p>
          <w:p>
            <w:pPr>
              <w:pStyle w:val="Normal"/>
              <w:jc w:val="center"/>
              <w:rPr/>
            </w:pPr>
            <w:r>
              <w:rPr/>
              <w:t>ООО НПИИИ «ЭН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/>
              <w:t>Сводное заключение о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казе в согласовании</w:t>
            </w:r>
            <w:r>
              <w:rPr/>
              <w:t xml:space="preserve"> от 18.04.2011 №59-246/11-0-1</w:t>
            </w:r>
          </w:p>
          <w:p>
            <w:pPr>
              <w:pStyle w:val="Normal"/>
              <w:jc w:val="center"/>
              <w:rPr/>
            </w:pPr>
            <w:r>
              <w:rPr/>
              <w:t>08.06.2012 № 59-4203/12 направлен повторно</w:t>
            </w:r>
          </w:p>
          <w:p>
            <w:pPr>
              <w:pStyle w:val="Normal"/>
              <w:jc w:val="center"/>
              <w:rPr/>
            </w:pPr>
            <w:r>
              <w:rPr/>
              <w:t>в Прав-во 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 </w:t>
            </w:r>
          </w:p>
          <w:p>
            <w:pPr>
              <w:pStyle w:val="Normal"/>
              <w:jc w:val="center"/>
              <w:rPr/>
            </w:pPr>
            <w:r>
              <w:rPr/>
              <w:t>от 17.12.12 №59-4203/12-0-1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верждён решением совета депутатов МО от 26.12.2012 №16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TextBody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color w:val="FF0000"/>
    </w:rPr>
  </w:style>
  <w:style w:type="paragraph" w:styleId="Style14">
    <w:name w:val="Цитата"/>
    <w:basedOn w:val="Normal"/>
    <w:qFormat/>
    <w:pPr>
      <w:ind w:left="-120" w:right="-108" w:hanging="0"/>
      <w:jc w:val="center"/>
    </w:pPr>
    <w:rPr>
      <w:b/>
      <w:color w:val="FF000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11:00Z</dcterms:created>
  <dc:creator>Владелец</dc:creator>
  <dc:description/>
  <cp:keywords/>
  <dc:language>en-US</dc:language>
  <cp:lastModifiedBy>Владелец</cp:lastModifiedBy>
  <cp:lastPrinted>2012-11-12T09:22:00Z</cp:lastPrinted>
  <dcterms:modified xsi:type="dcterms:W3CDTF">2013-05-28T08:54:00Z</dcterms:modified>
  <cp:revision>102</cp:revision>
  <dc:subject/>
  <dc:title>ГРАФИКИ ПОДГОТОВКИ  ОРГАНАМИ МЕСТНОГО САМОУПРАВЛЕНИЯ</dc:title>
</cp:coreProperties>
</file>